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993300"/>
          <w:sz w:val="36"/>
        </w:rPr>
      </w:pPr>
      <w:r>
        <w:rPr>
          <w:b/>
          <w:bCs/>
          <w:color w:val="993300"/>
          <w:sz w:val="36"/>
        </w:rPr>
        <w:t>我为什么信耶稣？</w:t>
      </w:r>
    </w:p>
    <w:p>
      <w:pPr>
        <w:pStyle w:val="Normal"/>
        <w:numPr>
          <w:ilvl w:val="0"/>
          <w:numId w:val="1"/>
        </w:numPr>
        <w:jc w:val="center"/>
        <w:rPr>
          <w:b/>
          <w:b/>
          <w:bCs/>
        </w:rPr>
      </w:pPr>
      <w:r>
        <w:rPr>
          <w:b/>
          <w:bCs/>
        </w:rPr>
        <w:t>远志明见证布道系列</w:t>
      </w:r>
    </w:p>
    <w:p>
      <w:pPr>
        <w:pStyle w:val="Normal"/>
        <w:jc w:val="center"/>
        <w:rPr/>
      </w:pPr>
      <w:r>
        <w:rPr>
          <w:sz w:val="20"/>
          <w:szCs w:val="20"/>
        </w:rPr>
        <w:t>(</w:t>
      </w:r>
      <w:r>
        <w:rPr>
          <w:sz w:val="20"/>
          <w:szCs w:val="20"/>
        </w:rPr>
        <w:t>根据</w:t>
      </w:r>
      <w:r>
        <w:rPr>
          <w:sz w:val="20"/>
          <w:szCs w:val="20"/>
        </w:rPr>
        <w:t>VCD</w:t>
      </w:r>
      <w:r>
        <w:rPr>
          <w:sz w:val="20"/>
          <w:szCs w:val="20"/>
        </w:rPr>
        <w:t>录音整理</w:t>
      </w:r>
      <w:r>
        <w:rPr>
          <w:sz w:val="20"/>
          <w:szCs w:val="20"/>
        </w:rPr>
        <w:t>)</w:t>
      </w:r>
    </w:p>
    <w:p>
      <w:pPr>
        <w:pStyle w:val="Normal"/>
        <w:jc w:val="center"/>
        <w:rPr>
          <w:sz w:val="20"/>
          <w:szCs w:val="20"/>
        </w:rPr>
      </w:pPr>
      <w:r>
        <w:rPr>
          <w:sz w:val="20"/>
          <w:szCs w:val="20"/>
        </w:rPr>
      </w:r>
    </w:p>
    <w:p>
      <w:pPr>
        <w:pStyle w:val="Normal"/>
        <w:jc w:val="center"/>
        <w:rPr>
          <w:b/>
          <w:b/>
          <w:bCs/>
          <w:sz w:val="20"/>
          <w:szCs w:val="20"/>
        </w:rPr>
      </w:pPr>
      <w:r>
        <w:rPr>
          <w:b/>
          <w:bCs/>
          <w:sz w:val="20"/>
          <w:szCs w:val="20"/>
        </w:rPr>
      </w:r>
    </w:p>
    <w:p>
      <w:pPr>
        <w:pStyle w:val="Normal"/>
        <w:rPr>
          <w:b/>
          <w:b/>
          <w:bCs/>
        </w:rPr>
      </w:pPr>
      <w:r>
        <w:rPr>
          <w:b/>
          <w:bCs/>
        </w:rPr>
      </w:r>
    </w:p>
    <w:p>
      <w:pPr>
        <w:pStyle w:val="Normal"/>
        <w:widowControl/>
        <w:spacing w:lineRule="atLeast" w:line="240"/>
        <w:jc w:val="center"/>
        <w:rPr>
          <w:rFonts w:ascii="Times New Roman" w:hAnsi="Times New Roman" w:cs="Times New Roman"/>
          <w:kern w:val="0"/>
        </w:rPr>
      </w:pPr>
      <w:r>
        <w:rPr>
          <w:rFonts w:ascii="Times New Roman" w:hAnsi="Times New Roman" w:cs="Times New Roman"/>
          <w:b/>
          <w:bCs/>
          <w:color w:val="0000FF"/>
          <w:sz w:val="32"/>
          <w:szCs w:val="32"/>
        </w:rPr>
        <w:t>一</w:t>
      </w:r>
      <w:r>
        <w:rPr>
          <w:rFonts w:ascii="Times New Roman" w:hAnsi="Times New Roman" w:cs="Times New Roman" w:eastAsia="Times New Roman"/>
          <w:b/>
          <w:bCs/>
          <w:color w:val="0000FF"/>
          <w:sz w:val="32"/>
          <w:szCs w:val="32"/>
        </w:rPr>
        <w:t xml:space="preserve"> </w:t>
      </w:r>
      <w:r>
        <w:rPr>
          <w:rFonts w:ascii="Times New Roman" w:hAnsi="Times New Roman" w:cs="Times New Roman"/>
          <w:b/>
          <w:bCs/>
          <w:color w:val="0000FF"/>
          <w:sz w:val="32"/>
          <w:szCs w:val="32"/>
        </w:rPr>
        <w:t>从流亡到故乡</w:t>
      </w:r>
      <w:r>
        <w:rPr>
          <w:rFonts w:ascii="Times New Roman" w:hAnsi="Times New Roman" w:cs="Times New Roman" w:eastAsia="Times New Roman"/>
        </w:rPr>
        <w:t xml:space="preserve"> </w:t>
      </w:r>
    </w:p>
    <w:p>
      <w:pPr>
        <w:pStyle w:val="Normal"/>
        <w:rPr>
          <w:rFonts w:ascii="Times New Roman" w:hAnsi="Times New Roman" w:cs="Times New Roman"/>
          <w:b/>
          <w:b/>
          <w:bCs/>
          <w:kern w:val="0"/>
        </w:rPr>
      </w:pPr>
      <w:r>
        <w:rPr>
          <w:rFonts w:cs="Times New Roman" w:ascii="Times New Roman" w:hAnsi="Times New Roman"/>
          <w:b/>
          <w:bCs/>
          <w:kern w:val="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我原来是一个无神论的学者。是中国人民大学哲学系马克思主义哲学的博士研究生。在这之前，我在北京卫戍区做政工干部。当了十二年兵。我也是一个共产党员。后来又参加</w:t>
      </w:r>
      <w:r>
        <w:rPr>
          <w:rFonts w:cs="Times New Roman" w:ascii="Times New Roman" w:hAnsi="Times New Roman"/>
          <w:color w:val="000000"/>
        </w:rPr>
        <w:t>89</w:t>
      </w:r>
      <w:r>
        <w:rPr>
          <w:rFonts w:ascii="Times New Roman" w:hAnsi="Times New Roman" w:cs="Times New Roman"/>
          <w:color w:val="000000"/>
        </w:rPr>
        <w:t>民运。那个时候，特别是《河殇》出来以后，到处作报告，到处演讲，有很多人也很赞同我们。我们自己也觉得自己是救国救民的，是启蒙者。但是一回到家里，人就原形毕露。摔东西，骂老婆，很不象样子。我一发脾气的时候，我们家什么值钱我摔什么。我也曾经把我太太最喜欢穿的裙子用剪刀剪碎了。她性子也很急很强。所以我们俩在一起经常吵啊，争啊，甚至打啊，闹啊。搞得就是没法过。但是那时候，我从来不觉得自己有问题，我觉得我自己好高尚。我觉得我从事这么高尚的事业，回到家里怎么就得不到老婆的认可呢</w:t>
      </w:r>
      <w:r>
        <w:rPr>
          <w:rFonts w:cs="Times New Roman" w:ascii="Times New Roman" w:hAnsi="Times New Roman"/>
          <w:color w:val="000000"/>
        </w:rPr>
        <w:t xml:space="preserve">? </w:t>
      </w:r>
      <w:r>
        <w:rPr>
          <w:rFonts w:ascii="Times New Roman" w:hAnsi="Times New Roman" w:cs="Times New Roman"/>
          <w:color w:val="000000"/>
        </w:rPr>
        <w:t>其实是自己的双重性。</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CC0000"/>
        </w:rPr>
        <w:t>我们每个人都有这种双重性。</w:t>
      </w:r>
      <w:r>
        <w:rPr>
          <w:rFonts w:ascii="Times New Roman" w:hAnsi="Times New Roman" w:cs="Times New Roman"/>
          <w:color w:val="000000"/>
        </w:rPr>
        <w:t>一方面我们是学者，是作家，是工程师，是企业家，我们在外面有一个身份，我们有不同的学问，理科的，工科的，文科的。但是另一方面，我们是赤裸裸的人。我们的生命如何，在家里最容易表现出来。知识不能代替人的生命，知识多丰富，多渊博，它代替不了我们作为人的性情。在外面不管多风光，不等于我们在家里是一个象样的人。但是我那个时候不觉得自己是这个样子，那个时候就觉得我是一个多么了不得的人。外面确实有很多崇拜者，可是怎么到家里老婆就不崇拜呢？因为在家里用知识没法降服老婆，用什么忧国忧民的使命感老婆不买你的帐。用你在外面赚了多少钱，发了多大的财，别人怎么看得起你，老婆也不买你的帐。老婆就看你是不是个好人。所以我们人都有两面，一面你是科学家，是企业家，是工程师，是作家，你学的是物理，化学，地理，天文，但是另一面你就是一个赤裸裸的人。我们往往忽略这一点，但是这一点最重要。</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后来，参加了六四的一些活动，遭到通缉，不得不逃亡出来。我在国内藏了一个半月，然后逃到香港，经过香港逃到巴黎。在巴黎住了半年。这期间参加海外的民运，筹办民主中国阵线，主编民主中国杂志。在这半年里，真是感谢神，让我看到了人的本相。在海外成立民主中国阵线的过程中，我们这些当年特别高尚的民运分子，要救国救民的，忧国忧民的，却表现出自私自利，争权夺势。在</w:t>
      </w:r>
      <w:r>
        <w:rPr>
          <w:rFonts w:cs="Times New Roman" w:ascii="Times New Roman" w:hAnsi="Times New Roman"/>
          <w:color w:val="000000"/>
        </w:rPr>
        <w:t>89</w:t>
      </w:r>
      <w:r>
        <w:rPr>
          <w:rFonts w:ascii="Times New Roman" w:hAnsi="Times New Roman" w:cs="Times New Roman"/>
          <w:color w:val="000000"/>
        </w:rPr>
        <w:t>民运的时候，高尚是不是真的呢？是真的。但是流亡到海外以后的不高尚是不是真的？也是真的。结果让我很困惑。到底怎么回事？</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我在逃亡的时候，非常软弱，非常想家。因为是被赶出来的嘛。不象我们现在在座的，你们都是自愿出来的，是争取出来的。我那时候是不想出来硬被赶出来的，所以就格外想家。那时候我的女儿才一岁半，太小，没办法带着她和我的太太一起逃亡。在巴黎的时候想得不得了。突然发现我自己是这么的软弱。不久我的父亲去世，我父亲去世的时候才</w:t>
      </w:r>
      <w:r>
        <w:rPr>
          <w:rFonts w:cs="Times New Roman" w:ascii="Times New Roman" w:hAnsi="Times New Roman"/>
          <w:color w:val="000000"/>
        </w:rPr>
        <w:t>56</w:t>
      </w:r>
      <w:r>
        <w:rPr>
          <w:rFonts w:ascii="Times New Roman" w:hAnsi="Times New Roman" w:cs="Times New Roman"/>
          <w:color w:val="000000"/>
        </w:rPr>
        <w:t>岁，跟我的逃亡有关系。受了很多的惊吓，他的肺病不治，很快就去世了。我作为长子，也不能回去送终。但是，他的去世给我最大的打击是，我发现人的生命好快啊，昨天还在，今天就不在了。我突然觉得死亡的阴影离我这么近，我是长子，仿佛我父亲去世，下一个就轮到我了。所以在海外流亡期间，感谢上帝，给我这么一个机会，让我看到人的本相。什么样的本相呢？人是软弱的。人都是有罪的。人都是要死的。这些事情平时我们都感觉不到。在北京风风光光的时候，谁也没想过这些问题。当你一看到人的这种本相之后，就开始了心灵的饥渴，就开始了心灵的寻求，开始思考这是为什么？有没有出路？</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我记得有一位牧师到难民营去给我们讲道。我们那时候还被仇恨所充满。他讲了一下午，我们就跟他辩驳了一下午。在理性上根本不能接受基督教信仰，觉得他跟现实离得太远。理性上说不通，可是在心灵深处，有很奇妙的东西发生。有一天，我和苏小康，就是河殇的总撰稿人，一起到巴黎圣母院，一进去感觉就不一样。我看到了马利亚怀里抱着耶稣的那座塑像。那个圣婴，满头的金发，是卷着的。我女儿头发也是卷的。我一看到他，就突然想起我的女儿。不知为什么，我扑通就跪下来了，跪在耶稣，圣婴面前。眼泪哗哗地就流，低着头不停地流。这时，苏小康拍拍我的肩膀，但是我没有力气站起来。那个时候我特别想家。不知道为什么看见了圣婴的耶稣就这么动情。我哭了好久。我站起来以后，就跟苏小康一起去买了项链，他买了一副，我买了一副。这项链上就挂着一个十字架，十字架上有受难的耶稣。我们两个人都托人把项链捎到家里，给我们的夫人，孩子。那时候我们都是无神论者，我们不知道耶稣的事迹，只知道这个名字。我们从来也没有去过教堂。可是不知道为什么一踏进去，心就动了。一看见耶稣，眼泪就流下来。有一次我在巴黎的大街上转，巴黎有很多图片，像明信片一样的。我看来看去，那么多，有美丽的风景，辉煌的建筑物，我都没有动心。我看到了一幅耶稣被挂在十字架上的图片，天空中竖着一个十字架，有蓝色的光从十字架背后射到大地上，地面上有小船，有渔夫。我看到这个画片，心又动了。我一下子买了四张，寄给我太太一张。不知道为什么，我什么都没给她讲，我就随信寄去了这么一张画片。我家里现在还有三张。</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现在回想起来，在冥冥之中，或者在我心灵深处，上帝已经在作工。因为人在最无助的时候，当人的本相暴露出来的时候，我们的心灵就被神所吸引了，我们的心就容易向神敞开了。我们常常听到一句话说，人的尽头，是神的开头。为什么人非要到尽头才寻求神？才被神来作工呢？因为人走到尽头的时候才能看到人自己的本相。当然如果人在顺利的时候，在一切都很好的时候，也能谦卑下来，也能看到我们有罪，我们要死，我们是软弱的这样一个本相，神也能在你身上作工。可是我们太骄傲，我太骄傲。我是学马克思主义哲学的，我是一个解放军的政工干部，我是一个共产党的党支部书记。上帝非得让我走到尽头，不能来挽救我。所以我真的感谢上帝，让我走到尽头。让我在那个时候，虽然我的理性拒绝那个牧师，任何的讲道、任何的神学、任何的教义我都听不进去，可是我的心灵却默默的渴慕着神，渴慕着耶稣，渴慕着他的十字架上的救恩。不知道为什么，当我看到耶稣挂在十字架上，头垂下来，我的心就动了。后来，我父亲去世，当时我已经在普林斯顿做访问学者</w:t>
      </w:r>
      <w:r>
        <w:rPr>
          <w:rFonts w:cs="Times New Roman" w:ascii="Times New Roman" w:hAnsi="Times New Roman"/>
          <w:color w:val="000000"/>
        </w:rPr>
        <w:t xml:space="preserve">. </w:t>
      </w:r>
      <w:r>
        <w:rPr>
          <w:rFonts w:ascii="Times New Roman" w:hAnsi="Times New Roman" w:cs="Times New Roman"/>
          <w:color w:val="000000"/>
        </w:rPr>
        <w:t>我给父亲摆祭。那个时候我还没信主。我摆祭的时候，摆了很多他爱吃的东西。我没有他的照片，不知道为什么，我就用耶稣在十字架上的这个画片，摆在那里，痛哭了一夜。我不知道为什么，我理性上不能接受神学，教义的时候，我的心却渴望神，被神所吸引，被耶稣所吸引。</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在巴黎的时候，我还做过一个梦。我记得很清楚，是在民主中国阵线成立大会的那个晚上。我那天晚上住在民阵的办公室里，睡觉之前，在朦胧之中看见一个异象，特别清楚的异象。我在奔跑，我的头脑就像一个银幕一样，我从银幕的右边向左边奔跑。跑啊，跑啊，跑啊，一会儿变成了一只狗，一会儿变成一个三条腿的，象卓别林一样，一会儿变成飞机，最后掉到海里。我说死啦，死啦。但是在海里变成一条鱼，那个鱼游啊，游啊，游啊，突然就停住不游了，有蔚蓝色的光从它的上面照下来。噢，我觉得好奇怪，我想阻止这个画面，不能阻止。但是当我不阻止它的时候，它停下来了。我大为吃惊。我马上爬起来，拿一支笔，把最后的画面画下来。然后，写下一段话，我第一句话说：「昨天我曾被恐惧夺去，今天你又被愤怒抓住，现在神向你说，你要回到你自己。」我当时不知道为什么出现「神」这个字。这段话的最后，我写道，神来到我这里，让我为祂说话。这是十一年前的事情。后来我才知道「鱼」就代表耶稣的救恩。我当时一点都不明白，我为什么写下这些话。</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我后来到了普林斯顿做访问学者。普林斯顿大学汇集了将近二十位民运分子，因为它有一笔钱，大概五百万美金，把我们这些民运分子都请到那里去，是一个美国商人出的钱。有一天我们开完会的时候，有一个小姐妹就来喊，哎，你们好不好今天晚上参加我们的一个活动啊？我们其中的几个人就说，好啊，去啊。我们那时候反正也闲着没事。结果晚上去了一看，是什么呀？查经。我们以为是</w:t>
      </w:r>
      <w:r>
        <w:rPr>
          <w:rFonts w:cs="Times New Roman" w:ascii="Times New Roman" w:hAnsi="Times New Roman"/>
          <w:color w:val="000000"/>
        </w:rPr>
        <w:t>party</w:t>
      </w:r>
      <w:r>
        <w:rPr>
          <w:rFonts w:ascii="Times New Roman" w:hAnsi="Times New Roman" w:cs="Times New Roman"/>
          <w:color w:val="000000"/>
        </w:rPr>
        <w:t>呢。既然来了，就吃吧，然后怎么办呢？不能吃完就走啊，就看看吧。结果这一看啊，是一些年轻人。有大陆来的，有香港来的，有台湾来的，是普林斯顿大学的查经班。他们唱啊，跳啊，拍手，跺脚啊，我们在旁边都看傻了。我们看了一晚上，然后就回去了。一回去我们这一帮人就开始笑。说，哎呀这帮人还这么执迷不悟呢，都什么年代了，还这么迷信，崇拜。他们经过没经过文化大革命啊？没有。因为那种形式跟文化大革命真的是一样。文化革命赞美毛主席的那些诗、歌，现在改了词赞美耶稣是一样的。什么天大地大不如党的恩情大；爹亲娘亲不如毛主席亲；什么看见了太阳就看见了你，敬爱的毛主席；什么抬头望见北斗星，心中想念毛泽东。也是有一本小语录，小红书，跟圣经一样，具有绝对的权威。也是要以经解经，要用毛主席的话来理解毛主席的话；也是要斗私批修，灵魂深处爆发革命，跟我们现在认罪悔改一样；要早请示晚汇报，就跟我们祷告一样。到了第二个礼拜五，有一位弟兄开一个面包车来接我们，我们当时有几个人住在一起。大家都说，啊，我今天写文章，我今天有客人。谁都不去。我呢，心比较软。我说这么大老远的开个面包车来接我们谁都不去，这怎么象话啊，我说我代表大家去好了。我就去了。</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结果我多去了这么两次，就被吸引了。被什么吸引呢？不是被他们的那些形式，也不是被他们讲的那些道理，那些道理我也听不懂。什么耶稣的宝血啊，可以洗净你的罪啊，这是哪里的话啊，这既不合语法，也不合逻辑。听不懂，形式也不能接纳。可是我为什么被吸引呢？喜欢那个气氛，喜欢那些人。一见如故，真诚友爱，活得是真年轻。同样是大陆人，为什么我们活得这么惨？我说的不是生活，是心里头这么惨？你看他们的眼光，这些基督徒的眼光，眼里面都是真诚，都是友爱，毫无隔膜。你看我们那些民运分子的眼光，都是老谋深算，深沉得很。真的不一样。所以我坐在沙发的一个角落，享受着他们那个气氛，那种友爱，那种温暖。我觉得那个小屋子里边充满了阳光，充满了喜乐，充满了一种生命力。这是我在中国大陆从来没见过的。在我们这些自以为高尚的，要救国救民的知识精英中也从来没有过的一种气氛，一种生命力。我被这个吸引。所以后来每到礼拜五还没来的时候，我就盼着那一天。</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当然，我到了那里，也没什么话讲。他们当时正在查新约的《希伯来书》。那个书很深，我听不懂。但是后来有一天我听懂了。它讲，什么叫信，信就是所望之事的实底，未见之事的确据。我是个学哲学的，我一听，这话好，这话有哲理。为什么呢？什么叫信，信就是说，你还在盼望的时候，你已经知道有实底了，你在没有看见的时候，已经有了确据了，这才叫信。我们平时所说的信，不叫信，那叫理解，那叫明白。真正的信就是你不理解，不明白的时候你就信，那才叫信。我的朋友，我给他一百块钱，他爱怎么花就怎么花，那叫信赖他。如果我给你一百块钱，你必须告诉我怎么个花法，我才给你，弄明白了我才给你，那不叫信赖。我一听这话有哲理，我就开始发言。我一发言他们就说，呵，远志明发言了。后来我就跟他们聊，我说你们为什么这么好，为什么这么喜乐。这些人对我们可好了，缺什么，他们就给什么。帮我们学开车，接送飞机；帮我们出去买东西，办手续，什么都帮。还帮我们找了三个牙医，把我们每个牙都洗了一遍。有一位老姐妹每个周末请我们去吃饭，给我们讲福音。我们就跟她辩论，辩论的结果，每次都是她输，她当然辩不过我们了。可是我发现什么呢，每次她输了，她还是笑咪咪的，问我们，下礼拜还来吃啊。然后还说，我还继续为你们祷告，有什么事告诉我。我心里想，你不是输了嘛，你怎么还这么充满信心啊？我当时觉得这些人好神奇。后来我就问他们，你们为什么这样？他们告诉我说，因为耶稣就这样。因为是耶稣的爱使他们这样活出爱来。我当时不明白这句话。不过他们告诉我说，你去读四福音书。我开始读耶稣的生平。我大为震撼。</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我发现我以前听说过耶稣这个名字，知道他是基督教的创始人，但是我并不真认识耶稣。我没有自己认真地读过圣经，我没有亲自去了解他。我只是听到，马克思主义是怎么批判基督教的。其实西方的很多大思想家，大科学家，他们对基督教都有看法，但是他们对耶稣佩服得五体投地。像尼采，是最反对基督教的，但是他对耶稣，对基督，佩服得五体投地。像中国的陈独秀，他是无神论者，可是对耶稣佩服得五体投地。像黑格尔、康德、歌德、海涅，这些大思想家、大文学家都对耶稣佩服得不得了，尽管他们对教会有看法。当然，我对教会也有看法，你对教会也有看法，牧师对教会也有看法，可是他们对耶稣都没看法。</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我一读到耶稣，一下子就给震撼了。耶稣的话象针扎我的心，但是又象春风吹我的心，又象阳光温暖我的心</w:t>
      </w:r>
      <w:r>
        <w:rPr>
          <w:rFonts w:cs="Times New Roman" w:ascii="Times New Roman" w:hAnsi="Times New Roman"/>
          <w:color w:val="000000"/>
        </w:rPr>
        <w:t>_</w:t>
      </w:r>
      <w:r>
        <w:rPr>
          <w:rFonts w:ascii="Times New Roman" w:hAnsi="Times New Roman" w:cs="Times New Roman"/>
          <w:color w:val="000000"/>
        </w:rPr>
        <w:t>他的话是从天上来的话，不是人的话，人说不出那种话来。比方说，我当时是被仇恨充满，我家恨、国恨都在一身，我父亲去世时我写过一首诗，前两句是：热泪不洗家国怨，至情如斯哀怎堪。就是流多少泪也洗不尽我的国怨，家怨，充满了怨恨。可是我读到耶稣说：</w:t>
      </w:r>
      <w:r>
        <w:rPr>
          <w:rFonts w:ascii="Times New Roman" w:hAnsi="Times New Roman" w:cs="Times New Roman"/>
          <w:color w:val="C62509"/>
        </w:rPr>
        <w:t>你们听见有话说要爱你的邻舍，恨你的仇敌，只是我告诉你们，要爱你的仇敌，为逼迫你们的祷告。</w:t>
      </w:r>
      <w:r>
        <w:rPr>
          <w:rFonts w:ascii="Times New Roman" w:hAnsi="Times New Roman" w:cs="Times New Roman"/>
          <w:color w:val="000000"/>
        </w:rPr>
        <w:t>我听到这句话就好扎心啊，我怎么能爱我的敌人呢？我那个时候充满了恨，我怎么能为逼迫我的人祷告呢？……但是我接着往下读，耶稣的下一句话震撼了我。我的无神论开始动摇就是从下一句话开始，你们注意听下一句话是什么。</w:t>
      </w:r>
      <w:r>
        <w:rPr>
          <w:rFonts w:ascii="Times New Roman" w:hAnsi="Times New Roman" w:cs="Times New Roman"/>
        </w:rPr>
        <w:t>他说：</w:t>
      </w:r>
      <w:r>
        <w:rPr>
          <w:rFonts w:ascii="Times New Roman" w:hAnsi="Times New Roman" w:cs="Times New Roman"/>
          <w:color w:val="C62509"/>
        </w:rPr>
        <w:t>因为祂让日头照好人也照歹人，降雨给义人也给不义的人。</w:t>
      </w:r>
      <w:r>
        <w:rPr>
          <w:rFonts w:ascii="Times New Roman" w:hAnsi="Times New Roman" w:cs="Times New Roman"/>
          <w:color w:val="000000"/>
        </w:rPr>
        <w:t>祂，就是指上帝，指宇宙的造物主。祂造了太阳，赐给我们每一个人阳光，不管你是个好人还是个坏人。祂降雨下来，滋润万物，赐给每一个人，也不管你是义人还是不义的人。上帝这样地爱我们人类，可是我们人类却彼此仇恨，彼此计算。读到这句话，我突然意识到，耶稣是从天上代表宇宙的主宰向我们人类说话。他指着太阳说话，指着雨水说话，他在空中说话，他说的不是人的话。耶稣说的是神话，是上帝的话，是造物主的话，我们的灵里面能分辨得出来。听到这种圣洁的声音，这种高贵的声音，这个充满了慈爱的声音，不知道为什么，我的灵魂就开始颤抖。当然我的灵魂曾经哭泣过。在巴黎的时候，曾经哭泣，曾经寻求，曾经被耶稣所吸引，但那个时候我不知道。现在耶稣直接向我说话了，噢，我的心，哗，震动了。</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我记得我当时是躺在床上看的，我一下子就坐了起来。我闭上眼睛，我要为我的敌人，为逼迫我的，为我刚才还在恨的人，我要为他们祷告。我要听耶稣的话，因为他的话是从天上来的话。我闭上眼睛，想为</w:t>
      </w:r>
      <w:r>
        <w:rPr>
          <w:rFonts w:cs="Times New Roman" w:ascii="Times New Roman" w:hAnsi="Times New Roman"/>
          <w:color w:val="000000"/>
        </w:rPr>
        <w:t>xx</w:t>
      </w:r>
      <w:r>
        <w:rPr>
          <w:rFonts w:ascii="Times New Roman" w:hAnsi="Times New Roman" w:cs="Times New Roman"/>
          <w:color w:val="000000"/>
        </w:rPr>
        <w:t>、</w:t>
      </w:r>
      <w:r>
        <w:rPr>
          <w:rFonts w:cs="Times New Roman" w:ascii="Times New Roman" w:hAnsi="Times New Roman"/>
          <w:color w:val="000000"/>
        </w:rPr>
        <w:t>xx</w:t>
      </w:r>
      <w:r>
        <w:rPr>
          <w:rFonts w:ascii="Times New Roman" w:hAnsi="Times New Roman" w:cs="Times New Roman"/>
          <w:color w:val="000000"/>
        </w:rPr>
        <w:t>祷告，结果还是不行。一闭上眼睛，还是那句老话：恶有恶报，不是不报，时辰不到。我打开圣经，又去读耶稣的话。耶稣说，只是我告诉你们，要爱你的仇敌，为逼迫你们的祷告。这话好象是对我说的。我马上又闭上眼睛，怎么爱也爱不起来，怎么祷告也祷告不出来。我又打开又看，又闭上眼，又看，又闭上眼，反复了好多次，我的心才安静下来。我才顺服了神的话。</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人要顺服神的话，多么不容易啊。你虽然知道是神的话，你虽然知道是天上来的声音，但是你要脱离自己那个罪的捆绑，仇恨的阴影去顺服他，是不太容易的。你明白了是一回事，你明白了以后去实行是另一回事。感谢神，让我反复了好多次以后，我的心安静下来。我虽然还不能那么爱</w:t>
      </w:r>
      <w:r>
        <w:rPr>
          <w:rFonts w:cs="Times New Roman" w:ascii="Times New Roman" w:hAnsi="Times New Roman"/>
          <w:color w:val="000000"/>
        </w:rPr>
        <w:t>xx</w:t>
      </w:r>
      <w:r>
        <w:rPr>
          <w:rFonts w:ascii="Times New Roman" w:hAnsi="Times New Roman" w:cs="Times New Roman"/>
          <w:color w:val="000000"/>
        </w:rPr>
        <w:t>他们，但是我起码不恨他们。我当时就觉得我的心啊，也随着耶稣慢慢的提升，也提到半空中了，就跟</w:t>
      </w:r>
      <w:r>
        <w:rPr>
          <w:rFonts w:cs="Times New Roman" w:ascii="Times New Roman" w:hAnsi="Times New Roman"/>
          <w:color w:val="000000"/>
        </w:rPr>
        <w:t>xx</w:t>
      </w:r>
      <w:r>
        <w:rPr>
          <w:rFonts w:ascii="Times New Roman" w:hAnsi="Times New Roman" w:cs="Times New Roman"/>
          <w:color w:val="000000"/>
        </w:rPr>
        <w:t>、</w:t>
      </w:r>
      <w:r>
        <w:rPr>
          <w:rFonts w:cs="Times New Roman" w:ascii="Times New Roman" w:hAnsi="Times New Roman"/>
          <w:color w:val="000000"/>
        </w:rPr>
        <w:t>xx</w:t>
      </w:r>
      <w:r>
        <w:rPr>
          <w:rFonts w:ascii="Times New Roman" w:hAnsi="Times New Roman" w:cs="Times New Roman"/>
          <w:color w:val="000000"/>
        </w:rPr>
        <w:t>不一般见识了。因为我们都是罪人，我们不要以为他是罪人，我不是罪人，我有权审判他。不，我们都是罪人。我们在上帝面前，在耶稣这样一位充满了慈爱，象阳光，象空气，象雨水一样，无条件地爱着我们的上帝面前，我们都是一样的罪人。</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rFonts w:ascii="Times New Roman" w:hAnsi="Times New Roman" w:cs="Times New Roman"/>
          <w:color w:val="000000"/>
        </w:rPr>
      </w:pPr>
      <w:r>
        <w:rPr>
          <w:rFonts w:cs="宋体;SimSun" w:ascii="宋体;SimSun" w:hAnsi="宋体;SimSun"/>
          <w:color w:val="000000"/>
        </w:rPr>
        <w:t></w:t>
      </w:r>
      <w:r>
        <w:rPr>
          <w:rFonts w:ascii="Times New Roman" w:hAnsi="Times New Roman" w:cs="Times New Roman"/>
          <w:color w:val="000000"/>
        </w:rPr>
        <w:t>这个地球上充满了罪恶。这个小小的地球在空中飘着，太阳不远不近地照着我们，空气不薄不厚地给我们呼吸，雨水是这样地循环大地，滋养着我们，可是我们在干什么？看看现在这个人类，我们制造的导弹，原子弹，可以把地球毁灭几百遍。打开电视看看是什么？打开报纸看看是什么？天天在国骂国，民骂民，党骂党，人骂人。就好象一个父亲，养育了一群孩子，供给他们吃的，穿的，用的，住的。可这帮孩子天天在一起打，竟争，贪婪，妒忌，仇恨，用他们的智能制造杀人武器，你说这个做父亲的多么心疼啊。所以耶稣就来了，就说你们要悔改，你们这样下去必定是死。当时我心灵的眼嚓地就开了。我突然看见了上帝在向我们说话，我看到了人类的罪。我认罪不是认我个人犯了什么小偷小摸啦，发脾气啦，是我们作为人的那种罪性。我们不承认神的爱，我们觉得我们人类是宇宙中最高的产物，觉得离了我们地球就不转了，宇宙就没意义了。</w:t>
      </w:r>
      <w:r>
        <w:rPr>
          <w:rFonts w:ascii="Times New Roman" w:hAnsi="Times New Roman" w:cs="Times New Roman"/>
          <w:color w:val="CC0000"/>
        </w:rPr>
        <w:t>这种人类的骄傲，造成人类的瞎眼，人类的瞎眼导致了人类的仇恨，人类的仇恨导致了人类的灾难。</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我碰到耶稣的时候，才突然发现我们的罪。我开始谦卑下来。我一承认我有罪，一发现我们人类普遍的罪，我跟邓小平之间的隔膜就没了，化解了。我发现我们好象都一样，我一下子就摆平了，我觉得这一点真好。如果你来到神面前，你只要承认你是罪人，祂是救主，你承认祂是爱，而你是罪，你把自己跟神不要摆平了，那么人跟人就可以摆平了。只要把神当作神来看待的时候，人跟人就没有仇恨，没有隔膜，人跟人都摆平了。我遇到耶稣以后一下子就被抓住了。我心里说，主啊，感谢你，你开始拯救我了，我终于遇到你了。我的心安静下来，我的仇恨的那个铁疙瘩，那个铁链子解开了，我的心舒展开了。什么叫祝福，我祷告说，神啊，难道这就是你给我的祝福吗？你使我的心明亮了，使我的心平安了，你使我的仇恨的疙瘩解开了。不错，这是最大的祝福，最大的祝福。</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从那天开始，我每天读圣经，读福音书。每天都读一点点，读不快。因为读几句我就开始想，</w:t>
      </w:r>
      <w:r>
        <w:rPr>
          <w:rFonts w:ascii="Times New Roman" w:hAnsi="Times New Roman" w:cs="Times New Roman" w:eastAsia="Times New Roman"/>
          <w:color w:val="000000"/>
        </w:rPr>
        <w:t xml:space="preserve"> </w:t>
      </w:r>
      <w:r>
        <w:rPr>
          <w:rFonts w:ascii="Times New Roman" w:hAnsi="Times New Roman" w:cs="Times New Roman"/>
          <w:color w:val="000000"/>
        </w:rPr>
        <w:t>越想祂越是神，越想我越是个人，越想祂越是爱，越想我越是罪。噢，真好。耶稣说，你们祷告的时候，进到内室，关上门，求告你暗中的父，你父在暗中垂听，必然报答你。我读到这里，就心里欢喜快乐。我说，我真的遇见神了，只有神才这么说话，人不这么说话。人都是做事让人看的。神说，你做事不要让人看，为什么？我是神，我在暗中。你们如果得了人的奖赏，就得不到我的奖赏了。哎哟，我说真的遇见神了。</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我跟主耶稣亲亲密密地度蜜月度了一个多月，没有人知道。一个多月以后，那个老姐妹问我：远弟兄，你信主了吗？看你的表情不一样了。我说，我已经信了。这个老姐妹就上来抱着我喊：远志明信主了，远志明信主了！什么叫信，很简单，你只要把自己当成是个人，是个罪人，你把耶稣看成是神来到人间向你说话，传达神的爱的福音，这就叫信了，这就是信了。结果没过两天，我们教会的牧师就到我的住处来，为我祷告，我记得很清楚，张麟至牧师，到了我住的地方，拉着我的手，一句一句地带我做决志祷告。等祷告做完了以后，我发现我自己满脸都是泪。那个牧师看到我满脸是泪，他的泪也充满了眼眶。到了晚上，我自己做了一个很郑重的祷告。我把灯拉灭了，跪在床前。</w:t>
      </w:r>
      <w:r>
        <w:rPr>
          <w:rFonts w:ascii="Times New Roman" w:hAnsi="Times New Roman" w:cs="Times New Roman" w:eastAsia="Times New Roman"/>
        </w:rPr>
        <w:t xml:space="preserve"> </w:t>
      </w:r>
    </w:p>
    <w:p>
      <w:pPr>
        <w:pStyle w:val="Web"/>
        <w:rPr>
          <w:sz w:val="21"/>
        </w:rPr>
      </w:pPr>
      <w:r>
        <w:rPr>
          <w:color w:val="000000"/>
          <w:sz w:val="21"/>
        </w:rPr>
        <w:t>     </w:t>
      </w:r>
      <w:r>
        <w:rPr>
          <w:rFonts w:eastAsia="Times New Roman"/>
          <w:color w:val="000000"/>
          <w:sz w:val="21"/>
        </w:rPr>
        <w:t xml:space="preserve"> </w:t>
      </w:r>
      <w:r>
        <w:rPr>
          <w:color w:val="000000"/>
          <w:sz w:val="21"/>
        </w:rPr>
        <w:t>你知道做了决志祷告以后，跟没做决志祷告不一样。做了决志祷告，就是当着人的面公开地把话说出来。就好象结婚一样，那一半属于你了。偷偷地恋爱时，</w:t>
      </w:r>
      <w:r>
        <w:rPr>
          <w:rFonts w:eastAsia="Times New Roman"/>
          <w:color w:val="000000"/>
          <w:sz w:val="21"/>
        </w:rPr>
        <w:t xml:space="preserve"> </w:t>
      </w:r>
      <w:r>
        <w:rPr>
          <w:color w:val="000000"/>
          <w:sz w:val="21"/>
        </w:rPr>
        <w:t>老有退路。但是一结婚就不一样了，一结婚就谁也没退路了。现在好多人说，倒霉了，结了婚了。因为原来彼此相爱，你不觉得是捆绑，刚结婚的时候都是喜乐的，结婚几年之后才觉得不喜乐。但是我跟主结婚十一年了，越来越喜乐，越品味道越浓。人的味道品品就没味了，慢慢矛盾就出来了；可是你跟着神，读圣经，体会耶稣的丰富，噢，那个丰富啊，越来越亲。我为什么那个晚上要做一个很郑重的祷告呢？就是因为我决志了，决志对我的心发生一个震撼，我已经公开出去了，我向神公开了，向人公开了，向牧师公开了，向世界公开了，向我那些民运朋友公开了，那是一个很大的决定啊。</w:t>
      </w:r>
    </w:p>
    <w:p>
      <w:pPr>
        <w:pStyle w:val="Web"/>
        <w:rPr/>
      </w:pPr>
      <w:r>
        <w:rPr>
          <w:color w:val="000000"/>
          <w:sz w:val="21"/>
        </w:rPr>
        <w:t>     </w:t>
      </w:r>
      <w:r>
        <w:rPr>
          <w:rFonts w:eastAsia="Times New Roman"/>
          <w:color w:val="000000"/>
          <w:sz w:val="21"/>
        </w:rPr>
        <w:t xml:space="preserve"> </w:t>
      </w:r>
      <w:r>
        <w:rPr>
          <w:color w:val="000000"/>
          <w:sz w:val="21"/>
        </w:rPr>
        <w:t>我晚上就跪下来祷告。把灯拉灭了，郑重其事地，半天说不出话来。等我开口说第一句，亲爱的天父，不知道为什么，</w:t>
      </w:r>
      <w:r>
        <w:rPr>
          <w:rFonts w:eastAsia="Times New Roman"/>
          <w:color w:val="000000"/>
          <w:sz w:val="21"/>
        </w:rPr>
        <w:t xml:space="preserve"> </w:t>
      </w:r>
      <w:r>
        <w:rPr>
          <w:color w:val="000000"/>
          <w:sz w:val="21"/>
        </w:rPr>
        <w:t>我的眼泪就哗哗地流下来，是伤心呢还是喜乐呢？就好象一个流浪的孩子回到父亲的身边，受尽了人生那么多的委屈，心灵的煎熬。当时我当然也想到我地上的父亲，他去世了。我觉得我来到心灵的父亲天父面前，心灵回到了自己的家乡，回到了自己的院子，回到了自己的屋子，跪在了自己的父亲面前，好亲切啊，眼泪不停地流，流啊流啊流到最后清醒过来，也没有说什么话。我第一次跟神祷告，只是流泪，没有说什么话，只喊了一句亲爱的天父，但是我知道神已经拥抱了我，我天上的父已经接纳了我。心里边好踏实。所以我写的第一篇见证，那个标题叫：「</w:t>
      </w:r>
      <w:hyperlink r:id="rId2">
        <w:r>
          <w:rPr>
            <w:rStyle w:val="InternetLink"/>
            <w:sz w:val="21"/>
          </w:rPr>
          <w:t>扑向梦寐以求的故乡</w:t>
        </w:r>
      </w:hyperlink>
      <w:r>
        <w:rPr>
          <w:color w:val="000000"/>
          <w:sz w:val="21"/>
        </w:rPr>
        <w:t>」。只有当我们进入了神的怀抱以后，才突然发现那是我们的故乡。当我们还不认识他的时候，还没有进入他的时候，我们仿佛在寻找。找啊，找啊，我们的灵魂在找家。虽然我们有个肉身的家，可是我们的灵魂好象没有家。我们不知道家在哪里，直到找着了，碰见了耶稣，才发现这就是我心灵的家。他说的每一句话在我心灵的深处引起共鸣，就好象羊认识牧人的声音。生命寻到了他的根，心灵找到了他的家，充满了爱。</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那一刻我才意识到，死亡在永恒的爱里是没有意义的，人的罪在神的爱面前也是没有意义的。什么有意义？原来觉得没有意义的人生，在永恒的爱里找到了意义。我认识到自己的罪，我以前没有认识到。我以前觉得自己是义人，只有来到神面前才会发现人都是罪人。</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普林斯顿的教会一年有两次施洗。牧师通知我说春季的洗礼是在</w:t>
      </w:r>
      <w:r>
        <w:rPr>
          <w:color w:val="000000"/>
          <w:sz w:val="21"/>
        </w:rPr>
        <w:t>4</w:t>
      </w:r>
      <w:r>
        <w:rPr>
          <w:color w:val="000000"/>
          <w:sz w:val="21"/>
        </w:rPr>
        <w:t>月的</w:t>
      </w:r>
      <w:r>
        <w:rPr>
          <w:color w:val="000000"/>
          <w:sz w:val="21"/>
        </w:rPr>
        <w:t>28</w:t>
      </w:r>
      <w:r>
        <w:rPr>
          <w:color w:val="000000"/>
          <w:sz w:val="21"/>
        </w:rPr>
        <w:t>号那个主日，</w:t>
      </w:r>
      <w:r>
        <w:rPr>
          <w:color w:val="000000"/>
          <w:sz w:val="21"/>
        </w:rPr>
        <w:t>1991</w:t>
      </w:r>
      <w:r>
        <w:rPr>
          <w:color w:val="000000"/>
          <w:sz w:val="21"/>
        </w:rPr>
        <w:t>年</w:t>
      </w:r>
      <w:r>
        <w:rPr>
          <w:color w:val="000000"/>
          <w:sz w:val="21"/>
        </w:rPr>
        <w:t>4</w:t>
      </w:r>
      <w:r>
        <w:rPr>
          <w:color w:val="000000"/>
          <w:sz w:val="21"/>
        </w:rPr>
        <w:t>月</w:t>
      </w:r>
      <w:r>
        <w:rPr>
          <w:color w:val="000000"/>
          <w:sz w:val="21"/>
        </w:rPr>
        <w:t>28</w:t>
      </w:r>
      <w:r>
        <w:rPr>
          <w:color w:val="000000"/>
          <w:sz w:val="21"/>
        </w:rPr>
        <w:t>号主日。我一听，这个日子，就是我的父亲，我地上的父亲，他去世一周年的忌日。他是</w:t>
      </w:r>
      <w:r>
        <w:rPr>
          <w:color w:val="000000"/>
          <w:sz w:val="21"/>
        </w:rPr>
        <w:t>1990</w:t>
      </w:r>
      <w:r>
        <w:rPr>
          <w:color w:val="000000"/>
          <w:sz w:val="21"/>
        </w:rPr>
        <w:t>年</w:t>
      </w:r>
      <w:r>
        <w:rPr>
          <w:color w:val="000000"/>
          <w:sz w:val="21"/>
        </w:rPr>
        <w:t>4</w:t>
      </w:r>
      <w:r>
        <w:rPr>
          <w:color w:val="000000"/>
          <w:sz w:val="21"/>
        </w:rPr>
        <w:t>月</w:t>
      </w:r>
      <w:r>
        <w:rPr>
          <w:color w:val="000000"/>
          <w:sz w:val="21"/>
        </w:rPr>
        <w:t>28</w:t>
      </w:r>
      <w:r>
        <w:rPr>
          <w:color w:val="000000"/>
          <w:sz w:val="21"/>
        </w:rPr>
        <w:t>日去世的。可是按照计划，</w:t>
      </w:r>
      <w:r>
        <w:rPr>
          <w:rFonts w:eastAsia="Times New Roman"/>
          <w:color w:val="000000"/>
          <w:sz w:val="21"/>
        </w:rPr>
        <w:t xml:space="preserve"> </w:t>
      </w:r>
      <w:r>
        <w:rPr>
          <w:color w:val="000000"/>
          <w:sz w:val="21"/>
        </w:rPr>
        <w:t>那天我要在德国的法兰克福放映《河殇》。牧师说，我们可以提前或者拖后给你施洗。我说，不要，千万不要，就这个日子，我要提前回来。为什么？我晚上祷告时对神说，神啊，你知道，一年前的这一天，我失去了地上的父亲，一年后的同一天，你要做我天上的父亲。这个日子不能改。所以我提前回来了。我从法兰克福回来的时候，美国领事馆不给我签证，因为当时我拿的是法国护照。他说你拿法国护照到巴黎去签。多急啊，但是我当时因为已经信神了，已经做了决志祷告，我知道我属于他了。我就跟神祷告说，神啊，这是你的事。我回不去，那是你的责任。你是全能的父，你掌管一切。我回去不是干别的，我回去是认你这个父亲，我回去是受洗啊。所以我一点也不急，我很坦然地去海德堡做下一场演讲。到海德堡的时候，领事馆给我打电话说，你来，给你签证。我讲完马上坐火车回去。回去以后给了我签证，我就让旁边的翻译朋友问他，为什么昨天不给我，今天给我？他说，你要感谢，你有一个好朋友。我到现在不明白这句话。谁是我的好朋友？我在德国没有一个朋友，当官的，议员，没有。我现在知道，我的好朋友是耶稣。</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神奇，神做事就是神奇。如果他做事不神奇他不叫神。如果神做事你都能理解，都能明白，他就一点都不神，那你信他干什么？信神，信的就是神了的神。我们北方话说，这件事神了。什么意思？你弄不明白。孟子说，圣而不可知之，谓之神。神圣，伟大，荣耀，权柄。可是你不能完全明白他，圣而不可知之，叫做神。当然，我不是说，你稀里糊涂地信，人家说什么你就信什么，这是迷信。你一定要信得清楚、信得明白你所信的是什么。你所信的是独一的真神，宇宙的造物主，天地万物都是他赐给我们的，他借着耶稣向我们显明他的爱，你要清清楚楚地知道这一点。你不是信菩萨信佛，不是信你自己，不是信偶像。但是你要知道，你清清楚楚明明白白地信的这个神，他的作为，他的奇妙，他的奥秘，你是永远也弄不清楚的。敬畏他是智能的开端。</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那时候，如果不是用神迹，是没有办法把我打败的。如果有人给我讲神学，我永远信不了。我记得在普林斯顿的时候，有一个神学家对我说，远志明，你问我关于圣经的什么样的问题我都能回答你，圣经以外的我不敢保证，圣经我研究透了。我就问他一个问题。我说，蛇受了上帝的诅咒之后是用肚皮走路的，请问它以前是用什么走路的？他想了一想说，哎呀，我不能回答你。我给他提了好几个问题他都不能回答。上帝是个灵，他怎么用动物的皮给亚当，夏娃做衣服？好多事情我们怎么能够弄明白？讲神学，说实话，我是学哲学出身的，辩论起来，神学本身就是没有根据的。因为他是以信心为根据的，是以没有看见的为根据的，是以盼望中的东西为根据的，他怎么能符合哲学中的逻辑呢？但是它符合我们心灵的逻辑。虽然在巴黎难民营里，我拒绝那个牧师的讲道，可是我的灵魂碰到耶稣，我却哭泣，被吸引。我看到普林斯顿那些爱我的基督徒弟兄姐妹，充满了平安喜乐，真诚的那些人，我就被吸引。他们当时口里说的，我还不明白，可是他们所表现出来的生命力，吸引了我，我明白。耶稣，我看见了，我认识他。</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信了神以后，我发生了很大改变。仇恨没有了，脾气也没有了。原来在北京的时候，我跟我太太打得不可开交，折腾着要闹离婚。她妈妈来劝，我妈妈来劝，谁劝都没用。我们俩心平气和地讨论，讨论的结果是：脾气不合，没有办法在一起。她到美国来也是一样。她到美国来的时候，都没打算跟我好好过的。她知道我这个坏脾气。她说，你这个脾气改不了，到美国来了以后，咱们就离了算了。美国自由，而且离开家人了。但是我告诉她说，你来了一看就知道了，我已经变好了，成为一个好丈夫了。她不信，她真的不信。她来了一看，哇，真的，好了。但是，我还发作过一次。我想，那一次是神要我发作的，为什么呢？她不让我去教会。她说，你好好学英文，好好去念书，读个学位，老跟他们混干什么。她第一次去教会的时候，有个老姐妹见了就说，啊，你来了，我们已经为你祷告好久了。你看远弟兄信了主多好啊，你也快点信吧。我太太说，哎呀，让我考虑考虑。那个老姐妹说，不要考虑了，日子不多了。基督徒都知道这是什么意思，是指主耶稣再来，这个老姐妹很虔诚。但是我太太不高兴了。她回家就跟我说，这叫什么话啊？我刚来美国没几天，就说我日子不多了，不去了！也不让我去。结果那天晚上吃晚饭的时候，我憋不住了，手一拍吃饭桌子，盘子、碗筷哗啦啦啦掉到地上去，那个力气好邪啊。我太太一看，吓得倒退了三步，轻轻地说，你不是基督徒吗？你不是变好了吗？她这一句话，神的灵就进入我的心，我突然清醒过来。我笑咪咪地说，我刚才是让你看看，我不是基督徒的时候是什么样子。那是神感动我让我说的，因为我是心平气和地说的。她才突然醒悟到，哦，原来我来美国两个月，他还没跟我发作过呢，原来他真的变了。真的感谢主，这是神安排的</w:t>
      </w:r>
      <w:r>
        <w:rPr>
          <w:rFonts w:eastAsia="Times New Roman"/>
          <w:color w:val="000000"/>
          <w:sz w:val="21"/>
        </w:rPr>
        <w:t xml:space="preserve"> </w:t>
      </w:r>
      <w:r>
        <w:rPr>
          <w:color w:val="000000"/>
          <w:sz w:val="21"/>
        </w:rPr>
        <w:t>。</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当然夫妻在一起，有没有争吵的时候？有。各个家庭都在发生，没有不争吵的，普普通通的家庭都有争吵。但是感谢神，我们信主之后，争不起来，含怒不过日落。夫妻为什么争吵？都是看对方的罪嘛，都觉得自己好。你看你这个样子，你看你那个样子，结果两个人的样子都不好看了。一个手拿放大镜。一个手拿手电筒，看脸上的毛病、身上的毛病，那可不是越闹越大，火上加油。清官难断家务事。但是信了主以后，都认自己的罪，不是看对方的罪。如果各自认自己的罪，那就好解决多了——那个手电筒，放大镜看的不是对方。看的是什么？是一个大镜子，看的全是自己的脏。那个镜子就是神，神的爱。在神的爱面前，我们显露出我们的罪。所以夫妻就不可能大吵。意见不同，可以讨论，讨论的时候可能口气大了一点，没关系。有一次，我记得很清楚，也感谢主，我女儿，她来了美国很快就信主了，她信得很单纯。那时候她六，七岁。有一次，我跟我太太在厨房，大概是为做什么饭，又发生争执了。我女儿就悄悄上来，递给我一张纸条。打开一看，上面写着：你是基督徒吗？就是</w:t>
      </w:r>
      <w:r>
        <w:rPr>
          <w:color w:val="000000"/>
          <w:sz w:val="21"/>
        </w:rPr>
        <w:t xml:space="preserve">Are you Christian? </w:t>
      </w:r>
      <w:r>
        <w:rPr>
          <w:color w:val="000000"/>
          <w:sz w:val="21"/>
        </w:rPr>
        <w:t>我一看脸就红了。我就跑到屋子里去，跪下来，认罪、祷告。等我出来的时候，眼睛都红着的。我太太一看我这个样子，她当然就一句话都没有了。</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所以神就是我们的拯救，他什么时候救我们？当我们自己不能救自己的时候，他来救你。当你觉得自己无能为力的时候，当你有脾气要发的时候，不能不发的时候，他可以让你不发。当你这个小偷小摸，手要伸出去的时候，他可以让你不伸出去。当你要恨人的时候，他可以让你不恨。当你要妒忌人的时候，他可以让你不妒忌。只要想起神来，只要认自己的罪，我们的本相就会照出来。一照我们的本相，我们就没有能力再去恨别人了，我们就没有能力再去不饶恕别人了。所以一个认自己罪的人，一定能够饶恕别人。现在我在我们家里跟我太太，也不是没有争吵，没有不同意见，都有的，一定有的。但是，感谢神，有神在我们家中，有耶稣住在我们家里，没有解决不了的问题。而且现在我发现：解决家庭问题、夫妻问题，都要用爱来解决。我们以前不懂，我们老用讲道理来解决。找一个人来评判，来讲讲道理、来说服、让他明白，这都不能解决问题。因为家务事，什么事也说不清，就用爱，稀里糊涂地爱，无条件的爱，不管怎么着你都爱他。这种爱，什么问题都能解决。</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我来举个例子。现在我就学会一手，如果太太再生气的时候，不要讲道理，越讲道理就越生气。你讲得天花乱坠，把道理讲得绝对真理，她也还要生气，因为本来就不是一个道理的问题。所以我发现，按照神的教导，爱能解决一切，爱可以解决一切的罪。我就上去抱着她。我开始学这个方法，你们也可以学。当你的太太，或你的先生生气的时候，你不要讲道理，闭上你的口，伸出你的手，上去抱着他不撒手。然后不要说话，一说话就漏怯了。一开始的时候，一抱着她，她可能说，你少来这一套！但是你不要管，抱着别动，我保证你抱五分钟他就软下来了。什么叫作爱，这就是爱，无条件的爱。爱就是一个伟大的胸怀去拥抱另一个不那么伟大的胸怀。</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CC0000"/>
          <w:sz w:val="21"/>
        </w:rPr>
        <w:t>神的爱是什么？神的爱是大的要抱小的。人的爱不是，人的爱是一般大。</w:t>
      </w:r>
      <w:r>
        <w:rPr>
          <w:color w:val="000000"/>
          <w:sz w:val="21"/>
        </w:rPr>
        <w:t>我爱你，你必须爱我；如果我老爱你，你不爱我，我就杀了你。好多情杀就是这么来的。如果我爱你，你也爱我，没事。如果你不爱我，我也不爱你了，俩人拉倒，也没事。偏偏我爱你，你不爱我，就不行。所以人的爱都一般大。可是神的爱是什么呢？神比我们大得多，可以包容我们。如果你信了神，你的胸怀就应该越来越大。你可以包容那些你不喜欢的人，爱那些不可爱的人。首先爱你身边的。我们特别喜欢那句话——先天下之忧而忧，后天下之乐而乐。后来我发现，别说先天下之忧而忧了，先我太太之忧而忧，后我太太之乐而乐，我都做不到；先邻居之忧而忧，后邻居之乐而乐，我都做不到。现在我们就用神的爱，先爱你身边的人，爱你周围的人，爱每一个人。一个有了神住你心中的人，就像蓝天住在你心中，就像阳光住在你心中，就像空气在你心中那么博大。</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CC0000"/>
          <w:sz w:val="21"/>
        </w:rPr>
        <w:t>神从来不跟人一般见识。一个信了神的人也不跟人一般见识。</w:t>
      </w:r>
      <w:r>
        <w:rPr>
          <w:color w:val="000000"/>
          <w:sz w:val="21"/>
        </w:rPr>
        <w:t>为什么？因为神好伟大。我们住在伟大的神里头，我们自己就变得伟大，我们不再跟这个世界一般见识。这样才能活得好。你要想活得好，你必须超越，你要想赢得对方，你必须有比对方更大的爱，更大的胸怀。你要想在这个世界上过得好，你必须比这个世界站得高一点。我信了主以后，发现一个真理，就是怎么样才是最大的享受，就是认自己的罪，免别人的罪，来享受上帝的爱。活在神的爱中的人，就很容易学会去爱别人、爱自己、爱家人、爱那些不可爱的人。人生什么最有意义？不是金钱，不是地位，不是名声，甚至也不是健康。是爱。有了爱，这些东西都发光，都点石成金。没有爱，这些财富、名声、</w:t>
      </w:r>
      <w:r>
        <w:rPr>
          <w:rFonts w:eastAsia="Times New Roman"/>
          <w:color w:val="000000"/>
          <w:sz w:val="21"/>
        </w:rPr>
        <w:t xml:space="preserve"> </w:t>
      </w:r>
      <w:r>
        <w:rPr>
          <w:color w:val="000000"/>
          <w:sz w:val="21"/>
        </w:rPr>
        <w:t>地位，都没有光，甚至成为枷锁、成为捆绑、成为骄傲，使我们心灵受苦。</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真的感谢神。回顾我信主十一年，真的是越来越甜美。我常常想，如果我不是一个基督徒，如果我十一年前没有信耶稣的话，我真不知道我今天会是什么样子。也许我们已经妻离女散，也许我的女儿成了单亲家庭的女儿。我和我太太的感情，在六四之前已经闹得那么僵。借着六四神把我逼到我的本相面前，让我认识了他，使我变成一个新造的人。这时候我太太才来到美国，我们过上了幸福的日子。感谢神。冥冥之中神在呼唤着我，呼唤着我们每一个人，每一个家庭。凡是你愿意领受他呼唤的，你来到他面前的，他已经给你预备了幸福的日子。真的，这是神给的。</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我们最后一起低头祷告。不管你是不是基督徒，今天，只要你愿意，愿意敞开你的心，用你的心灵和诚实来到他的面前，他都会接纳你。他会把赐给我和我一家的这样的爱，这样的福气，也赐给你和你的一家，让你过一种幸福的日子。我们一起来到他的面前，我说一句，你们心里默默地跟我重复一句：</w:t>
      </w:r>
      <w:r>
        <w:rPr>
          <w:rFonts w:eastAsia="Times New Roman"/>
          <w:sz w:val="21"/>
        </w:rPr>
        <w:t xml:space="preserve"> </w:t>
      </w:r>
    </w:p>
    <w:p>
      <w:pPr>
        <w:pStyle w:val="Web"/>
        <w:rPr>
          <w:sz w:val="21"/>
        </w:rPr>
      </w:pPr>
      <w:r>
        <w:rPr>
          <w:color w:val="000000"/>
          <w:sz w:val="21"/>
        </w:rPr>
        <w:t>   </w:t>
      </w:r>
      <w:r>
        <w:rPr>
          <w:rFonts w:eastAsia="Times New Roman"/>
          <w:color w:val="000000"/>
          <w:sz w:val="21"/>
        </w:rPr>
        <w:t xml:space="preserve"> </w:t>
      </w:r>
      <w:r>
        <w:rPr>
          <w:color w:val="A00000"/>
          <w:sz w:val="21"/>
        </w:rPr>
        <w:t>亲爱的天父，爱我的上帝，我今天来到你的面前，我要谢谢你，谢谢你赐给我的一切。我要来到耶稣的面前，承认我是一个有罪和有限的人，愿你赦免我一切的罪，愿你成为我的救主，成为我的生命的主，愿你把天上的爱赐给我，把永恒的福分赐给我，赐给我的一家和我的后代，从今晚直到永远。我以上的祷告是奉耶稣的名。阿们。</w:t>
      </w:r>
    </w:p>
    <w:p>
      <w:pPr>
        <w:pStyle w:val="Normal"/>
        <w:rPr>
          <w:b/>
          <w:b/>
          <w:bCs/>
          <w:sz w:val="21"/>
        </w:rPr>
      </w:pPr>
      <w:r>
        <w:rPr>
          <w:b/>
          <w:bCs/>
          <w:sz w:val="21"/>
        </w:rPr>
      </w:r>
    </w:p>
    <w:p>
      <w:pPr>
        <w:pStyle w:val="Normal"/>
        <w:rPr>
          <w:b/>
          <w:b/>
          <w:bCs/>
        </w:rPr>
      </w:pPr>
      <w:r>
        <w:rPr>
          <w:b/>
          <w:bCs/>
        </w:rPr>
      </w:r>
    </w:p>
    <w:p>
      <w:pPr>
        <w:pStyle w:val="Normal"/>
        <w:widowControl/>
        <w:spacing w:lineRule="atLeast" w:line="240"/>
        <w:jc w:val="center"/>
        <w:rPr>
          <w:rFonts w:ascii="Times New Roman" w:hAnsi="Times New Roman" w:cs="Times New Roman"/>
          <w:kern w:val="0"/>
        </w:rPr>
      </w:pPr>
      <w:r>
        <w:rPr>
          <w:rFonts w:ascii="Times New Roman" w:hAnsi="Times New Roman" w:cs="Times New Roman"/>
          <w:b/>
          <w:bCs/>
          <w:color w:val="0000FF"/>
          <w:sz w:val="32"/>
          <w:szCs w:val="32"/>
        </w:rPr>
        <w:t>二</w:t>
      </w:r>
      <w:r>
        <w:rPr>
          <w:rFonts w:ascii="Times New Roman" w:hAnsi="Times New Roman" w:cs="Times New Roman" w:eastAsia="Times New Roman"/>
          <w:b/>
          <w:bCs/>
          <w:color w:val="0000FF"/>
          <w:sz w:val="32"/>
          <w:szCs w:val="32"/>
        </w:rPr>
        <w:t xml:space="preserve"> </w:t>
      </w:r>
      <w:r>
        <w:rPr>
          <w:rFonts w:ascii="Times New Roman" w:hAnsi="Times New Roman" w:cs="Times New Roman"/>
          <w:b/>
          <w:bCs/>
          <w:color w:val="0000FF"/>
          <w:sz w:val="32"/>
          <w:szCs w:val="32"/>
        </w:rPr>
        <w:t>在人间走天路</w:t>
      </w:r>
      <w:r>
        <w:rPr>
          <w:rFonts w:ascii="Times New Roman" w:hAnsi="Times New Roman" w:cs="Times New Roman" w:eastAsia="Times New Roman"/>
        </w:rPr>
        <w:t xml:space="preserve"> </w:t>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我们在人间都有一个家，我们人间的家的特点就是温暖，有亲情，是一个可安歇的地方。其实我们每个人也需要有一个心灵的家，灵魂的家。这个家的特点也是有平安，有真诚，有爱。当我在普林斯顿第一次遇到中国基督徒，遇到他们的查经班的时候，我就发现了这种东西，这种灵魂里的平安，灵魂里的喜乐，灵魂里的真诚友爱。当时，我虽然对他们所讲的圣经这一套道理还不懂，还听不进去，可是这种灵魂里的家的感觉吸引我，使我不得不去想一个问题，就是他们为什么这样？当你发现了一个好东西的时候，你一定想知道它是从哪来的，你好可以得到它。作为一个学哲学的人，我当时有这么一个想法，不管他们所讲的那个道理是真是假，不管耶稣是否真的是神，只要世界上有一种力量，能够把人心中的这种平安，这种真诚，这种友爱激发出来，我就应该去探索，去寻找，对不对？很合乎情理的。所以我就开始寻找。他们告诉我要去找耶稣，因为这一切的源头是耶稣。我开始读圣经，我认识了耶稣。我被家的这种魅力，这种温暖所吸引，我不能不公开地承认它，不能不受洗。记得受洗的那一天，我打电话请我那些民运的朋友，能来的都来了。当我从水里出来，换上衣服，走到外边，我看到天比过去蓝、草比过去绿、花比过去美、鸟叫得也好听了。那些民运朋友们，过去都是疙疙瘩瘩，恩恩怨怨的，也变得可爱了，都想上去抱抱他们。其实，什么都没变，什么变了？我的心变了。我的心里面有了神的爱，有了神的光，看什么都不一样。</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CC0000"/>
        </w:rPr>
        <w:t>一个人的心一变，他周围的一切都变。</w:t>
      </w:r>
      <w:r>
        <w:rPr>
          <w:rFonts w:ascii="Times New Roman" w:hAnsi="Times New Roman" w:cs="Times New Roman"/>
          <w:color w:val="000000"/>
        </w:rPr>
        <w:t>如果一个人的心是黯淡无光的，看谁都不顺眼，连他的金子都不发光，他的金子就像铁一样。可是如果心里面有了光，心里面有了喜乐，有了平安，看到老婆怎么看怎么漂亮。你们知道心多么宝贵。我们在世界上争这争那，奋斗来奋斗去，都是争那个身外之物。可是你知道吗？你有一个特别可爱的心，胜过一切。我不是说你太太有个可爱的心，或者你丈夫有个可爱的心，你自己有个可爱的心比什么都重要。真是感谢主，天天晚上，睡觉之前我要读圣经，我要来到耶稣面前。我常常读着读着耶稣就感动流泪。我谢谢他给了我这么一个甜蜜的心灵的家，使我能够每天回到家中来。真是好，这么多年来，我天天住在家里，住在灵魂的家里，我的心灵再也不是浪子。真的感谢主！</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当然，甜美是甜美，但在人生的路上，还照样会有苦难，会有各种各样的生老病死，</w:t>
      </w:r>
      <w:r>
        <w:rPr>
          <w:rFonts w:ascii="Times New Roman" w:hAnsi="Times New Roman" w:cs="Times New Roman" w:eastAsia="Times New Roman"/>
          <w:color w:val="000000"/>
        </w:rPr>
        <w:t xml:space="preserve"> </w:t>
      </w:r>
      <w:r>
        <w:rPr>
          <w:rFonts w:ascii="Times New Roman" w:hAnsi="Times New Roman" w:cs="Times New Roman"/>
          <w:color w:val="000000"/>
        </w:rPr>
        <w:t>劳苦重担，恩恩怨怨。耶稣不象菩萨，菩萨老给我们许诺说：你给我烧香磕头，你要什么有什么，逢凶化吉，凡事如意。耶稣不是。</w:t>
      </w:r>
      <w:r>
        <w:rPr>
          <w:rFonts w:ascii="Times New Roman" w:hAnsi="Times New Roman" w:cs="Times New Roman"/>
          <w:color w:val="C62509"/>
        </w:rPr>
        <w:t>耶稣说，我实实在在地告诉你，你们在世上有苦难，但你们可以放心，我已经胜了世界。</w:t>
      </w:r>
      <w:r>
        <w:rPr>
          <w:rFonts w:ascii="Times New Roman" w:hAnsi="Times New Roman" w:cs="Times New Roman"/>
          <w:color w:val="000000"/>
        </w:rPr>
        <w:t>我信主以后的岁月，遇到了很多很多的问题，但是我告诉大家，在耶稣里有平安，有得胜，有喜乐，有祝福。</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我刚信主遇到的第一个挑战就是人们的误解。因为我是民运分子中第一个信耶稣的。我信耶稣以后，风言风语就传开了。我太太的一个朋友，到哈佛大学做访问学者。回国的时候，在我们家住了一个星期。他就跟我太太说，人家怎么议论远志明，你们知道吗？人家说远志明信耶稣无非是三种可能：第一种可能，他是逃避。民运他混不下去了，跑到教会里来混了；第二种可能，远志明意志力薄弱，受不了流亡的苦，找个心灵的寄托；第三种说法更可恶，远志明这个人就是爱出风头，当年入党光荣就入党，后来搞民运光荣就搞民运，现在信耶稣了，又在教会里出风头去了，说不定将来还信谁呢！这些话听了好刺耳啊，我太太听了受不了。晚上就跟我叨叨：你看，你看，就知道人家对你没好印象，人家说的说不定是真的。因为那时候我太太还没信。我听到这个话以后就跪下来祷告，我来到耶稣面前，我打开圣经。我一来到耶稣面前，我什么都化解了。我看到耶稣，他被人吐唾沫、拿鞭子抽、拿枪扎，被人侮辱，他被钉死在十字架上，人们嘲笑他说，如果你真的是救主，你就从十字架上下来，你先救你自己吧。他没犯过一宗罪，没做过一件坏事，没恨过一个人，他全是做善事，救人，他所教导的没有一样是让人学坏的。为什么人们这样对待他？因为人有罪。人间容不得天使。如果在我们有罪的人间突然来了一个圣洁无比的天使，我们受得了吗？受不了啊，因为我们每个人在他面前都显出我们的罪恶。所以，人们要钉死他。但是钉死他，他还是爱人们。</w:t>
      </w:r>
      <w:r>
        <w:rPr>
          <w:rFonts w:ascii="Times New Roman" w:hAnsi="Times New Roman" w:cs="Times New Roman"/>
          <w:color w:val="C62509"/>
        </w:rPr>
        <w:t>他说，父啊，赦免他们，因为他们所做的，他们不晓得。</w:t>
      </w:r>
      <w:r>
        <w:rPr>
          <w:rFonts w:ascii="Times New Roman" w:hAnsi="Times New Roman" w:cs="Times New Roman"/>
          <w:color w:val="000000"/>
        </w:rPr>
        <w:t>所以当我来到耶稣面前的时候，我就觉得我一点委屈都没受。我觉得人们这样对待我已经够好的了——还没上十字架呢，还没人拿唾沫吐我呢，还没有人拿鞭抽我，没人拿枪扎我。啊，我真的感谢主，耶稣就是我们的盘石，什么意思？他永远托着你啊，他就是我们的底线。当你受不了的时候，你看看他，你就受得了了。</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后来我就跟我太太讲，他们这么想是很正常的，他们如果不这么看，那就不正常了。因为我信了主，我尝到了耶稣的滋味，可是他们没有信，他们没有走到这个院子里来，他们没有看到这里面是多么美好，他们当然发生误解啦。他们只看见远志明悄悄地进了一个小门，他不知道门里面有什么。他们会觉得，哎哟，远志明为什么不走大路，进小门。他们没想到一进这个门就不得了啦，里面海阔天空，丰丰富富啊。很多人没有进这个门，觉得这个门窄。教会的门很窄，但是你进来试试，你一进来就会发现里面充满了慈爱、充满了光明、充满了真诚，是通天的。</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后来又发生一件事。世界日报登了一篇学者的文章说，当年《河殇》的作者们，数典忘祖，看不起自己的文化，崇洋媚外；现在更好，其中的一个作者竟然信了耶稣，完全投靠了西方。他们认为上帝是西方人的上帝，他们认为耶稣是洋人的耶稣，基督教是洋教；他们认为我是彻底的投靠，连灵魂都交给了洋教。有一个编辑就把这篇文章传真给我，问我要不要回应？要不要反驳？我祷告的结果却是心平气和。我告诉他，我不需要回应。这件事，他怎么说是他的问题，我已经得着了我该得着的。所以后来见了民运朋友们，见了过去的熟人，见了这些学者们，我都跟他们讲耶稣，我毫不客气，我不以福音为耻。有的人还不好开口啊，老熟人，你过去什么样谁不知道，你现在跟人家讲这个。我不怕，我见了面就讲，说你要信耶稣。我说你要救国救民，你得先救你自己。你自己没得救，怎么救国救民呢？</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当时我写了几句诗：</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A00000"/>
        </w:rPr>
        <w:t>我不受来自人的荣耀，也不受来自人的责难，因为我有了神。</w:t>
      </w:r>
    </w:p>
    <w:p>
      <w:pPr>
        <w:pStyle w:val="Normal"/>
        <w:spacing w:lineRule="atLeast" w:line="240"/>
        <w:jc w:val="left"/>
        <w:rPr>
          <w:color w:val="A00000"/>
        </w:rPr>
      </w:pPr>
      <w:r>
        <w:rPr>
          <w:rFonts w:cs="宋体;SimSun" w:ascii="宋体;SimSun" w:hAnsi="宋体;SimSun"/>
          <w:color w:val="A00000"/>
        </w:rPr>
        <w:t></w:t>
      </w:r>
      <w:r>
        <w:rPr>
          <w:rFonts w:ascii="Times New Roman" w:hAnsi="Times New Roman" w:cs="Times New Roman"/>
          <w:color w:val="A00000"/>
        </w:rPr>
        <w:t>我不喝来自人的美酒，也不喝来自人的苦杯，因为我有了神。</w:t>
      </w:r>
    </w:p>
    <w:p>
      <w:pPr>
        <w:pStyle w:val="Normal"/>
        <w:spacing w:lineRule="atLeast" w:line="240"/>
        <w:jc w:val="left"/>
        <w:rPr>
          <w:color w:val="A00000"/>
        </w:rPr>
      </w:pPr>
      <w:r>
        <w:rPr>
          <w:rFonts w:cs="宋体;SimSun" w:ascii="宋体;SimSun" w:hAnsi="宋体;SimSun"/>
          <w:color w:val="A00000"/>
        </w:rPr>
        <w:t></w:t>
      </w:r>
      <w:r>
        <w:rPr>
          <w:rFonts w:ascii="Times New Roman" w:hAnsi="Times New Roman" w:cs="Times New Roman"/>
          <w:color w:val="A00000"/>
        </w:rPr>
        <w:t>我不受来自人的产业，也不负来自人的重担，因为我有了神。</w:t>
      </w:r>
    </w:p>
    <w:p>
      <w:pPr>
        <w:pStyle w:val="Normal"/>
        <w:spacing w:lineRule="atLeast" w:line="240"/>
        <w:jc w:val="left"/>
        <w:rPr>
          <w:color w:val="A00000"/>
        </w:rPr>
      </w:pPr>
      <w:r>
        <w:rPr>
          <w:rFonts w:cs="宋体;SimSun" w:ascii="宋体;SimSun" w:hAnsi="宋体;SimSun"/>
          <w:color w:val="A00000"/>
        </w:rPr>
        <w:t></w:t>
      </w:r>
      <w:r>
        <w:rPr>
          <w:rFonts w:ascii="Times New Roman" w:hAnsi="Times New Roman" w:cs="Times New Roman"/>
          <w:color w:val="A00000"/>
        </w:rPr>
        <w:t>我不爱来自人的福分，也不恨来自人的诅咒，因为我有了神。</w:t>
      </w:r>
    </w:p>
    <w:p>
      <w:pPr>
        <w:pStyle w:val="Normal"/>
        <w:spacing w:lineRule="atLeast" w:line="240"/>
        <w:jc w:val="left"/>
        <w:rPr>
          <w:color w:val="A00000"/>
        </w:rPr>
      </w:pPr>
      <w:r>
        <w:rPr>
          <w:rFonts w:cs="宋体;SimSun" w:ascii="宋体;SimSun" w:hAnsi="宋体;SimSun"/>
          <w:color w:val="A00000"/>
        </w:rPr>
        <w:t></w:t>
      </w:r>
      <w:r>
        <w:rPr>
          <w:rFonts w:ascii="Times New Roman" w:hAnsi="Times New Roman" w:cs="Times New Roman"/>
          <w:color w:val="A00000"/>
        </w:rPr>
        <w:t>我不信来自人的真理，也不受来自人的迷惑，因为我有了神。</w:t>
      </w:r>
    </w:p>
    <w:p>
      <w:pPr>
        <w:pStyle w:val="Normal"/>
        <w:spacing w:lineRule="atLeast" w:line="240"/>
        <w:jc w:val="left"/>
        <w:rPr>
          <w:rFonts w:ascii="Times New Roman" w:hAnsi="Times New Roman" w:cs="Times New Roman"/>
          <w:color w:val="000000"/>
        </w:rPr>
      </w:pPr>
      <w:r>
        <w:rPr>
          <w:rFonts w:cs="宋体;SimSun" w:ascii="宋体;SimSun" w:hAnsi="宋体;SimSun"/>
          <w:color w:val="A00000"/>
        </w:rPr>
        <w:t></w:t>
      </w:r>
      <w:r>
        <w:rPr>
          <w:rFonts w:ascii="Times New Roman" w:hAnsi="Times New Roman" w:cs="Times New Roman"/>
          <w:color w:val="A00000"/>
        </w:rPr>
        <w:t>我不是来自人的生命，也不受来自人的死亡，因为我有了神。</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我当时的心情就是这样，我到现在的心情还是这样。可以这么讲，自从我信了主以后，我没有恨过任何人，一点都没恨过。不管人怎么说，怎么看，怎么想，我都能够理解。我去牛津大学开布道会，中午吃饭，有我在人民大学的两个同学。一个同学悄悄把我拉到一边说：远志明，现在身边没别人，你跟我说实话，你真信吗？我笑咪咪地说：你晚上来听吧。另外一个同学在饭桌上就跟我讲：远志明啊，你可真聪明啊，你比那些搞民运的都聪明，你可找到了好差事，走到哪都受欢迎。他们不理解，但是没关系。到了晚上，这两个同学坐在最前排，我讲我的见证。讲完以后他们都说，呵，真的，你信是真的。为什么呢，很多事情就是这样，你还不了解、你还不知道，你当然会误解了。加上我们在国内所受的教育，说基督教是洋教，是帝国主义的工具，是鸦片，是麻醉人们斗志的等等。可是我们真知道基督教吗？谁了解、谁读过圣经？我们常常去误会，去乱批判我们根本不了解的东西。感谢神，把我带到海外。走到了尽头，神就开头，让我开始了解。我一了解，一认识就被吸引住，因为他是真的。</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CC0000"/>
        </w:rPr>
        <w:t>认识了这个神，天人于是真的合一。人一达到这个境界，会突然发现你自己是有根的，发现你的生命是有源头的，发现整个宇宙是有情有爱的，发现一切都不是偶然的。</w:t>
      </w:r>
      <w:r>
        <w:rPr>
          <w:rFonts w:ascii="Times New Roman" w:hAnsi="Times New Roman" w:cs="Times New Roman"/>
          <w:color w:val="000000"/>
        </w:rPr>
        <w:t>你找到了家，你知道你有了个爹。以前我们人类没爹，是猴子变的。我们现在突然发现我们有个家，有个爹，有个父亲这么爱着我们，用阳光、空气、雨水、土地、植物、动物、矿产资源、良辰美景，天天这么养着我们，爱着我们，我们一下子就不一样了。我不再是浪子，我不再是孤儿，我现在是有家，有爱，有温暖的一个宠儿。这个时候再去搞什么哲学研究，我研究不下去，搞什么六四总结，我总结不下去了，再让我去搞什么斗争，你死我活，我搞不下去，我昼夜思想的都是神。我想去读神学。感谢神开路，有一个牧师，林慈信牧师，我想是神差派他来带领我去读神学，读改革宗神学院，</w:t>
      </w:r>
      <w:r>
        <w:rPr>
          <w:rFonts w:cs="Times New Roman" w:ascii="Times New Roman" w:hAnsi="Times New Roman"/>
          <w:color w:val="000000"/>
        </w:rPr>
        <w:t>reformed</w:t>
      </w:r>
      <w:r>
        <w:rPr>
          <w:rFonts w:ascii="Times New Roman" w:hAnsi="Times New Roman" w:cs="Times New Roman"/>
          <w:color w:val="000000"/>
        </w:rPr>
        <w:t>，在密西西比。当时也有好多长者劝我不要去读，说，你看你刚信主，你太太还没信呢，不仅不信，还反对。这个时候你去读神学，会跌倒的。但是我没办法。我什么都干不下去。</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这个时候神就开路，把我介绍到神学院。教务主任到费城，我那个时候在普林斯顿，打电话给我，问我去不去？我太太在旁边给我递了个纸条，写了个英文单词：</w:t>
      </w:r>
      <w:r>
        <w:rPr>
          <w:rFonts w:cs="Times New Roman" w:ascii="Times New Roman" w:hAnsi="Times New Roman"/>
          <w:color w:val="000000"/>
        </w:rPr>
        <w:t>scholarship</w:t>
      </w:r>
      <w:r>
        <w:rPr>
          <w:rFonts w:ascii="Times New Roman" w:hAnsi="Times New Roman" w:cs="Times New Roman"/>
          <w:color w:val="000000"/>
        </w:rPr>
        <w:t>。</w:t>
      </w:r>
      <w:r>
        <w:rPr>
          <w:rFonts w:cs="Times New Roman" w:ascii="Times New Roman" w:hAnsi="Times New Roman"/>
          <w:color w:val="000000"/>
        </w:rPr>
        <w:t>scholarship</w:t>
      </w:r>
      <w:r>
        <w:rPr>
          <w:rFonts w:ascii="Times New Roman" w:hAnsi="Times New Roman" w:cs="Times New Roman"/>
          <w:color w:val="000000"/>
        </w:rPr>
        <w:t>就是奖学金。因为我太太还没信主，她最关心的是生活问题。我当时英文特别差，我不懂，我就跟教务主任在电话里面说</w:t>
      </w:r>
      <w:r>
        <w:rPr>
          <w:rFonts w:cs="Times New Roman" w:ascii="Times New Roman" w:hAnsi="Times New Roman"/>
          <w:color w:val="000000"/>
        </w:rPr>
        <w:t>scholarship</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cs="Times New Roman" w:ascii="Times New Roman" w:hAnsi="Times New Roman"/>
          <w:color w:val="000000"/>
        </w:rPr>
        <w:t>scholarship</w:t>
      </w:r>
      <w:r>
        <w:rPr>
          <w:rFonts w:ascii="Times New Roman" w:hAnsi="Times New Roman" w:cs="Times New Roman"/>
          <w:color w:val="000000"/>
        </w:rPr>
        <w:t>。结果那个教务主任就给我嘀里咕碌地说了一大堆英文，我听不懂。但我听懂了两个字，</w:t>
      </w:r>
      <w:r>
        <w:rPr>
          <w:rFonts w:cs="Times New Roman" w:ascii="Times New Roman" w:hAnsi="Times New Roman"/>
          <w:color w:val="000000"/>
        </w:rPr>
        <w:t>ok</w:t>
      </w:r>
      <w:r>
        <w:rPr>
          <w:rFonts w:ascii="Times New Roman" w:hAnsi="Times New Roman" w:cs="Times New Roman"/>
          <w:color w:val="000000"/>
        </w:rPr>
        <w:t>，</w:t>
      </w:r>
      <w:r>
        <w:rPr>
          <w:rFonts w:cs="Times New Roman" w:ascii="Times New Roman" w:hAnsi="Times New Roman"/>
          <w:color w:val="000000"/>
        </w:rPr>
        <w:t xml:space="preserve">ok </w:t>
      </w:r>
      <w:r>
        <w:rPr>
          <w:rFonts w:ascii="Times New Roman" w:hAnsi="Times New Roman" w:cs="Times New Roman"/>
          <w:color w:val="000000"/>
        </w:rPr>
        <w:t>，我就说</w:t>
      </w:r>
      <w:r>
        <w:rPr>
          <w:rFonts w:cs="Times New Roman" w:ascii="Times New Roman" w:hAnsi="Times New Roman"/>
          <w:color w:val="000000"/>
        </w:rPr>
        <w:t>ok</w:t>
      </w:r>
      <w:r>
        <w:rPr>
          <w:rFonts w:ascii="Times New Roman" w:hAnsi="Times New Roman" w:cs="Times New Roman"/>
          <w:color w:val="000000"/>
        </w:rPr>
        <w:t>，</w:t>
      </w:r>
      <w:r>
        <w:rPr>
          <w:rFonts w:cs="Times New Roman" w:ascii="Times New Roman" w:hAnsi="Times New Roman"/>
          <w:color w:val="000000"/>
        </w:rPr>
        <w:t>ok</w:t>
      </w:r>
      <w:r>
        <w:rPr>
          <w:rFonts w:ascii="Times New Roman" w:hAnsi="Times New Roman" w:cs="Times New Roman"/>
          <w:color w:val="000000"/>
        </w:rPr>
        <w:t>。我太太问我，怎么说的？我说</w:t>
      </w:r>
      <w:r>
        <w:rPr>
          <w:rFonts w:cs="Times New Roman" w:ascii="Times New Roman" w:hAnsi="Times New Roman"/>
          <w:color w:val="000000"/>
        </w:rPr>
        <w:t>ok</w:t>
      </w:r>
      <w:r>
        <w:rPr>
          <w:rFonts w:ascii="Times New Roman" w:hAnsi="Times New Roman" w:cs="Times New Roman"/>
          <w:color w:val="000000"/>
        </w:rPr>
        <w:t>。然后我就去了。去了以后真的</w:t>
      </w:r>
      <w:r>
        <w:rPr>
          <w:rFonts w:cs="Times New Roman" w:ascii="Times New Roman" w:hAnsi="Times New Roman"/>
          <w:color w:val="000000"/>
        </w:rPr>
        <w:t>ok</w:t>
      </w:r>
      <w:r>
        <w:rPr>
          <w:rFonts w:ascii="Times New Roman" w:hAnsi="Times New Roman" w:cs="Times New Roman"/>
          <w:color w:val="000000"/>
        </w:rPr>
        <w:t>。学院跟我谈，说你们家有多少存款？我说有多少多少钱。然后说，你女儿要不要念书？我说：要念。你太太要不要念？我说：要念。好，没过几天，给我一个单子，免我的学费，免我的房租，每个月还给几百块钱零花。哎呀，我说这么好啊，神都安排了。学校说，你不用担心，神都安排了。我特别喜欢圣经上的一句话，说亚伯拉罕蒙召出去的时候，还不知道往那里去。哟，这句话我最喜欢。这句话好潇洒，出了门还不知道往哪里去，这叫信心的生活。基督徒信的是神，神是看不见摸不着的，但是你凭着信心相信：他创造了天地宇宙，他就有能力带领我们的生活。那个时候人们都说，你读了神学将来怎么混饭吃啊？我不知道明天的路如何，我就知道我今天必须走这条路。小船出了海，还不知道往哪里去。但是神带领。</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到了神学院，这是又一关，又一个挑战，好苦啊。</w:t>
      </w:r>
      <w:r>
        <w:rPr>
          <w:rFonts w:ascii="Times New Roman" w:hAnsi="Times New Roman" w:cs="Times New Roman" w:eastAsia="Times New Roman"/>
          <w:color w:val="000000"/>
        </w:rPr>
        <w:t xml:space="preserve"> </w:t>
      </w:r>
      <w:r>
        <w:rPr>
          <w:rFonts w:ascii="Times New Roman" w:hAnsi="Times New Roman" w:cs="Times New Roman"/>
          <w:color w:val="000000"/>
        </w:rPr>
        <w:t>我的英文不好，根本听不懂。第一堂课，老师讲的什么我怎么也听不懂，就知道下课了跟大家走。有一次，刚坐下，哎，怎么又下课了？大家都走了，就跟大家走，突然才发现是换教室。我的英文就差到那个地步。有的美国同学特别好，把准备好的那些答案给我</w:t>
      </w:r>
      <w:r>
        <w:rPr>
          <w:rFonts w:cs="Times New Roman" w:ascii="Times New Roman" w:hAnsi="Times New Roman"/>
          <w:color w:val="000000"/>
        </w:rPr>
        <w:t>copy</w:t>
      </w:r>
      <w:r>
        <w:rPr>
          <w:rFonts w:ascii="Times New Roman" w:hAnsi="Times New Roman" w:cs="Times New Roman"/>
          <w:color w:val="000000"/>
        </w:rPr>
        <w:t>一份，我只要回来背就好了。背都背不完。怎么办呢？祷告。我告诉大家一个秘诀，信了主的人最大的福分就是，遇到任何事情，你可以祷告。你可以转向神，你的人生如果没有神，遇到困难你转向谁啊？转向老婆，老婆转向你，两个人面对面，愁眉苦脸。现在好了，我们转向神。当有人误解，攻击我的时候，我转向神。当我遇到难处的时候，我向神祷告。我说，神啊，你看怎么办？明天就考试了，今天单词还没背完呢，怎么办？我不念了，太苦了。因为我英文太差。人家学校招我去是因为我是个特殊学生，叫</w:t>
      </w:r>
      <w:r>
        <w:rPr>
          <w:rFonts w:cs="Times New Roman" w:ascii="Times New Roman" w:hAnsi="Times New Roman"/>
          <w:color w:val="000000"/>
        </w:rPr>
        <w:t>special student</w:t>
      </w:r>
      <w:r>
        <w:rPr>
          <w:rFonts w:ascii="Times New Roman" w:hAnsi="Times New Roman" w:cs="Times New Roman"/>
          <w:color w:val="000000"/>
        </w:rPr>
        <w:t>。为什么呢？说是天安门广场下来的。但是感谢主，我在神学院里边，每次神都帮助我度过考试的难关。要么第二天说，这个不考了，要么说，这个写篇文章就好了。写文章我不怕，我先用中文写好了，让我太太帮我翻。所以我毕业的时候，我太太就深有感叹地说了一句话，你呀，你能在神学院毕业，都是神的恩典啊。我说，你说得真好。真的，感谢神。最难最苦的时候，我转向神。</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还有就是神学教条，我也受不了。我是学哲学出身的，都是教条、辩证、逻辑。我信主以后，觉得特别自由了，我心里明亮了，找到生命了。可是到了神学院，一念那些书，又跟哲学差不多。把上帝大解八块，这几条属性，那几条属性，还有几条属性我们不知道。不知道那你就别说了，还说一二三四。而且，学教会历史你会发现，各种神学互相攻击，互相谩骂。有一门叫护教学，我心想护教学嘛，就是向无神论者保护我们的信仰，护道嘛。结果护的是什么呢？是加尔文的五点批判阿民念的五点。加尔文是长老会的，阿民念是浸信会的，都是弟兄姐妹。我就跟教授讲，我说这叫护教吗？这叫内斗。他说，不，这叫坚持真理。我说浸信会就不是真理吗？浸信会大得很呢，传福音特火热啊。</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我跪下来祷告。</w:t>
      </w:r>
      <w:r>
        <w:rPr>
          <w:rFonts w:ascii="Times New Roman" w:hAnsi="Times New Roman" w:cs="Times New Roman"/>
          <w:color w:val="C62509"/>
        </w:rPr>
        <w:t>耶稣说：到我这里来，就可以得安息。</w:t>
      </w:r>
      <w:r>
        <w:rPr>
          <w:rFonts w:ascii="Times New Roman" w:hAnsi="Times New Roman" w:cs="Times New Roman"/>
          <w:color w:val="000000"/>
        </w:rPr>
        <w:t>我真的就开始每天读经，每天祷告。密西西比那地方比较荒凉，我常常夜里到星空下去祷告。我祷告，心里面好得安静啊，好得平安啊。我再去念神学院就不怕了。神学院教你好多知识，可是你的灵命，要靠你亲近耶稣。如果你亲近了耶稣以后，有了灵命，那些知识都发光，都有用。感谢神。耶稣说，你到我这里来，到我这里来。说实话，那两年半当中，我祷告的时间特别多。感谢神啊，让我读美国神学院，让我对它大概有个了解。像我这种人，让我读中文，中文每个字我都认识，那就累死我了。真的感谢神，让我好多字都不认识，马虎过去了。但是我认识耶稣，我到耶稣这里来，耶稣的每一句话都进入我的灵中，每一句话都扎我的心，每一个字我都认识。我觉得耶稣的面孔我都知道，跟他心贴心，真的感谢神。在神学院那段时间，遇到那么大的难处，可是耶稣带领我度过。</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那时候，我太太不信主。我白天读书累得一塌糊涂，晚上回家还得跟我太太闹别扭。密西西比又热又荒凉，我太太老闹着要回纽约打工去。这还不算，我太太她不信主，可是个大问题。因为好多人都说过，你将来会跌倒的。你太太还没信主，你就去读神学院，哪有这种事啊？我们神学院那么多年，从来没有一个神学生太太还没信主。我太太成了稀有动物。我们神学课里有一门课叫宣教学，要找不信的人去座谈，就来找她。我太太好忙啊，好累啊。那个时候，我又来到神的身边，我跟神祷告。我说，神啊，你要让我信主，你也得让我太太信主，你如果光让我信，不让她信，我等于才有一半信了，男人的一半是女人，如果这女人不信，这男人还有一半没信，我好苦。</w:t>
      </w:r>
      <w:r>
        <w:rPr>
          <w:rFonts w:ascii="Times New Roman" w:hAnsi="Times New Roman" w:cs="Times New Roman" w:eastAsia="Times New Roman"/>
        </w:rPr>
        <w:t xml:space="preserve"> </w:t>
      </w:r>
    </w:p>
    <w:p>
      <w:pPr>
        <w:pStyle w:val="Web"/>
        <w:rPr>
          <w:color w:val="000000"/>
          <w:sz w:val="21"/>
        </w:rPr>
      </w:pPr>
      <w:r>
        <w:rPr>
          <w:color w:val="000000"/>
          <w:sz w:val="21"/>
        </w:rPr>
        <w:t>   </w:t>
      </w:r>
      <w:r>
        <w:rPr>
          <w:rFonts w:eastAsia="Times New Roman"/>
          <w:color w:val="000000"/>
          <w:sz w:val="21"/>
        </w:rPr>
        <w:t xml:space="preserve"> </w:t>
      </w:r>
      <w:r>
        <w:rPr>
          <w:color w:val="000000"/>
          <w:sz w:val="21"/>
        </w:rPr>
        <w:t>我太太也是个脾气很强的人。她十八岁就入了共产党，十九岁当妇联主任。你们海外的人不懂什么叫妇联主任，妇女联合会主任，专门负责计划生育这些事。她很强。到了美国以后她说，没出息的人才去教会，有出息的都靠自己。她说全世界都信了，我也不信。弄得我好头痛啊。因为我马上就要服事神了，太太还不信呢，你跟人传道有什么说服力啊？说医生啊先医治你自己吧，先把你家里的那一位弄信了再来跟我讲。我天天祷告，我没有办法，我只有</w:t>
      </w:r>
      <w:r>
        <w:rPr>
          <w:color w:val="000000"/>
          <w:sz w:val="21"/>
        </w:rPr>
        <w:t xml:space="preserve">turn to God. </w:t>
      </w:r>
      <w:r>
        <w:rPr>
          <w:color w:val="000000"/>
          <w:sz w:val="21"/>
        </w:rPr>
        <w:t>我转向神。我说，神啊，这事你要做，你要不做，我没办法。而且我跟我太太一讲福音，她就反感，我说一她说二，逆反心理，越是亲人越难讲，何况我以前得罪过她，所以我就觉得我理不直气不壮。虽然我尽量做一个好丈夫，但是时间还短，她要观察我两年才行。感谢神，我有一位神，我可以来到我的神面前。每天晚上她跟我女儿睡着了以后，我就一个人到</w:t>
      </w:r>
      <w:r>
        <w:rPr>
          <w:color w:val="000000"/>
          <w:sz w:val="21"/>
        </w:rPr>
        <w:t>townhouse</w:t>
      </w:r>
      <w:r>
        <w:rPr>
          <w:color w:val="000000"/>
          <w:sz w:val="21"/>
        </w:rPr>
        <w:t>的楼下，跪下来祷告。在黑暗中，我知道神就在我身边。因为耶稣说，你们的父在暗中听到你祷告，必然报答你。我就天天这样祷告，我跟神说这是火烧眉毛的事，你快点让她信主，我一点都等不了。我甚至说，神啊，她要是天生信不了主，我们俩就早点分手也好。原来在普林斯顿的时候，很多人要她信主，她不信。甚至有个老姐妹跟我说，远弟兄啊，实在不行就分手吧，信的跟不信的不能同负一轭啊。我知道。我以前犯罪很多，我对不起我太太。我当时想，即使她不信，我也要好好待她，弥补我过去所犯的罪。真的，我在生活上对她很好。但是她就是转不过弯来，就是不信。</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我天天祷告，我觉得祷告真有力量。你们不要以为祷告是对空气说话，祷告是灵与灵沟通。神就是灵，神你看不见，摸不着，他现在就在我们中间。圣灵就充满我们这个殿。你的心灵只要一动，圣灵就有感应。人跟人都有心灵感应，何况神呢。所以我们说话，我们祷告是跟神说话，跟神祷告，我们的心灵和诚实神都知道，他会帮我去感动我太太的心灵。我当时就这样祷告，我说：你要管。真是神奇，后来我太太真的一点一点地变了。神安排我英文不好，我就请我太太帮我听神学课，听四福音。我觉得那门课最重要，对我太太也最有帮助，我就让她去帮我听。她帮我听的时候做笔记，做了笔记回来以后再给我一点点解释，她英文比我好。她也很高兴，借机练习她的英文，好下一个学期上她的学校。第一个学期她帮听，听着听着就入门了。</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当然还有很多别的因素起作用。后来有一天，我出去讲道回来，有人跟我说，你太太信主了。我说是真的是假的？他们说真的呀。为什么问呢？因为她在普林斯顿假信了好几次。弟兄姐妹跟她谈，说你信吧，谈到最后她烦了，说，哎，你说怎么办吧。弟兄姐妹就说，要不要做个决志祷告？她说，好啊，做吧。人家说一句她说一句，也阿门。那姐妹告诉我说，恭喜你啊，你太太信主了。我很高兴。回家一问她，她说，哪来的事啊，他们老缠着我没完没了，最后做了祷告就没事了。所以说这次我不知道是真是假。我回家就不敢问了。我在旁边观察。哎，我发现真的变了。结果，等了好几天，她自己憋不住了。她自己开口问我说，你说，在哪儿受洗好啊？她意思是要不要回普林斯顿去啊？因为在普林斯顿她得罪过好多人。当时我真高兴啊，这回她是真信了，因为要受洗嘛。我说就在这吧。在受洗的时候，我讲几分钟，她讲几分钟。哎呀，她讲起来没完了。我就捅她一下，结果她一拨落我说，你别理我，我已经三天没睡好觉了！她很激动。啊，神真是神啊。当你抗拒神，当你说你不信神，当你说你永远不会信他的时候，你知道吗，他在做你的工作，有一天，他把你的心，一转过来，你会变得火热。</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我太太真的一下子变得好火热。信了主之后，传福音，带团契，给她家里人打国际长途电话传福音，我看着都心疼了。她到洛杉矶也是，到洛杉矶以后带神州团契，当团长，热心得不得了。整个人都变了。谁都不要夸口说我不信神，你知道吗？当神得着你，当你得着神以后，你是何等的喜乐。她去年回国探亲，临上飞机，带着她哥哥嫂嫂做决志祷告。她妈妈信了主，我母亲来了，也信了主，真的高兴得不得了。这个信仰啊，是这么甜蜜，你没有尝过你不知道，等你尝到了甜以后，你见了谁想给谁嘴里抹一点，让他尝尝。毛主席都说过，你要知道梨子的滋味，你要亲口尝一尝。我们很多人没尝就说好苦啊，没什么好味道啊，你没尝你怎么知道。你吃过榴莲吗？我去年去马来西亚吃到了。你没有吃过你不知道那个味道，辩论也没用，说我找了好多参考书，参考书都说那个味道不好，没用，你自己亲口一吃就知道了。虽然臭，但是很香；虽然苦，但是很甜，非常好。你知道，你要亲口尝。</w:t>
      </w:r>
    </w:p>
    <w:p>
      <w:pPr>
        <w:pStyle w:val="Web"/>
        <w:rPr>
          <w:color w:val="000000"/>
          <w:sz w:val="21"/>
        </w:rPr>
      </w:pPr>
      <w:r>
        <w:rPr>
          <w:color w:val="000000"/>
          <w:sz w:val="21"/>
        </w:rPr>
      </w:r>
    </w:p>
    <w:p>
      <w:pPr>
        <w:pStyle w:val="Web"/>
        <w:rPr>
          <w:sz w:val="21"/>
        </w:rPr>
      </w:pPr>
      <w:r>
        <w:rPr>
          <w:rFonts w:cs="宋体;SimSun" w:ascii="宋体;SimSun" w:hAnsi="宋体;SimSun"/>
          <w:color w:val="000000"/>
          <w:sz w:val="21"/>
        </w:rPr>
        <w:t></w:t>
      </w:r>
      <w:r>
        <w:rPr>
          <w:color w:val="000000"/>
          <w:sz w:val="21"/>
        </w:rPr>
        <w:t>神，在我们信仰的路上，会一路带领我们。会不会遇到难处呢，会。我刚才讲的，都是难处。别人的误解是难处，攻击是难处，神学院里有难处，老婆有老婆的难处，各有各的难处。但是你靠着耶稣，一个一个都能克服，都化作祝福。</w:t>
      </w:r>
    </w:p>
    <w:p>
      <w:pPr>
        <w:pStyle w:val="Web"/>
        <w:rPr>
          <w:color w:val="000000"/>
          <w:sz w:val="21"/>
        </w:rPr>
      </w:pPr>
      <w:r>
        <w:rPr>
          <w:color w:val="000000"/>
          <w:sz w:val="21"/>
        </w:rPr>
        <w:t>   </w:t>
      </w:r>
      <w:r>
        <w:rPr>
          <w:rFonts w:eastAsia="Times New Roman"/>
          <w:color w:val="000000"/>
          <w:sz w:val="21"/>
        </w:rPr>
        <w:t xml:space="preserve"> </w:t>
      </w:r>
      <w:r>
        <w:rPr>
          <w:color w:val="000000"/>
          <w:sz w:val="21"/>
        </w:rPr>
        <w:t>我们在座的每一位都是一样，朋友也好弟兄姐妹也好，有人误解你，有人攻击你，有人恨你，有人妒忌你，是好事还是坏事？坏事吧，肯定没人说是好事。没人说你妒忌我吧！你误解我吧！没有，一定说这是坏事。但是我告诉你，只要你靠着耶稣，坏事会变成好事。什么叫好事？妒忌来了，仇恨来了，攻击来了，误解来了，你靠着耶稣，你不但不生气，反而更平安，更喜乐。你说你自己的生命得到了多大的进步，你的心变得多么宽广。有人恨你是坏事，见了你向你吐唾沫，是坏事，可是如果你不但不生气，靠着耶稣，反而更爱他。你拥抱他，亲他，给他送礼物，为他祷告。结果他感动了，你得了一个永远不会离弃你的朋友。为什么？你是用爱得来的。你不仅得了一个朋友，而且你的心从此变大了，变明亮了，变宽广了，你又上一层楼。信主以后这些年月，我发现每遇到一个难处，我只要面向耶稣，马上耶稣使我得力量，使我从这个坏事中得祝福，得喜乐。</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魏京生到了美国以后，美国《时代周刊》的记者要采访他。那个记者是个基督徒，但是他不懂中文，就跟我要基督教的资料，他说要转给魏京生。我就给他一大迭。后来魏京生看了，看了之后到苏小康那里去。跟苏小康说，远志明是怎么回事啊？怎么入了教门了？苏小康说，别的我不了解，不知道，我只知道一件事，他可蒙了大福了！他们都看到了一件事实，自从我们全家都信了主之后，我们不一样了。虽然没有发大财，但是我们不打架了，我们的脸色都放光了，我们的孩子听话，我们夫妻相爱，一家和睦。你们如果看过《十五的月亮》，里面有我在普林斯顿的时候的一些画面，那个时候比现在年轻十多岁。但是那时我的脸色，不如现在好。那时候我脸色铁青，没有笑模样，好象谁欠我的债，我欠谁的债似的。我知道那时候我还没信主。我太太说了一句话，我觉得这句话用在信主人的家中最合适，叫心有灵犀一点通。就是我们心里面都有神的灵，我们是合而为一。</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教会弟兄姐妹也是一样，都是心灵相通的，所以我们的心里就充满喜乐。如果不通的时候，马上转向耶稣。如果你跟某个人觉得有隔膜，你就不要再看着他了，向右转，看着耶稣，跪下来。如果这个世界诱惑你，你觉得我好苦啊，这么多的诱惑，我怎么能不要呢？转身，转向耶稣，跪下来，亲近他，向他祷告，世界的吸引力就不存在了。苦难来了，你不要老看这苦难，越看越苦，转向耶稣。耶稣说，你们在世上有苦难，但你们可以放心，我已经胜了世界。耶稣有巨大的魅力，这魅力是一种灵里的魅力，灵里的力量。我用我的理解，用我的言语，用我理性的句子，没有办法完全把他表达出来。但是我告诉你，你转向耶稣，你就能尝到那个灵里面的甜头。耶稣说，我的话就是灵，就是生命。你读到的不仅仅是一些句子，在圣经上，你读到的不仅仅是一些单词，你读到的是耶稣的灵，是他给你的生命。</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前年的七月份，我太太验血的时候突然发现有肝癌。那个时候，我已经搬到北加州，准备拍《神州》电视系列片，我太太还在南加州，在洛杉矶。她打电话告诉我的那天下午，我一下子就瘫倒在地上。因为乳腺癌、子宫癌，发现得早，可以切除，没有问题。肝癌是不行的，肝癌没有治。所以那天下午四点多听到电话后，我就跪在那里祷告，痛哭认自己的罪，认我太太的罪，我不知道为什么？我说，神啊，我一开始信耶稣，我就出来传扬耶稣；我刚一受洗就出来作见证，这么多年一直没有停过，你为什么这样对待我？因为神是我的父亲，我可以跟他发怨言，我可以跟他发劳骚。我心中有什么就跟他讲什么。你知道为什么？因为人，当你没有出路的时候，你可以转向神。如果我不信神，你说我太太得了癌症，我向谁祷告啊？我没有出路啊。那时候我最喜欢唱的一首歌就是：除你以外，在天上我还有谁，除你以外，在地上也没有可眷恋的。虽然我的肉体一天天地衰朽，但是神啊，你是我的力量，直到永远。我不停地祷告，一直祷告了八个小时。你们谁如果能跪在一个地方不停地哭啊，真诚地祷告八小时，你就能听到神的声音。我那天祷告到夜里十二点时，真的，神就向我说话。神说，我爱你们，我爱她胜过爱你。就是一个意念，在我里面出现了。我知道这个意念不是我的，我高兴得不得了。我就站起来，给我太太打电话。我知道她一定还没睡觉，她一定在祷告。我问她你祷告的结果是什么？她说，噢，好奇妙。今天我祷告吧，圣经里的一句话老在我脑子里出现。就是那句话，耶稣说，女儿，你的信救了你，平平安安地回去吧。</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你知道，一个得了血漏的女人，谁都治不好她的病。她听说了耶稣是神的儿子，是神来到人间，可以行神迹奇事，就挤过人群去摸耶稣的衣裳。她一摸就好了。耶稣问他的门徒，刚才谁摸我的衣裳。他的门徒说，主啊，这么多人都挤你啊，踩你啊，碰你的肉，踩你的脚，你专门还问谁摸你的衣裳。可是耶稣说，不，有能力从我身上出去。你看，那么多人挤他，踩他，都没有能力出去，为什么一个得血漏的女人用手一模就出去了？是信心。别人都是看热闹去的，</w:t>
      </w:r>
      <w:r>
        <w:rPr>
          <w:rFonts w:eastAsia="Times New Roman"/>
          <w:color w:val="000000"/>
          <w:sz w:val="21"/>
        </w:rPr>
        <w:t xml:space="preserve"> </w:t>
      </w:r>
      <w:r>
        <w:rPr>
          <w:color w:val="000000"/>
          <w:sz w:val="21"/>
        </w:rPr>
        <w:t>唯有这个女人带着她的需要，带着她的痛苦，带着她的绝望，带着她的信心，去摸神。一摸，神的力量就因着她的信心医治了她的病。所以，在座的朋友们，我不知道今天你们来是什么心情，如果你是来看热闹，你是来听热闹，你什么也得不着，你只是听了个热闹回去。但是你如果带着你的需要，我相信每个人都有需要，带着你的这个在人间所遇到的，不能解脱的事情，带着你人生的盼望，而且是用你的心灵和诚实来到神面前，神也会对你说，孩子，你的信救了你，平平安安地回去吧。耶稣当时对这个女人说，你的信救了你，平平安安地回去吧。</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我太太祷告的时候，这句话老出现，我听了好高兴。我说，好，我们两边的祷告都得到了印证。我说，不要再害怕，神已经医治了你。接下来就是去照</w:t>
      </w:r>
      <w:r>
        <w:rPr>
          <w:color w:val="000000"/>
          <w:sz w:val="21"/>
        </w:rPr>
        <w:t>X</w:t>
      </w:r>
      <w:r>
        <w:rPr>
          <w:color w:val="000000"/>
          <w:sz w:val="21"/>
        </w:rPr>
        <w:t>光，</w:t>
      </w:r>
      <w:r>
        <w:rPr>
          <w:color w:val="000000"/>
          <w:sz w:val="21"/>
        </w:rPr>
        <w:t>Ultrasound</w:t>
      </w:r>
      <w:r>
        <w:rPr>
          <w:color w:val="000000"/>
          <w:sz w:val="21"/>
        </w:rPr>
        <w:t>，然后没有发现。然后又去照</w:t>
      </w:r>
      <w:r>
        <w:rPr>
          <w:color w:val="000000"/>
          <w:sz w:val="21"/>
        </w:rPr>
        <w:t>CT</w:t>
      </w:r>
      <w:r>
        <w:rPr>
          <w:color w:val="000000"/>
          <w:sz w:val="21"/>
        </w:rPr>
        <w:t>扫描，也没有发现，但是再去验血的时候，血里面还是有肝癌的指标。我觉得神那段时间就是要得着我们，要锤炼我们。我们从来没有离开过他，尽管血液里面一直有肝癌的指标，我们从未停止过祷告。那段日子，我觉得是我们夫妇俩个离神最近的时候，天天亲近他，天天祷告。到第三次化验血的时候，指标就下降，到第四次化验的时候，那时我在马来西亚，新加坡，我打电话回来问化验结果怎么样？出来了没有？我太太说，出来了，完全正常，而且还低于那个指标。到现在，已经一年半过去了，一直正常。这也是个神迹，没有吃药。医生不给她治，因为没有成形。感谢主。发现得早，被去除了，去了根，真的感谢主。</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更感谢主的是什么？是通过这个苦难。是苦难不是？是，但是因着我们面向耶稣，苦难化作祝福。通过这件事，我们更加爱主，更加亲近主，我们更加知道这个世界，一切都要过去，一切都靠不住，唯有主。当时我们买了一个新的</w:t>
      </w:r>
      <w:r>
        <w:rPr>
          <w:color w:val="000000"/>
          <w:sz w:val="21"/>
        </w:rPr>
        <w:t xml:space="preserve">townhouse </w:t>
      </w:r>
      <w:r>
        <w:rPr>
          <w:color w:val="000000"/>
          <w:sz w:val="21"/>
        </w:rPr>
        <w:t>在北加州，我每次拿钥匙开门的时候，我就流着眼泪想，神啊，我不要这房子，把我的太太给我留下。我突然发现世界上的一切都不宝贵。我太太那个时候正好拿到会计师的执照，那是她梦寐以求的。结果这个执照寄到家里的时候，我太太一点都不高兴。我想如果是以前啊，她会高兴得请我吃一顿。可是那天，她把它锁在抽屉里，我都不知道。过了好几天，她才告诉我说：那个东西已经收到了。我说，什么东西？就那个东西。没有什么吸引力，世界上的一切都象粪土一样，唯有我们的神，唯有上帝，我们可以向他祷告，他可以拯救我们，给我们力量。所以那个时候我们看到，唯有神是我们的宝贝，在我们无依靠的时候可以依靠，在我们没有出路的时候是我们的出路，在我们软弱的时候是我们的力量，在我们痛苦的时候是我们的安慰，在我们面对死亡的时候，是我们的生命。感谢神，在苦难中，让我们学了这么宝贵的一课。</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还有，我跟我太太也更加彼此相爱。感谢神，在苦难中祝福我们。我那个时候常常为她祷告，为她禁食好几天祷告，我用手按着她的肝部，为她祷告。祷告的时候我心里默默地说，神啊，你好不好让这个病毒到我身上来，让我替她死。我非常希望到你那里去，到你那里好得无比。但是，我的太太，她的灵命还不够深，你再去培养她。让她知道到你那里好得无比的时候，你再让她去，好不好？我真的那么祷告，是发自真心的祷告。我真的愿意我走。感谢神，在患难中，因着神的爱，我们更加彼此相爱，感情加深了很多很多。我觉得那么离不开她，我觉得以前那么对不起她。更感谢神的是，我太太在患难之中，在死亡的阴影面前，向神祷告说，神啊，如果你存留我的性命，我的后半生要好好事奉你。我想神听了她这个祷告，存留了她的性命。她的心交给了神。我觉得这个特别好。这是最宝贵的。</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患难不可怕，为什么不可怕？因为神是患难中的力量和帮助。心中有神的人，当黑暗来临的时候，他里面的灯就亮了。心中没有神的人，当黑暗来临的时候，他的灯才灭。这句话非常好，？我们平时都看不出来。你说你们基督徒有什么好啊？你们挣钱，我也挣，挣得比你们还多呢。你有房子，我也有，比你的还大呢。你有车，我的车比你的还好。你有孩子我也有，而且是一儿一女。看不出你蒙什么？但是你知道吗？当黑暗来临的时候，基督徒里面的灯就亮了，而你需要灯的时候，你恰恰没有灯。谁说人生没有黑暗的时候，谁说永远是花香烂漫，天色常蓝，不会的。人生老病死，人的忧愁烦恼，空虚，疾病，无端的事情你想象不到，但是你有没有准备？当你遇到这些事情的时候，你有没有出路？有没有光？</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苏小康遇到一个大车祸，他昏迷了一个星期才醒过来。他太太昏迷了三个月才醒过来。他后来写文章说，当人面对死亡的时候，是一片漆黑，一丝光都没有。他说，那个时候，哪怕有一丝光都好啊。所以等他醒过来的时候，我给他打电话。我说，小康，我们全家都在为你祷告。他在电话里说，哎呀，我就需要这个，我正在等你的电话。人在死亡面前，没有任何人能救你，没有任何理论能救你，没有任何科学能救你。你说什么现代科学，什么这个主义，那个主义，那个时候简直荒诞无稽，唯有呼喊上帝，是最后的依靠。可是如果你不信上帝，你怎么呼喊他呀？感谢神，上帝来找我们。他给你，在你死亡之前就给你生命，在你软弱之前就给你力量，在你遇到死路之前就给你一条出路，免得你到了时候找不着，多好。所以我见了苏小康，就为他祷告。我祷告，一个牧师祷告，完了以后，他自己开口，一边哭一边祷告。</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感谢主，借着耶稣给我们一条路，让我们不再惧怕苦难，不再惧怕黑暗，不再惧怕死亡。你知道信主的路，是什么路？是蒙福的路，在苦难中都蒙福。这个福不是我们一般说的那个福，说是一切灾难都不临到你。这个福是什么？是在任何情况下，你都蒙福。这条路是平安的路，在任何情况下，你内心都有平安。这个平安是世界不能给的。耶稣说，我把我的平安赐给你们，我所赐的不是世人所能赐的。耶稣给了我们这个平安。最后，这条路是什么路？是信心的路。你只能凭着信心走，因为你看不见。歌里唱道，最知心的朋友，在人生的每一个台阶，每一个小站，你的手总是搀拉着我的手，没有滑向死亡线。但是这个朋友你看得见吗？你看不见。你摸得着吗？你摸不着。为什么？他是你心灵的朋友，他在你心灵中搀你的心灵走。所以你要凭着信心，在心灵里面的动作就是信靠。给你一个看得见的礼物，你用手去接，给你一个心灵的礼物，看不见，你用什么去接？用心去接，这叫信心。所以圣经上讲，耶稣来到世上，凡是接待他，就是信他名的人，他就赐他们权柄，做上帝的儿女。什么叫信，信就是接待他，你心里面一接待他就是信他。感谢主，他来了。他不仅两千年前来了，他今天晚上也来了。他今天晚上就在我们中间，他要把这个福分赐给每一个人，把这个平安赐给每一个人，把信心赐给每一个人。从此让你的生活中，不管遇到风风雨雨，不管遇到生或死，幸运或不幸，痛苦还是欢乐，他与你同在，成为你随时的帮助。感谢主，这是我走过来的路。但愿从此以后我们一同走这条路，永远地赞美他，永远地感谢他。我们一起低头祷告：</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A00000"/>
          <w:sz w:val="21"/>
        </w:rPr>
        <w:t>我们的主啊，我们的神，我们今天来到你的面前，诉说你的恩典。这恩典虽然是在我的一家身上，但我知道，你在每个信靠你的人，每一个信靠你的家身上都是这样充满了恩典。主啊，我今天恳求你，把这恩典赐给我们在座的每一个人，每一个家庭，让他们不要空着回去，让他们都带着你的恩典回去，带着你的祝福，带着你所赐的平安。因为你所赐的，不是这个世界所能赐的。所以在座的朋友，现在我要向你们发出一个邀请，凡是你们心里有感动，愿意接待耶稣，就是信他名的，今天你们都可以来到他面前。所有这样的朋友，我请你们用举手表示，你们愿意接待他，就是信他。好不好？请这样的朋友现在就举手，为你祷告，为你祝福。我看见了，请放下，还有没有？请放下，感谢主，感谢主，都请放下。后面的朋友，如果饭厅里有，你们向神举手，虽然你们在黑暗之中，虽然我看不见你们，但是神看得见你们。你向那爱你的神，你向那爱我，爱我们一家的那个神，也准备爱你，和你的一家的神，向他伸出手来说，神啊，我信靠你，我要接待你进入我的心中。从此你做我最知心的朋友，跟我走过这一生的路。如果还有这样的朋友，请你向他举手。好不好？感谢主，还有没有？感谢主，请放下，你们都请放下。感谢主。好，我今天不多作呼召。我下面要带你们做决志的祷告，就是接待耶稣进入你心中的这样一个祷告。凡是刚才举手的，或者刚才虽然还没有举手，但是你已经有感动，你心里的手已经举起来，你们一起跟我做一个祷告。我说一句，你们心里默默地跟我重复一句，用你们的心灵和诚实。我们在天上的父，爱我的主，我今天来到了你的面前，我要向你敞开我的心，我要接待耶稣进入我的心中。他来到世上，给我带来了天上的平安。他为我死在十字架上，成为我的救主。我今天要来到耶稣面前，承认我是一个需要拯救的人，需要帮助的人，需要力量的人，需要光明的人，需要生命的人，请把这一切，赐给我。愿你做我最知心的朋友，跟我度过人生的道路。不管是风是雨，是生是死，你永远与我同在，与我的一家同在，从今晚直到永远。我以上的祷告是奉耶稣的名。阿门。感谢主。</w:t>
      </w:r>
    </w:p>
    <w:p>
      <w:pPr>
        <w:pStyle w:val="Web"/>
        <w:rPr>
          <w:color w:val="000000"/>
          <w:sz w:val="21"/>
        </w:rPr>
      </w:pPr>
      <w:r>
        <w:rPr>
          <w:color w:val="000000"/>
          <w:sz w:val="21"/>
        </w:rPr>
      </w:r>
    </w:p>
    <w:p>
      <w:pPr>
        <w:pStyle w:val="Web"/>
        <w:rPr>
          <w:sz w:val="21"/>
        </w:rPr>
      </w:pPr>
      <w:r>
        <w:rPr>
          <w:rFonts w:cs="宋体;SimSun" w:ascii="宋体;SimSun" w:hAnsi="宋体;SimSun"/>
          <w:color w:val="000000"/>
          <w:sz w:val="21"/>
        </w:rPr>
        <w:t></w:t>
      </w:r>
      <w:r>
        <w:rPr>
          <w:color w:val="A00000"/>
          <w:sz w:val="21"/>
        </w:rPr>
        <w:t>我再补充两句，凡是刚才心里做了这样祷告的朋友，你的心灵和诚实已经被神所接纳，你已经是他的儿女。所以我向你们提三件事，以后你们可以做。第一件事，就是开始读圣经，先读新约圣经的福音书，就是前四篇，不长，你们去认识耶稣，看看他是不是值得你信靠。第二件事，自己学会祷告，不管有什么难处，不管遇到什么，你跪下来，向冥冥之中的神，说出你心里的话，他在暗中必然报答你。第三，跟同样信主的兄弟姐妹们有交通，进入团契，进入教会，因为这是神的爱在人间的表现。神的爱可以通过人与人的爱表达出来，从此以后你去做一个爱别人的人，与人彼此相爱。做好这三件事，读经，祷告，加入团契的生活，</w:t>
      </w:r>
      <w:r>
        <w:rPr>
          <w:rFonts w:eastAsia="Times New Roman"/>
          <w:color w:val="A00000"/>
          <w:sz w:val="21"/>
        </w:rPr>
        <w:t xml:space="preserve"> </w:t>
      </w:r>
      <w:r>
        <w:rPr>
          <w:color w:val="A00000"/>
          <w:sz w:val="21"/>
        </w:rPr>
        <w:t>你们就进入了一个光明的国度。</w:t>
      </w:r>
    </w:p>
    <w:p>
      <w:pPr>
        <w:pStyle w:val="Normal"/>
        <w:rPr>
          <w:b/>
          <w:b/>
          <w:bCs/>
          <w:sz w:val="21"/>
        </w:rPr>
      </w:pPr>
      <w:r>
        <w:rPr>
          <w:b/>
          <w:bCs/>
          <w:sz w:val="21"/>
        </w:rPr>
      </w:r>
    </w:p>
    <w:p>
      <w:pPr>
        <w:pStyle w:val="Normal"/>
        <w:rPr>
          <w:b/>
          <w:b/>
          <w:bCs/>
        </w:rPr>
      </w:pPr>
      <w:r>
        <w:rPr>
          <w:b/>
          <w:bCs/>
        </w:rPr>
      </w:r>
    </w:p>
    <w:p>
      <w:pPr>
        <w:pStyle w:val="Normal"/>
        <w:widowControl/>
        <w:spacing w:lineRule="atLeast" w:line="240"/>
        <w:jc w:val="center"/>
        <w:rPr>
          <w:rFonts w:ascii="Times New Roman" w:hAnsi="Times New Roman" w:cs="Times New Roman"/>
          <w:kern w:val="0"/>
        </w:rPr>
      </w:pPr>
      <w:r>
        <w:rPr>
          <w:rFonts w:ascii="Times New Roman" w:hAnsi="Times New Roman" w:cs="Times New Roman"/>
          <w:b/>
          <w:bCs/>
          <w:color w:val="0000FF"/>
          <w:sz w:val="32"/>
          <w:szCs w:val="32"/>
        </w:rPr>
        <w:t>三</w:t>
      </w:r>
      <w:r>
        <w:rPr>
          <w:rFonts w:ascii="Times New Roman" w:hAnsi="Times New Roman" w:cs="Times New Roman" w:eastAsia="Times New Roman"/>
          <w:b/>
          <w:bCs/>
          <w:color w:val="0000FF"/>
          <w:sz w:val="32"/>
          <w:szCs w:val="32"/>
        </w:rPr>
        <w:t xml:space="preserve"> </w:t>
      </w:r>
      <w:r>
        <w:rPr>
          <w:rFonts w:ascii="Times New Roman" w:hAnsi="Times New Roman" w:cs="Times New Roman"/>
          <w:b/>
          <w:bCs/>
          <w:color w:val="0000FF"/>
          <w:sz w:val="32"/>
          <w:szCs w:val="32"/>
        </w:rPr>
        <w:t>让神光照神州</w:t>
      </w:r>
      <w:r>
        <w:rPr>
          <w:rFonts w:ascii="Times New Roman" w:hAnsi="Times New Roman" w:cs="Times New Roman" w:eastAsia="Times New Roman"/>
        </w:rPr>
        <w:t xml:space="preserve"> </w:t>
      </w:r>
    </w:p>
    <w:p>
      <w:pPr>
        <w:pStyle w:val="Normal"/>
        <w:spacing w:lineRule="atLeast" w:line="240"/>
        <w:jc w:val="left"/>
        <w:rPr>
          <w:color w:val="000000"/>
        </w:rPr>
      </w:pPr>
      <w:r>
        <w:rPr>
          <w:rFonts w:cs="宋体;SimSun" w:ascii="宋体;SimSun" w:hAnsi="宋体;SimSun"/>
          <w:color w:val="000000"/>
        </w:rPr>
        <w:t></w:t>
      </w:r>
      <w:r>
        <w:rPr>
          <w:rFonts w:cs="Times New Roman" w:ascii="Times New Roman" w:hAnsi="Times New Roman"/>
          <w:color w:val="000000"/>
        </w:rPr>
        <w:t>1991</w:t>
      </w:r>
      <w:r>
        <w:rPr>
          <w:rFonts w:ascii="Times New Roman" w:hAnsi="Times New Roman" w:cs="Times New Roman"/>
          <w:color w:val="000000"/>
        </w:rPr>
        <w:t>年，我信主以后，除了享受主里面的平安喜乐，弟兄姐妹的爱以外，我也慢慢地，渐渐地有了一个看法，有一个担忧，就是：我们中国人成了基督徒以后，还是不是中国人？这话听起来好象很刺耳，为什么我想到这个问题呢？</w:t>
      </w:r>
      <w:r>
        <w:rPr>
          <w:rFonts w:ascii="Times New Roman" w:hAnsi="Times New Roman" w:cs="Times New Roman" w:eastAsia="Times New Roman"/>
          <w:color w:val="000000"/>
        </w:rPr>
        <w:t xml:space="preserve"> </w:t>
      </w:r>
      <w:r>
        <w:rPr>
          <w:rFonts w:ascii="Times New Roman" w:hAnsi="Times New Roman" w:cs="Times New Roman"/>
          <w:color w:val="000000"/>
        </w:rPr>
        <w:t>因为我发现我们中国人的基督徒，对以色列的历史了如指掌，可是对中国五千年历史不闻不问，甚至不屑一顾。这就马上让我想到一个问题，我们所信的这位神，到底是不是中国五千年的神？我们所信的基督教，到底是洋教还是普世的信仰？上帝在中国五千年的历史中到底有没有主权？有没有作为？</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我相信根据圣经，答案是肯定的。上帝也是中国人的上帝，我们的信仰不是洋教，耶稣不仅仅是犹太人的救主，也是所有民族的救主。上帝在五千年的中国一定有主权，一定有作为。在原则上，我们没有一个人不承认这些。但是在实际上我们真的看不见。比方说上帝自古也是中国人的上帝，有什么证据？我们在教会里听不到。如果说中国五千年中也有上帝的主权作为，那么这些主权作为在哪里？我们不知道。</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感谢神，我在没有信他之前，已经在这个世界上摸爬滚打了三十多年，对历史，文化，哲学，政治各方面都有涉猎。所以当我一下子进到基督教信仰里时，反差很强烈。旁观者清，我是作为一个旁观者突然进来的。进来一看，哦，我们所信的上帝多么伟大，我们这个信仰要比世界更大，不是比世界更小。我们的信仰不是躲到一个旮旯里，一个角落里自得其乐，与世隔绝，不，我们的信仰是包括了天地万物。在我们心中的，它比世界更大。</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真的，我在耶稣身上看到了这一点，我们的主耶稣指着天上的太阳向我们说话，指着雨水向我们说话，指着地上的花向我们说话，指着天上的鸟向我们说话，来讲述上帝的大能，讲述祂的大爱。我们的耶稣，祂传给我们的这个信仰是多么的宽广，多么博大。天地万物都是神的作为，难道中国五千年就不在祂的主权之下？一定在。所以这个信心，从我一开始信耶稣就非常的坚定。我知道上帝一定也是中国人的上帝，但是在哪里？我真的一下子说不出来。为什么呢？没有研究过，没有考察过。这是个很大的问题。当然，圣经没有，它也不可能把上帝在中国五千年的主权作为记载下来。但是根据圣经最基本的原则，上帝创造了一切，养育着一切，而且将来的一切都要归于他。就象保罗说的，万有都是本于祂，依靠祂，归向祂。根据上帝这样的属性，我们中国有祂的主权作为。这一点要由我们中国的基督徒自己来查考，根据圣经原则自己来寻找、发现。没信主之前，我所接受的关于基督教的教育来自中国大陆，我相信在座的许多朋友也这样，我们受的什么教育呢？基督教是洋教，是帝国主义侵略中国的工具。这样一种观念根深蒂固。到今天为止，中国大陆的无神论者还是这么说。很可惜，我们主内也有些人说，只有以色列的历史，是在上帝的主权之下，中国五千年就是没有上帝的主权作为。这正好迎合了无神论者的说法。他说，基督信仰跟我们中国不沾边。你在这边说，对，我们的信仰跟你们就是不沾边。不对啊，弟兄姐妹们。</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感谢主，现在中国大陆有几千万基督徒，这其中至少有几十万的知识分子。用中国一句俗语，这些知识分子都是半路出家，都是三十多岁，二十多岁，四十多岁，甚至五十多岁才进入我们的信仰。他们一进来就会发现问题，为什么这个信仰没有把中国五千年，十三亿人包括进去？真的，时候到了。神要拣选中国，福音要在中国扎根，开花，结果，要让中国成为世界上一个信仰的基地，成为世界上基督徒人数最多的国家。我不是怪我们的前人，怪我们以前的神学家们，不是，是时候没到。福音从来没有象今天在中国这么兴旺，从来没有象今天这么多的高级知识分子信了耶稣。今天是时候了。</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感谢主，神的灵真的是带领我。在我念神学院的时候，有一次，我读保罗书信。保罗讲圣灵的果子，我们知道，仁爱，喜乐，和平等等，接下来他讲，这样的事没有律法禁止。因为这些果子都比律法还高，比律法还好。读到这里，我突然想起老子的一句话，叫上德不德是以有德，下德不失德是以无德。用现代话说是什么意思呢？就是得了道的人，有了最高道德的人，他不用处处遵守什么道德律法，因为他已经有了。而处处要遵守律法的人，正说明他里面没有。这不正好是对保罗书信的一个解释吗？我们不是到处解经吗？我们每个人都在写解经书。老子两千多年前就开始解经了，可见圣经是真理。我一下子大受启发。我以前是学哲学的，我研究过老子，写过一本书，叫《沉重的主体》，是人民出版社出版的，里面专门有一大章是讲老子的。我就重新打开《老子》这本书，从头到尾读。我一读，真的是大吃一惊。</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我原来不认识耶稣，我读老子的时候，当然跟基督信仰毫无关系，但是，当我认识了耶稣，神的光在里面照亮了我，我用神的光再去读《老子》的时候，就大吃一惊。我发现老子讲的，真的可以作为圣经的注释书。老子讲到太初的道，万物都是由祂而来，在祂里面有生命，有恩典，有慈爱，有赏罚，有公义。约翰福音一开始就讲，太初有道，道就是上帝，万物都是藉着祂造的，凡被造的没有一样不是藉着祂造的，生命在祂里头，这生命是人的光。老子提到了圣人，人们对这位圣人百思不得其解。解释老子的人成千上万，谁都没有解释过这位圣人。为什么？这位圣人是没法解释的。他太圣了，人做不到。比方说，他受苦受难，却作主作王，而且作天下之王，上哪去找这个人啊？我一看，老子理想中的这位圣人跟我们的主耶稣好象，我就大吃一惊，开始认真地去读。</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神学院的毕业论文我准备写老子。可是有一个好大的难处，要把老子《道德经》搞成英文，我这两下子不行，很多人都不行。老子的英文译本，我当年查有一百零四种，每一种都翻得不一样。老子特别难解。我怎么能用英文写这个论文呢？没法写。</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我就跟神祷告，我说，神啊，怎么办？我到底写不写？突然我们神学院调来了一个中国教授，叫温以诺，他中英文都非常好。他来了之后，我就跟他分享，因为我们在一个团契里。他说，好啊，你写啊。我说我用英文写不了。他说，我跟学校反映一下，我做你的导师，用中文写好不好？结果跟学校一说，学校说，可以，</w:t>
      </w:r>
      <w:r>
        <w:rPr>
          <w:rFonts w:ascii="Times New Roman" w:hAnsi="Times New Roman" w:cs="Times New Roman" w:eastAsia="Times New Roman"/>
          <w:color w:val="000000"/>
        </w:rPr>
        <w:t xml:space="preserve"> </w:t>
      </w:r>
      <w:r>
        <w:rPr>
          <w:rFonts w:ascii="Times New Roman" w:hAnsi="Times New Roman" w:cs="Times New Roman"/>
          <w:color w:val="000000"/>
        </w:rPr>
        <w:t>因为我本来就是</w:t>
      </w:r>
      <w:r>
        <w:rPr>
          <w:rFonts w:cs="Times New Roman" w:ascii="Times New Roman" w:hAnsi="Times New Roman"/>
          <w:color w:val="000000"/>
        </w:rPr>
        <w:t xml:space="preserve">Special Student </w:t>
      </w:r>
      <w:r>
        <w:rPr>
          <w:rFonts w:ascii="Times New Roman" w:hAnsi="Times New Roman" w:cs="Times New Roman"/>
          <w:color w:val="000000"/>
        </w:rPr>
        <w:t>，特殊学生。我高兴得不得了。我的第一个印证，神行了神迹。</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第二个印证是什么呢？我没有资料，我要考察老子，前人考察老子的资料我必须知道，否则将来让人笑话怎么办？我回国才会有这些资料，可我回不去啊。我那时候是通缉犯，那是九四年，怎么办？我跟神祷告，我说，神啊，如果这是你的旨意，求你开路。结果我就跟中国大使馆申请回去。他说，你回去干什么？，我说第一探亲，第二买资料。他说，你必须保证退出民运组织，不参加民运活动，就允许你回去。我说我早就做到了，我一信耶稣就退出民运组织了。我现在参加的都是教会活动，不是民运活动。跟他们谈了两三次，他们就让我回去了。</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感谢神，让我九四年回去了。我大概是民运分子中第一个回去的。是神给我开路让我回去的，因为我做的是祂的事情。我做的不是地上的事情，是天上的事情，祂给我开路。我回去以后，就在北京市公安局人员的陪同下，搜集了所有的资料。神多么奇妙啊，因为这要有保护啊。我弄了两大箱书回来后，就开始考察。后来我写了《老子与圣经》这本书。当然，这本书有它的缺陷，但是我知道这是神在中国的作为的一点点。就象我们刚才从圣经中读到的，神从一本造出万族来。事先定好了一切，我们都是祂的儿女，都是祂所造的。也就是说，神并不偏待人，凡寻求祂的，都能得到亮光，真的，感谢神。</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这本书出来了以后，很受欢迎。但是也有一些弟兄姐妹、神学家、我的朋友们有担心。他们担心的是一般启示跟特殊启示，你把老子归到哪里去呢？是归到一般启示还是归到特殊启示呢？我私下跟他们讲，我不觉得一般启示跟特殊启示这种分法是真理，启示是真理，但是对启示的分类不是真理。神的启示是绝对的，我们对神的启示的理解，用人的智能的分析和归纳是相对的。正因为如此才产生了不同的神学和教派。我在神学院就领略了不同神学的彼此内斗。我们知道，圣经是绝对权威。在圣经以外没有绝对权威，而且神的启示这么丰富，怎么能够用这个两分法就给分清楚了呢？这是很危险的。任何的分类都是很危险的。比如说光，我们把光分成赤橙黄绿青蓝紫，这样分类很危险，为什么？好多的中间色都分不进去。把音乐分成七个谱，</w:t>
      </w:r>
      <w:r>
        <w:rPr>
          <w:rFonts w:cs="Times New Roman" w:ascii="Times New Roman" w:hAnsi="Times New Roman"/>
          <w:color w:val="000000"/>
        </w:rPr>
        <w:t>1234567</w:t>
      </w:r>
      <w:r>
        <w:rPr>
          <w:rFonts w:ascii="Times New Roman" w:hAnsi="Times New Roman" w:cs="Times New Roman"/>
          <w:color w:val="000000"/>
        </w:rPr>
        <w:t>，你觉得你分得很严，很精确。你错了，好多中间音你没分进去，全给忽略了。所以，在哲学里大家公认一条原理，任何分类都是一种冒险，何况对神的启示。神学不等于圣经。神学是很重要的，我绝不反对。我自己也念了神学，很重要，重要就在于它对圣经的理解，对圣经的解释。我们根据神学的解释可以更好的理解圣经，但是它不能代替圣经。</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感谢神，如果让我分类，我还是把老子分到一般启示，这样比较安全。但是说实话这种分法是值得商榷的。它不是圣经的原文。我们常常说，圣经的话，一字一句都不能改。这意思就是说我们的归纳都有问题。所以有的人归纳出不同的东西，引起很多争论。象加尔文，归纳出来五点，阿民念归纳出了另五点，都是从圣经里归纳出来的。加尔文的五点导致了长老会，阿民念的五点导致了浸信会。他们两个人为这理论打仗打了好多年了，都是主耶稣的门徒，都是神的儿女，都是我们的兄弟姐妹。神学是另一回事，是人的智能，对神的启示的理解，但是毕竟是人的智能的理解。</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感谢主，我接下来继续研究中国五千年。我从尧舜禹夏商周大量的资料中，豁然发现上帝在中国大有作为，大有主权。后来我写了一本书叫《神州忏悔录》。我发现中国古代的五经里边，有很多对上天的赞美。我举个例子，光在《诗经》这本书里，台湾作家李敖有个统计，就有几百次提到了上天、上帝。</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不仅五经，四书也是这样。有人问，谁是最大的慕道友？我说孔子是最大的慕道友。朝闻道，夕死可矣。我早上听到真道，晚上就死了我也甘心。看看这个慕道的心情，你们谁有这种心情？第一，他知道有一个真道。第二，他知道这个真道他还没有得到。第三，如果他得到了，他死了都甘心，你看看这种心情。不要小看我们中国的古人，他们寻求神，神是喜悦的。当然，如果孔子早晨得到了这个永生之道，晚上死了他也不怕了啊。有人说孔子是无神论者，怎么会呢？他生病了，他的学生问他，老师，你祷告了没有？孔子说，我祷告已经很久了。他还说，获罪于天，无所祷也。如果你把上帝得罪了，你还向谁祷告啊？</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孔子说，敬鬼神而远之。有人用这句话证明孔子是无神论者，说孔子根本就不信。他错了。信神首先是什么？敬。现在谁还敬啊？毛泽东不敬，邓小平不敬，江泽民不敬，谁敬啊？你知道，敬畏耶和华是智能的开端。信神的人，也会相信有鬼，相信灵界的事情。像孔子，老子，墨子，庄子，孟子这些人，如果他们遇到耶稣，他们会口称耶稣为主。他们那么迫切的心情，那么渴慕真道。耶稣对他的门徒说，你们的眼睛是有福的，你们的耳朵是有福的。他说，过去很多君王和先知，想听到你们所听到的，想看见你们所看见的却没有。我知道，我们中国的这些诸子算不上先知。真的感谢主，我在研究中国历史的时候，发现了大量的证据。我这里不能一一多讲，我只是告诉大家一点点而已。在《神州忏悔录》这本书里面，我全部列出来了，上帝在中国大有作为。</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从春秋战国以后，中国人不再敬上帝，背离了上帝，开始自相残杀，以皇帝为上帝，以人为神。就造成了中国改朝换代，杀来杀去，你死我活，胜者为王，败者为寇，充满了苦难。我们最大的苦难的源头，背离神。孔子讲，大道之行也，天下为公。后来讲，大道既隐，天下为家。真龙天子当成上帝，这是中国苦难的根源。以前我们没有好好研究。用神光来看，就看得好清楚。那以人为神的国家必然遭殃，那敬畏神的国家必有祝福。</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神并没有放弃中国。尽管中国后来这两千年背离了神，但是神一直在呼唤着中国。我们中国的知识分子也在寻求神，象汉朝的董仲舒，后来的王洋明，朱熹。他们都看到人间的罪，千方百计地寻求解决的出路。可是他们不认识神，苦苦地寻索，得不到，找到的都是一些很狭窄的，很有限，很表面的功夫，什么格物致知等等，以自己为本。但是他们的出发点都是发现了自己的罪，他们在寻求神，他们也是慕道友。</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神也在找我们，从唐朝开始，祂的使者就到了中国，然后，一代又一代，差不多都有神的使者到中国去。但是中国抗拒神，顽梗地不认识神，对抗祂，继续犯罪。感谢神，到了近代，从利马窦到后来的马礼逊，基督教开始传进中国，中国一步一步走向神。这是伟大的，特别奇妙的一个过程。我们要反朴归真，我们要归回我们的本根，本根就是上帝。</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神州忏悔录》写好后，有一些弟兄姐妹看了就鼓励我说，把它拍成电视片吧，就象当年《河殇》一样。当年的《河殇》是从政治文化的角度来考察中国历史，这次因着我信了耶稣，用神的光、从信仰的角度来看中国五千年历史，立足点就不一样。在他们的鼓励下，我们就准备拍。开始我把它改编成一个剧本，我们有的弟兄也支持，后来我们成立了神州传播协会，用了两年的时间拍摄，充满了神迹奇事，我在这里就不多讲了。我们把五千年的资料都从中国大陆找来了，次次平安。然后把它剪接成一个三个半小时的七集的电视片，最近我们又出了不分集的、半小时的福音精华版。到现在已经发行了将近两万套。海外的华人教会，每个教会都有，很多弟兄姐妹也都有。更可喜的是，《神州》这个片子，在它的家乡，在神州大地上，广泛流传，广受欢迎。有的弟兄姐妹带进去，大量地</w:t>
      </w:r>
      <w:r>
        <w:rPr>
          <w:rFonts w:cs="Times New Roman" w:ascii="Times New Roman" w:hAnsi="Times New Roman"/>
          <w:color w:val="000000"/>
        </w:rPr>
        <w:t>copy</w:t>
      </w:r>
      <w:r>
        <w:rPr>
          <w:rFonts w:ascii="Times New Roman" w:hAnsi="Times New Roman" w:cs="Times New Roman"/>
          <w:color w:val="000000"/>
        </w:rPr>
        <w:t>、复制，我们欢迎他们复制，我们没有版权。</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感谢神。他们看了以后，感受不一样。他们就生活在神州大地上，他们现在还受到那个龙的辖制，他们身有同感。他们讲，神州这部片子真的指出了中华民族得救的出路。国内的一个著名的电影导演，连夜看完了七集，打电话给我。</w:t>
      </w:r>
      <w:r>
        <w:rPr>
          <w:rFonts w:ascii="Times New Roman" w:hAnsi="Times New Roman" w:cs="Times New Roman" w:eastAsia="Times New Roman"/>
          <w:color w:val="000000"/>
        </w:rPr>
        <w:t xml:space="preserve"> </w:t>
      </w:r>
      <w:r>
        <w:rPr>
          <w:rFonts w:ascii="Times New Roman" w:hAnsi="Times New Roman" w:cs="Times New Roman"/>
          <w:color w:val="000000"/>
        </w:rPr>
        <w:t>他说这部片子，如果大陆的人看了，会改变他们看问题的价值观。真的，因为我们是用神的爱来看中国的五千年历史。我们中国的历史原来是什么？是恨，是你死我活。而我们传扬的是什么？是耶稣的爱，是我死你活。这不是我概括的，是一个老弟兄概括的。他说，《神州》里边揭示了两种不同的价值观，一种是你死我活，另一种就是我死你活。</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感谢神。我们信了耶稣，耶稣是站在天上的，用祂的眼光一看中国历史，就是站得高，看得远。我们现在还是在斗争，对不对？阶级斗争一抓就灵。阶级斗争要年年讲，月月讲，天天讲。阶级仇，民族恨，永远不能忘记。仇恨入心要发芽。我们都是这样。我们最伟大的模范雷锋，是什么？也是个充满了仇恨的人。他什么都好，爱党，爱国，爱人民，到处做好事，助人为乐，但他就是过不了仇恨这一关。他怎么说？他说，旧社会鞭子抽我身，母亲只会泪淋淋，共产党号召我闹革命，我夺过鞭子抽敌人。他说，对待敌人要象严冬一样残酷无情。一个伟大的共产主义战士都过不了这一关，为什么？</w:t>
      </w:r>
      <w:r>
        <w:rPr>
          <w:rFonts w:ascii="Times New Roman" w:hAnsi="Times New Roman" w:cs="Times New Roman" w:eastAsia="Times New Roman"/>
          <w:color w:val="000000"/>
        </w:rPr>
        <w:t xml:space="preserve"> </w:t>
      </w:r>
      <w:r>
        <w:rPr>
          <w:rFonts w:ascii="Times New Roman" w:hAnsi="Times New Roman" w:cs="Times New Roman"/>
          <w:color w:val="000000"/>
        </w:rPr>
        <w:t>是中国五千年历史的基因。每一个中国人如果不来到耶稣面前，不来到神的面前认罪悔改，这个基因就控制着我们的生命。海峡两岸的中国人，要打仗，拼命地买武器，造武器，那东西不能吃又不能喝，干什么？我发现，站在神的爱里看我们中国人的心态，我看到他们眼睛里射出来的都是仇恨的光芒，也闻到了他们话语中间都带着火药味。真的很可怕。</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我们中国是多么需要神。我们的祖先是敬天的，是敬神的。虽然这个天，这个神，这个道还朦胧不清，但是这种敬虔的心，已经使他们能够有一个最起码的道德底线。但是后来我们背叛了神，完全是用人的利益，人的智能，甚至用人自己的道德代替对神的敬畏，结果就一塌糊涂。孔子讲，唯仁由己。他说我要想仁爱，我要想去行善，我凭我自己就可以了。他说，我想去仁爱不就仁爱了吗？他错了。圣经上怎么说的？圣经说，立志行善由得我，只是行出来由不得我。圣经说的是对的。每一个人都立志行善，不犯罪，不作恶，不坑害别人，可是真正行出来的呢？好难好难啊。可是孔子就认识不到这一点。孔子认为，你想行善一定能行出来。历史证明，中国的人本主义不能救人。 </w:t>
      </w:r>
      <w:r>
        <w:rPr>
          <w:rFonts w:ascii="Times New Roman" w:hAnsi="Times New Roman" w:cs="Times New Roman" w:eastAsia="Times New Roman"/>
        </w:rPr>
        <w:t xml:space="preserve"> </w:t>
      </w:r>
    </w:p>
    <w:p>
      <w:pPr>
        <w:pStyle w:val="Web"/>
        <w:rPr>
          <w:color w:val="000000"/>
          <w:sz w:val="21"/>
        </w:rPr>
      </w:pPr>
      <w:r>
        <w:rPr>
          <w:color w:val="000000"/>
          <w:sz w:val="21"/>
        </w:rPr>
        <w:t>   </w:t>
      </w:r>
      <w:r>
        <w:rPr>
          <w:rFonts w:eastAsia="Times New Roman"/>
          <w:color w:val="000000"/>
          <w:sz w:val="21"/>
        </w:rPr>
        <w:t xml:space="preserve"> </w:t>
      </w:r>
      <w:r>
        <w:rPr>
          <w:color w:val="000000"/>
          <w:sz w:val="21"/>
        </w:rPr>
        <w:t>我们在后两千五百年陷入了痛苦之中，翻来覆去，一直到今天我们中国还面临一个巨大的危险。这个危险不是政治制度，不是经济落后，是人心中的苦毒，是没有神的爱。这是非常可怕的。我们看看中国的昨天就知道今天。中国的昨天，用三句话来概括：第一句话，我们原来是有根的民族。就象世界其它民族一样，我们的根就是上帝。第二句话，我们背离了我们的根。无神论一定导致邪恶，当然有神论也可能导致邪恶，但是无神论必定导致邪恶，因为它不信有永恒正义，不信有末日审判，什么都不信。假如没有上帝我当然就什么都可以干，这是杜斯托夫斯基说的。中国的后两千五百年就是这样，用人来代替上帝，用皇帝来代替上帝。但是皇帝也是个人，他也有罪，他怎么能代替上帝呢？结果只能是犯罪。中国历史上最大，最可怕的罪全是皇帝犯的。中国这五十多年来，最大灾难是谁造成的？不是老百姓啊。中国老百姓好好啊，好纯朴、好善良、好忍耐，都是上边闹的。过去叫叛乱，叫争权夺势，现在不叫，叫路线斗争。感谢神，祂的光照我们，让我们看出这一点。第三句话，神一直爱着我们。即便是在中国的昨天，当我们背叛祂的时候，祂依然爱我们。祂借着众先知，多次多方的差遣使者，后来借着耶稣的使徒们到中国来，一直在呼唤我们，而我们却顽梗地不回头，一直在犯罪、受苦，直到今天。</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我要告诉大家，今天中国的苦难已经到头了。因为神已经踏上中国这块土地。二十一世纪是中国人的世纪，这句话不仅是指经济强大，政治上的民主，而且是指人的心灵要归向神。看历史上没有任何一个国家，能够在经济强大，政治发达，军事强大的同时，却没有信仰。我们知道原来英国叫日不落大帝国，是世界上最强大的，那个时候的宣教士全是英国派出去的，全是欧洲派出去的。后来英国没落了，美国变成了世界上最强大的国家。现在到中国和世界各地去的宣教士，美国派出的最多。下个世纪，如果中国最强大，中国一定成为有信仰的国家。上帝不允许一个国家强大得天下无敌却没有祂的爱，没有信仰的约束。这样的人是祸害，神不允许他长久。希特勒不会长久；纳粹德国不会长久；日本，意大利（军国主义）不会长久，因为他们没有信仰。</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感谢神，中国现在已经走到了她的尽头，神爱中国，中国现在是好土。什么叫好土？你们看到了从海外来的这些留学生、学者和他们的家属、我们的各个华人教会。最近七，八年我跑遍了各个州，很多的学校和教会，我发现每年信主的、受洗的</w:t>
      </w:r>
      <w:r>
        <w:rPr>
          <w:color w:val="000000"/>
          <w:sz w:val="21"/>
        </w:rPr>
        <w:t>90%</w:t>
      </w:r>
      <w:r>
        <w:rPr>
          <w:color w:val="000000"/>
          <w:sz w:val="21"/>
        </w:rPr>
        <w:t>以上是大陆来的。他们说，台湾来的、香港来的你请他来教会他都不来，唯有大陆来的他们怎么就那么容易呢？这是什么？神预备了好土啊。怎么预备的？用非常手段——五四的时候，打倒孔家店。文化大革命，把所有的偶像全部打到、全部烧掉，用马克思主义来斗他们，等他把全部偶像烧了，马克思主义也被仍了。现在谁还信马克思主义？现在中国人的心灵空虚，饥渴，什么都没有，一遍荒芜，这是好土。台湾不是好土，台湾没有经过这个，现在台湾据说拜一百七十多个偶像，连猪八戒都是。她没有经过这个扫荡。以赛亚书里面讲说，你们要修筑道路。崎岖的要变成正直，大山小山要把它挪开。神做了这个工作，从五四就开始做这个工作，做到文化大革命，做得很彻底，神清理了。好，真是好。我们这么多知识分子，现在中国大陆几千万信徒，海外知识分子这么多信主，这全是神做的。在中国大陆，没有象葛培理这样的传道人，是谁传的？神自己做的。圣经里讲，好土要结好果子。刚建国</w:t>
      </w:r>
      <w:r>
        <w:rPr>
          <w:color w:val="000000"/>
          <w:sz w:val="21"/>
        </w:rPr>
        <w:t>1949</w:t>
      </w:r>
      <w:r>
        <w:rPr>
          <w:color w:val="000000"/>
          <w:sz w:val="21"/>
        </w:rPr>
        <w:t>年的时候，中国大陆不到一百万基督徒，现在将近一亿。增长一百倍！好果子结了一百倍</w:t>
      </w:r>
      <w:r>
        <w:rPr>
          <w:color w:val="000000"/>
          <w:sz w:val="21"/>
        </w:rPr>
        <w:t xml:space="preserve">! </w:t>
      </w:r>
      <w:r>
        <w:rPr>
          <w:color w:val="000000"/>
          <w:sz w:val="21"/>
        </w:rPr>
        <w:t>我知道在座的长者你们有的可能去过大陆，去培训。一去就大受激励啊，你都不想回来了。那地方虽然贫穷，可是充满了神的灵。耶稣现在正行走在中国大地上，祂衣衫褴褛地走在穷乡辟壤，走在那些不识字的人中间。现在又开始走入城市，到处都是祂自己的脚印。</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感谢神，神在中国做了大事，祂有好的种子，就是中国的教会，中国的家庭教会象使徒时代一样。我们在神学院里，有的神学家教导我们说，使徒时代一去不复返了，没有神迹了，现在就是靠理论了，就是靠讲道理了，信仰现在变成神学了。你去大陆看看——不，耶稣昨日今日直到永远，永不改变。祂来到中国大地上祂所行的，让你目瞪口呆。我建议这些神学家们都到中国大陆家庭教会去看看。那些目不识丁的农民们，河南、安徽、温州，他们一个个成了何等的人？如果不是耶稣的话，他们还在地里锄地，养家糊口，现在他们胸怀天下，成了领袖，他们走到全国</w:t>
      </w:r>
      <w:r>
        <w:rPr>
          <w:color w:val="000000"/>
          <w:sz w:val="21"/>
        </w:rPr>
        <w:t>29</w:t>
      </w:r>
      <w:r>
        <w:rPr>
          <w:color w:val="000000"/>
          <w:sz w:val="21"/>
        </w:rPr>
        <w:t>个省，哪里都有他们的团队，哪里都有他们的教会。他们祷告的时候怎么祷告？都是为中国祷告，为人类祷告，为天国祷告。</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有一个小女孩叫晓云，我们昨天唱的“</w:t>
      </w:r>
      <w:r>
        <w:rPr>
          <w:rFonts w:eastAsia="Times New Roman"/>
          <w:color w:val="000000"/>
          <w:sz w:val="21"/>
        </w:rPr>
        <w:t xml:space="preserve"> </w:t>
      </w:r>
      <w:r>
        <w:rPr>
          <w:color w:val="000000"/>
          <w:sz w:val="21"/>
        </w:rPr>
        <w:t>最知心的朋友”就是她写的歌。她没有念到初中毕业，也不识谱，圣灵感动她，她就唱，连词带曲一块儿出来。已经唱了八百零三首。北京大学的一位音乐教授，曾经看过她前五百首，他不相信这是真的，他不相信一个初中没毕业的，不识字的河南农村的土妞能唱出这样好的歌来。你们知道这是为什么吗？神做的，神做事不用人的办法。我们神州的那个作曲，叫黄安伦，他是世界名人录里边的人物，是中国大百科全书里边的人物，得了这个奖那个奖，是耶鲁大学的高材生。我就跟他讲，如果这八百首诗歌是你黄安伦作出来的，没什么稀奇的，但是让这个晓云作出来，人们就知道这是神作的，神就这么做事。</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为什么耶稣来到人间，祂身上凡是人所看中的一律没有？没有福、没有禄、没有寿（没有长命）、没有权力、没有地位，生在马槽里，没有进过学堂，柔弱如羔羊。为什么人所看中的一切能力在祂身上全都被剥夺了？为什么神来到人间行事的时候，不让地球倒着转三圈，吓得我们谁敢不信？如果是拿破仑，是成吉思罕，是凯撒大帝，如果他们做了这样的事情，人就不会归荣耀给神。人们就会说，基督教今天这么兴旺，这么发达，这么好，因为他的创办人是一个伟大的君王，是一个叱诧风云的英雄。不，耶稣是一个柔弱的人，是一个卑微的人，是一个没有进过学堂的人，是一个传道只传了三年多的人，是一个三十三岁就死在十字架上的人，你还说什么？基督教所有的辉煌，所有的伟大，所有的成就，都不是人做的。因为人所看中的是神看为可憎恶的。这是耶稣讲的。耶稣说，我所做的事不是我做的；耶稣说，我对你们所说的话不是我说的，是我天上的父在我里面做他自己的事；耶稣说，如果不是天上的的父，你们没有人能到我面前来。说得多好啊。同样，在中国大陆，你们不要看不起那些农村的，不识字的，那些弟兄姐妹们、基督徒们，他们身上有耶稣的荣光。他们每一个人都有血有泪。</w:t>
      </w:r>
    </w:p>
    <w:p>
      <w:pPr>
        <w:pStyle w:val="Web"/>
        <w:rPr>
          <w:color w:val="000000"/>
          <w:sz w:val="21"/>
        </w:rPr>
      </w:pPr>
      <w:r>
        <w:rPr>
          <w:color w:val="000000"/>
          <w:sz w:val="21"/>
        </w:rPr>
      </w:r>
    </w:p>
    <w:p>
      <w:pPr>
        <w:pStyle w:val="Web"/>
        <w:rPr>
          <w:sz w:val="21"/>
        </w:rPr>
      </w:pPr>
      <w:r>
        <w:rPr>
          <w:rFonts w:cs="宋体;SimSun" w:ascii="宋体;SimSun" w:hAnsi="宋体;SimSun"/>
          <w:color w:val="000000"/>
          <w:sz w:val="21"/>
        </w:rPr>
        <w:t></w:t>
      </w:r>
      <w:r>
        <w:rPr>
          <w:color w:val="000000"/>
          <w:sz w:val="21"/>
        </w:rPr>
        <w:t>感谢主，神行了奇妙的事在中国。中国的今天是最好的时候。现在正是拯救的日子，现在正是悦纳的时候，没有人能阻挡。法轮功的信徒抗议啊，自焚啊，让中共的领导看清楚了，基督徒真是好人。五十多年来，受了那么多的逼迫、那么多的人殉道，没有一个人抗议、没有一个人自焚，还反而默默地为他们祷告。他们知道了。万事互相效力，叫爱神的人得益处。中国大陆发生的每一件事，都使基督徒得荣耀。五十多年来中国大陆搞了多少政治运动，翻来覆去。</w:t>
      </w:r>
      <w:r>
        <w:rPr>
          <w:rFonts w:eastAsia="Times New Roman"/>
          <w:color w:val="000000"/>
          <w:sz w:val="21"/>
        </w:rPr>
        <w:t xml:space="preserve"> </w:t>
      </w:r>
      <w:r>
        <w:rPr>
          <w:color w:val="000000"/>
          <w:sz w:val="21"/>
        </w:rPr>
        <w:t>今天好人变坏人，明天坏人变好人，每变一次，基督徒都被斗，基督徒都遭殃，可是变来变去现在才发现，唯有基督徒永不改变：爱、宽容、忍耐。所以，我们要拍下一部片子叫《十字架》，要把中国教会的这种耶稣基督的荣耀彰显出来，让世界的人，不管是无神论的百姓，还是无神论的掌权者，让他们看见了《十字架》这部片子以后就羞愧。我们基督徒在哪里都是耶稣的跟随者，祂背着十字架，我们也背着十字架；祂爱这些杀害祂的人，我们也爱这些人。所以，哪里有耶稣，哪里就有爱。</w:t>
      </w:r>
    </w:p>
    <w:p>
      <w:pPr>
        <w:pStyle w:val="Web"/>
        <w:rPr>
          <w:color w:val="000000"/>
          <w:sz w:val="21"/>
        </w:rPr>
      </w:pPr>
      <w:r>
        <w:rPr>
          <w:color w:val="000000"/>
          <w:sz w:val="21"/>
        </w:rPr>
        <w:t>   </w:t>
      </w:r>
      <w:r>
        <w:rPr>
          <w:rFonts w:eastAsia="Times New Roman"/>
          <w:color w:val="000000"/>
          <w:sz w:val="21"/>
        </w:rPr>
        <w:t xml:space="preserve"> </w:t>
      </w:r>
      <w:r>
        <w:rPr>
          <w:color w:val="000000"/>
          <w:sz w:val="21"/>
        </w:rPr>
        <w:t>晓云姐妹有一首诗歌里唱道：我看到有一条天上的生命河，流向中国，医治中国，得着中国。一个小女孩能唱出这样的诗来。你们知道那首诗：“中国的早晨五点钟，传来祈祷声；中国的早晨五点钟，传来敬拜声。飞越了万水千山，溶化了冰冷的心灵；为中国祝福，又迎来了一个好收成。”多么伟大的气魄，这是她唱出来的吗？不，是圣灵感动她，是神那个伟大的胸怀在她里面。真的感谢神，中国是最好的时候。中国现在有好土壤，有好种子，有好时刻。所以今天我要跟弟兄姐妹讲，要传福音，谁要是得了神的恩典，老是自得其乐，神不喜悦。而且你这个恩典会失去。保罗说，我们不传福音就有祸了。我们在海外太舒服了，我们不知道什么叫十字架，当然我们有我们的十字架。我们的十字架常常是心里别扭啊，不舒服啊，谁说了你两句坏话啊，是那种十字架，但是真正为主殉道的十字架，为主献身的十字架我们要背上。</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弟兄姐妹们我们在这里一定要知道，我们活在世界上，实际上只有一件事是有意义的，就是传福音，别的事都没意义。你挣钱，挣了钱就买，买了就吃，吃了就拉；然后又去挣，挣了又买，买了回来做，做完吃，有什么意义呢？别的事都没意义，都是短暂的，不是永恒的，唯有一件事，传福音，救灵魂。耶稣复活以后，祂没讲别的，就说了一件事——大使命：</w:t>
      </w:r>
      <w:r>
        <w:rPr>
          <w:color w:val="C62509"/>
          <w:sz w:val="21"/>
        </w:rPr>
        <w:t>你们到普天下去传福音给万民听，我就与你们同在，直到世界的末了。</w:t>
      </w:r>
      <w:r>
        <w:rPr>
          <w:color w:val="000000"/>
          <w:sz w:val="21"/>
        </w:rPr>
        <w:t>所以，我们弟兄姐妹一定要传，不传是不行的。如果每一个基督徒，你每一年为一个到两个不信的朋友祷告，关心他们、爱他们、为他们祷告，请他们来参加布道会，一年为这么一两个，我保证你们教会一两年就翻一翻。你们如果有机会都要到大陆去走一走，你看到羊没有牧人是什么样子。当然，到海外来的这些，送到家门口的，更直接，更了当。今天中国人最需要神，我们意识到，如果没有神，我们没得救，叫见死不救，罪加一等。你知道救法，你却不去救，你不是见死不救吗？不是罪加一等吗？为什么保罗说不传福音就有祸了？他说我是迫不得已传福音的，就好象遍地都是得了癌症的病人，都快死了，上帝把那个治疗癌症的绝效药，一治就好的药装在你兜里了，你还在家呆着呀？你还在家里每天吃上一颗，你有祸没祸啊？你有祸了。所以今天我非常不客气地跟弟兄姐妹讲，你要传福音，谁不传福音活着白活，在神面前没法交代。</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那么，在座的朋友们，我要跟你们讲，中华民族走到这一天，神的救恩已经临到了，谁先得着，谁有福，谁是初熟的果子。</w:t>
      </w:r>
      <w:r>
        <w:rPr>
          <w:color w:val="000000"/>
          <w:sz w:val="21"/>
        </w:rPr>
        <w:t>21</w:t>
      </w:r>
      <w:r>
        <w:rPr>
          <w:color w:val="000000"/>
          <w:sz w:val="21"/>
        </w:rPr>
        <w:t>世纪的中国光有财富没有用，光有民主也没有用，因为财富不能使中国安定。现在中国财富大增长，每年增长</w:t>
      </w:r>
      <w:r>
        <w:rPr>
          <w:color w:val="000000"/>
          <w:sz w:val="21"/>
        </w:rPr>
        <w:t>10%</w:t>
      </w:r>
      <w:r>
        <w:rPr>
          <w:color w:val="000000"/>
          <w:sz w:val="21"/>
        </w:rPr>
        <w:t>左右，但中国的道德下降，犯罪率增加，光“五一”前后的严打，就枪毙了一千七百多人，相当于全世界三年枪毙的总和。从最高领导人，到普通老百姓，没有一个人否认，中国的道德从来没有象现在这么败坏。江泽民没有办法，期待着以德治国。德有什么用，德如果没有道就不叫道德，失了道，德就没有用处。只有得了道，敬畏真道，德才能表现出来。今天你以德治国有什么用呢？你去跟他们讲道德，道德在利益面前一钱不值。唯有敬畏耶和华的人可以约束自己的行为。以法治国有用吗？枪毙了一千七百多人，犯罪率照样增加。法，有用吗？德有用吗？财有用吗？如果人心不改变有用吗？</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所以，朋友们，你们不要以为光中国是这样子，你们家也是这样子。如果你们家发了财，能保证你幸福吗？不见得。中国好多家庭发了财，反而更痛苦呢。在外面找什么第三者，过去叫小蜜，现在叫小鸟——到处有鸟巢。这是发了财了。你们家法整治行吗？不行。跟你太太讲道德吗？没有用，跟你孩子也没有用，唯有你们全家都敬畏神，你们全家都蒙福。个人、家庭、民族，都是一样的道理。我们凭自己的能力没办法救自己。人不能抓住自己的头发离开地球，一定要有一个支点，这个支点一定要比你们大，那就是造我们的神，就是创造天地万物的主，祂是我们心灵的归宿。如果我们真的心灵敞开归向祂，我们在中国就是首先蒙福的人，首先蒙福的家庭。爱就进入你的心中，进入你的家中，进入你的后代。</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我信主十多年来，这是我最恳切的肺腑之言。我是个哲学博士生，我学了好多的知识，知识没有办法给你爱；你在海外挣多少钱，也没有办法给你爱。一切都代替不了神的爱。所以如果作丈夫的，作妻子的，作儿女的，或者作父母的，一同来到耶稣面前，我们每天有这样亲近神的时间，进入一个信仰的生活，我敢保证你这个家里面，有出人意料的平安。神所赐的福是叫人富足，而且不加上忧虑。如果不是神所赐的，是你从世界上挣来的，虽然富足了，却带来忧虑。感谢主，如果你要得到这个福份，非常容易，来到耶稣面前。但愿我们今天来到这里的中国人是中华民族初熟的果子，我们先尝这个天恩的滋味，然后，我们成为有福的人，成为蒙福的人，我们也成为传福的人，把福传给别人的人，我们成为福气的出口，多么好。真的感谢神，今天就是神拯救的日子，今天就是神悦纳的时候。</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最后，我请大家，一起低头祷告。</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A00000"/>
          <w:sz w:val="21"/>
        </w:rPr>
        <w:t>亲爱的天父，我们的神，今天是主日，我们知道今天在全世界，在各个角落，各个族群，各个民族，各种语言都在敬拜祢。祢的爱是不分地点，不分场合，不分语言，不分种族的，只要心向祢敞开的，只要呼唤祢天上的父的，你的爱就成为他们的力量。</w:t>
      </w:r>
    </w:p>
    <w:p>
      <w:pPr>
        <w:pStyle w:val="Web"/>
        <w:rPr>
          <w:color w:val="A00000"/>
          <w:sz w:val="21"/>
        </w:rPr>
      </w:pPr>
      <w:r>
        <w:rPr>
          <w:color w:val="A00000"/>
          <w:sz w:val="21"/>
        </w:rPr>
      </w:r>
    </w:p>
    <w:p>
      <w:pPr>
        <w:pStyle w:val="Web"/>
        <w:rPr>
          <w:color w:val="A00000"/>
          <w:sz w:val="21"/>
        </w:rPr>
      </w:pPr>
      <w:r>
        <w:rPr>
          <w:rFonts w:cs="宋体;SimSun" w:ascii="宋体;SimSun" w:hAnsi="宋体;SimSun"/>
          <w:color w:val="A00000"/>
          <w:sz w:val="21"/>
        </w:rPr>
        <w:t></w:t>
      </w:r>
      <w:r>
        <w:rPr>
          <w:color w:val="A00000"/>
          <w:sz w:val="21"/>
        </w:rPr>
        <w:t>天父，今天，此时此刻，在这里我们在座的每一位要向祢祷告，求你的爱临到中国，快快的临到中国，大大地临到中国，因为我们中国几千年来充满了仇恨，求祢改变我们，求你赦免我们一切的罪，赦免我们不认识祢的罪，赦免我们拜偶像的罪。给我们一个清洁的心。</w:t>
      </w:r>
    </w:p>
    <w:p>
      <w:pPr>
        <w:pStyle w:val="Web"/>
        <w:rPr>
          <w:color w:val="A00000"/>
          <w:sz w:val="21"/>
        </w:rPr>
      </w:pPr>
      <w:r>
        <w:rPr>
          <w:color w:val="A00000"/>
          <w:sz w:val="21"/>
        </w:rPr>
      </w:r>
    </w:p>
    <w:p>
      <w:pPr>
        <w:pStyle w:val="Web"/>
        <w:rPr>
          <w:color w:val="A00000"/>
          <w:sz w:val="21"/>
        </w:rPr>
      </w:pPr>
      <w:r>
        <w:rPr>
          <w:rFonts w:cs="宋体;SimSun" w:ascii="宋体;SimSun" w:hAnsi="宋体;SimSun"/>
          <w:color w:val="A00000"/>
          <w:sz w:val="21"/>
        </w:rPr>
        <w:t></w:t>
      </w:r>
      <w:r>
        <w:rPr>
          <w:color w:val="A00000"/>
          <w:sz w:val="21"/>
        </w:rPr>
        <w:t>天父，在此时此刻我们为中国的十三亿同胞祷告，愿祢快快地临到他们，让每一个人都能听到你的福音。天父，我为我们家庭教会的弟兄姐妹祷告，愿祢坚固他们的信心，使他们到处为祢作美好的见证。我也为我们执政掌权的祷告，求祢的爱临到他们，使他们的心柔软下来，知道祢才是唯一的出路。</w:t>
      </w:r>
    </w:p>
    <w:p>
      <w:pPr>
        <w:pStyle w:val="Web"/>
        <w:rPr>
          <w:color w:val="A00000"/>
          <w:sz w:val="21"/>
        </w:rPr>
      </w:pPr>
      <w:r>
        <w:rPr>
          <w:color w:val="A00000"/>
          <w:sz w:val="21"/>
        </w:rPr>
      </w:r>
    </w:p>
    <w:p>
      <w:pPr>
        <w:pStyle w:val="Web"/>
        <w:rPr>
          <w:color w:val="000000"/>
          <w:sz w:val="21"/>
        </w:rPr>
      </w:pPr>
      <w:r>
        <w:rPr>
          <w:rFonts w:cs="宋体;SimSun" w:ascii="宋体;SimSun" w:hAnsi="宋体;SimSun"/>
          <w:color w:val="A00000"/>
          <w:sz w:val="21"/>
        </w:rPr>
        <w:t></w:t>
      </w:r>
      <w:r>
        <w:rPr>
          <w:color w:val="A00000"/>
          <w:sz w:val="21"/>
        </w:rPr>
        <w:t>天父，最后我特别为我们在座的每一位向祢祷告，如果我们在座的还是朋友，还不是基督徒，还没有来到祢的面前，我求祢的圣灵此时时刻就感动他们，让他们能够来到祢爱的怀抱里，能够作初熟的果子，得尝祢的恩典，平安，喜乐的祝福。天父，我也把在座的弟兄姐妹们交在祢手里，求祢加添力量给他们，使他们认识到他们活着的价值是什么，就是把爱在人间播撒。</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A00000"/>
          <w:sz w:val="21"/>
        </w:rPr>
        <w:t>天父，我感谢祢给我们今天上午这样一个神圣而美好的时刻，祢的福音临到了我们，临到了我们中国人，今天上午这个时候特别临到了我们在座的每一个人，每一个家庭，祢的祝福要大大地降临下来。</w:t>
      </w:r>
      <w:r>
        <w:rPr>
          <w:rFonts w:eastAsia="Times New Roman"/>
          <w:sz w:val="21"/>
        </w:rPr>
        <w:t xml:space="preserve"> </w:t>
      </w:r>
    </w:p>
    <w:p>
      <w:pPr>
        <w:pStyle w:val="Web"/>
        <w:rPr/>
      </w:pPr>
      <w:r>
        <w:rPr>
          <w:color w:val="A00000"/>
          <w:sz w:val="21"/>
        </w:rPr>
        <w:t>   </w:t>
      </w:r>
      <w:r>
        <w:rPr>
          <w:rFonts w:eastAsia="Times New Roman"/>
          <w:color w:val="A00000"/>
          <w:sz w:val="21"/>
        </w:rPr>
        <w:t xml:space="preserve"> </w:t>
      </w:r>
      <w:r>
        <w:rPr>
          <w:color w:val="000000"/>
          <w:sz w:val="21"/>
        </w:rPr>
        <w:t>所以，我要问，在座的朋友，如果你今天愿意来到耶稣面前，接受祂的爱，你活在祂的爱的怀抱里，祂的祝福要赐给你，赐给你的家庭和后代，有这样的朋友，我请你向神举手，我会为你祝福，为你祷告，请放下，举一下就请放下，我看见，请放下，感谢主，还有没有？请放下，请放下，后边如果有，你们向神举手，因为是神在看着你，我看得见看不见都没有关系，因为耶稣的爱要临到你，如果你心里有感动，你愿意活在爱中，而不是活在恨中，你不要压抑它，那是神对你的呼唤。</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下面我要问在座的弟兄姐妹，你们今天如果心里有感动，愿意把你的后半生，用于福音的事工，你知道这是唯一有价值的事情，人生匆匆，转眼就逝去，唯有那永恒的爱，是最有价值的，最有意义的事情。如果今天你心里有感动，愿意把你的后半生奉献给神，就是你的后半生把传福音看作是唯一的价值，其它的一切，都是为了这个目的，为了这个目标。有这样的弟兄姐妹我请你举手，好不好？感谢主，请放下，请放下，请放下，我知道，有一些弟兄姐妹，你们有这样的心志，愿神赐福你们这样的心志。</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好，我们现在一起祷告。我也请刚才决志举手的朋友们，跟我一起作一个祷告。我说一句，你们心里跟我重复一句。</w:t>
      </w:r>
    </w:p>
    <w:p>
      <w:pPr>
        <w:pStyle w:val="Web"/>
        <w:rPr>
          <w:color w:val="000000"/>
          <w:sz w:val="21"/>
        </w:rPr>
      </w:pPr>
      <w:r>
        <w:rPr>
          <w:color w:val="000000"/>
          <w:sz w:val="21"/>
        </w:rPr>
      </w:r>
    </w:p>
    <w:p>
      <w:pPr>
        <w:pStyle w:val="Web"/>
        <w:rPr>
          <w:sz w:val="21"/>
        </w:rPr>
      </w:pPr>
      <w:r>
        <w:rPr>
          <w:rFonts w:cs="宋体;SimSun" w:ascii="宋体;SimSun" w:hAnsi="宋体;SimSun"/>
          <w:color w:val="000000"/>
          <w:sz w:val="21"/>
        </w:rPr>
        <w:t></w:t>
      </w:r>
      <w:r>
        <w:rPr>
          <w:color w:val="000000"/>
          <w:sz w:val="21"/>
        </w:rPr>
        <w:t>我们在天上的父，今天我来到祢的面前，我向祢举起我的手，敞开我的心，我要进入祢爱的怀抱，我愿意来到耶稣面前，承认祂是我的救主，祂是我的一家之主，是我的人生之主。我知道我是一个有罪的人，求祢赦免我的罪。愿祢天上的平安和福份临到我，临到我的一家和我的后代，从今天直到永远。我以上的祷告是奉耶稣的名。阿门。</w:t>
      </w:r>
    </w:p>
    <w:p>
      <w:pPr>
        <w:pStyle w:val="Normal"/>
        <w:rPr>
          <w:b/>
          <w:b/>
          <w:bCs/>
          <w:sz w:val="21"/>
        </w:rPr>
      </w:pPr>
      <w:r>
        <w:rPr>
          <w:b/>
          <w:bCs/>
          <w:sz w:val="21"/>
        </w:rPr>
      </w:r>
    </w:p>
    <w:p>
      <w:pPr>
        <w:pStyle w:val="Normal"/>
        <w:rPr>
          <w:b/>
          <w:b/>
          <w:bCs/>
        </w:rPr>
      </w:pPr>
      <w:r>
        <w:rPr>
          <w:b/>
          <w:bCs/>
        </w:rPr>
      </w:r>
    </w:p>
    <w:p>
      <w:pPr>
        <w:pStyle w:val="Normal"/>
        <w:widowControl/>
        <w:spacing w:lineRule="atLeast" w:line="240"/>
        <w:jc w:val="center"/>
        <w:rPr>
          <w:rFonts w:ascii="Times New Roman" w:hAnsi="Times New Roman" w:cs="Times New Roman"/>
          <w:kern w:val="0"/>
        </w:rPr>
      </w:pPr>
      <w:r>
        <w:rPr>
          <w:rFonts w:ascii="Times New Roman" w:hAnsi="Times New Roman" w:cs="Times New Roman"/>
          <w:b/>
          <w:bCs/>
          <w:color w:val="0000FF"/>
          <w:sz w:val="32"/>
          <w:szCs w:val="32"/>
        </w:rPr>
        <w:t>四</w:t>
      </w:r>
      <w:r>
        <w:rPr>
          <w:rFonts w:ascii="Times New Roman" w:hAnsi="Times New Roman" w:cs="Times New Roman" w:eastAsia="Times New Roman"/>
          <w:b/>
          <w:bCs/>
          <w:color w:val="0000FF"/>
          <w:sz w:val="32"/>
          <w:szCs w:val="32"/>
        </w:rPr>
        <w:t xml:space="preserve"> </w:t>
      </w:r>
      <w:r>
        <w:rPr>
          <w:rFonts w:ascii="Times New Roman" w:hAnsi="Times New Roman" w:cs="Times New Roman"/>
          <w:b/>
          <w:bCs/>
          <w:color w:val="0000FF"/>
          <w:sz w:val="32"/>
          <w:szCs w:val="32"/>
        </w:rPr>
        <w:t>天人之路</w:t>
      </w:r>
      <w:r>
        <w:rPr>
          <w:rFonts w:ascii="Times New Roman" w:hAnsi="Times New Roman" w:cs="Times New Roman" w:eastAsia="Times New Roman"/>
        </w:rPr>
        <w:t xml:space="preserve"> </w:t>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有一个寓言讲的是一个孤岛，在这个孤岛上有一群孤儿，他们举目四望，无边无际的大海，不知道岸在哪里。他们不知道自己从哪里来到哪里去，也不知道是谁把他们放到那里。他们特别地困惑，特别地茫然。于是，他们就开始寻找，到处调查、研究，也很深入地去思想，可是总找不到答案。时间久了，他们就麻木了。觉得哎呀我们没有来源，也没有去处，也没有人生养我们，也没有什么岸边，什么都没有，我们就是在本地进化来的。你们知道我在说什么了，我说的就是我们这个地球。我们这个地球在宇宙中就象一个孤岛，我们人类就象这个孤岛上的一群孤儿，我们不知道宇宙的边儿在哪里，我们不知道宇宙为什么产生了人类，我们不知道原因也不知道结果。这就是从古代开始的一种状态，一种处境。我们人类从古代就开始寻找，寻找人类的来源，寻找我们的本质，寻找哪里是我们的根，不停地寻找。</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这种寻找有三种形式，第一种形式是宗教。自古以来各个民族各个时代都有宗教。这些宗教干什么呢？就是要探索我们的来源。现在世界上有几千种宗教，有几千个神明，为什么呢？因为人类一定要去想，到底怎么回事儿，我们从哪里来的。第二种形式就是哲学。因为有人说宗教是想象，是迷信，不合逻辑、不合理性，要用人的理性来思想我们的来源，思想我们的处境。从古希腊开始，哲学家们就千方百计地论证我们是从哪里来的。柏拉图、苏格拉底、亚里士多德，都讲到了宇宙有一个第一推动力，有一个不动的推动者。柏拉图说：除了我们这个此岸世界，还有一个彼岸世界。就好象那个孤岛上的孩子说，除了我们这个陆地，越过茫茫大海，还有一个彼岸。那么后来大哲学家康德讲，他说此岸世界是我们能用理性认识的，但是那个彼岸世界我们用理性没有办法去认识它，必须依靠信仰。用灵，用心灵和诚实才能接通它。所以哲学也在探讨这个主题，我们人从哪里来，到哪里去。第三种方式就是后来出现的科学。科学家们说你们哲学家这么探讨不合科学。你们只是用理性用思想，没有经过实验证明。所以科学家们就要用实验证明，人类到底是怎么回事儿，宇宙到底怎么回事儿，这一切到底是怎么回事儿，这个迷的迷底是什么。科学家们就开始探讨了。</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CC0000"/>
        </w:rPr>
        <w:t>所以宗教、哲学、科学这三条路子，都是出自一个动机，什么动机呢？就是我们人类无知。</w:t>
      </w:r>
      <w:r>
        <w:rPr>
          <w:rFonts w:ascii="Times New Roman" w:hAnsi="Times New Roman" w:cs="Times New Roman"/>
          <w:color w:val="000000"/>
        </w:rPr>
        <w:t>我们人类不知道我们是什么样子，不知道我们的本质，不知道我们的意义，不知道我们的价值，不知道我们所生活的这个宇宙空间是怎么回事儿。我们活在一个奥秘里头，我们活在一个迷里头。人不能活在迷里头，人有一个冲动，就是必须弄明白，弄不明白活着就不平安，所以就产生了宗教、哲学、科学。这三个东西，一个是猜迷，一个是破迷，一个是解迷，都是要得到这个迷底。可是解来解去解开了没有啊？没有。直到今天还活在迷里头，直到今天还不知道宇宙有多大，不知道宇宙外面是什么。</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这三种东西就好象爬山一样。打个比方，我们活在山脚下，就想，那个山顶上是什么呀？我们看不见，因为这山太高了。宗教家们用想象力，想象上面有个白胡子老头，他知道一切。但是哲学家说，你不能瞎想象，你得用逻辑，用三段论，你得有道理，合乎理性。于是他们就往山上爬。然后科学家说，哲学家也不对，你爬了半天只爬了一条道儿，山的四周你都不知道是什么，你不能光从一条道儿爬上去。所以科学家用实证的方法，围着山转圈儿。把第一层转完了，再转第二层，第二层转完了，再转第三层，他要实证地考查。物理学、化学、生物学、地质学、天文学…各种各样的学问，分门别类，一点点地考查。</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这座奥秘的山，宗教家用想象力，直接上去了；哲学家用思维能力，用逻辑、用理性开了一条路上去了；而科学家要踏遍全山，一层一层往上转。都是一个动机，想弄清奥秘，都是一个目的，要天人合一，要认识那个天。我们是人，我们要认识那个天到底是怎么回事儿。可是最后的结局是什么？结局是这三条路都不通。宗教创造了成千上万的偶像，说明没有一个是真的。而哲学家最后发现，那个彼岸世界，我们的理性达不到。</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那么科学呢？</w:t>
      </w:r>
      <w:r>
        <w:rPr>
          <w:rFonts w:ascii="Times New Roman" w:hAnsi="Times New Roman" w:cs="Times New Roman" w:eastAsia="Times New Roman"/>
          <w:color w:val="000000"/>
        </w:rPr>
        <w:t xml:space="preserve"> </w:t>
      </w:r>
      <w:r>
        <w:rPr>
          <w:rFonts w:ascii="Times New Roman" w:hAnsi="Times New Roman" w:cs="Times New Roman"/>
          <w:color w:val="000000"/>
        </w:rPr>
        <w:t>从五四以后，我们特别崇拜科学，说科学就是真理，有了科学就不需要宗教，不需要信仰。但是科学发展到今天，到了什么地步？最新的一些科学发现，恰恰通向了上帝。当科学最初发生的时候，人们特别乐观，他们说，用不着一百年，我们就不需要圣经了。因为科学可以解释一切。可是二百年过去了，科学每解决一个问题会有十个问题等着它，解决不了。现在最新的科学叫“大爆炸“理论，说整个宇宙是从一个点“砰”爆出来的，那个点叫什么</w:t>
      </w:r>
      <w:r>
        <w:rPr>
          <w:rFonts w:cs="Times New Roman" w:ascii="Times New Roman" w:hAnsi="Times New Roman"/>
          <w:color w:val="000000"/>
        </w:rPr>
        <w:t>?</w:t>
      </w:r>
      <w:r>
        <w:rPr>
          <w:rFonts w:cs="宋体;SimSun" w:ascii="宋体;SimSun" w:hAnsi="宋体;SimSun"/>
          <w:color w:val="000000"/>
        </w:rPr>
        <w:t>“</w:t>
      </w:r>
      <w:r>
        <w:rPr>
          <w:rFonts w:cs="Times New Roman" w:ascii="Times New Roman" w:hAnsi="Times New Roman"/>
          <w:color w:val="000000"/>
        </w:rPr>
        <w:t>the point of singularity</w:t>
      </w:r>
      <w:r>
        <w:rPr>
          <w:rFonts w:cs="宋体;SimSun" w:ascii="宋体;SimSun" w:hAnsi="宋体;SimSun"/>
          <w:color w:val="000000"/>
        </w:rPr>
        <w:t>”</w:t>
      </w:r>
      <w:r>
        <w:rPr>
          <w:rFonts w:ascii="Times New Roman" w:hAnsi="Times New Roman" w:cs="Times New Roman"/>
          <w:color w:val="000000"/>
        </w:rPr>
        <w:t>，中文叫“奇点”，奇怪的奇，也有人翻译成“玄点“，玄妙的玄。那个点是个数学点，用显微镜是看不见的。它不是一个真实存在的点，乃是数学上假设的一个点，实际上就是无，砰地一爆，爆出个这么大的宇宙来。时间、空间、物质、能量，包括人的生命，情感，意志﹑爱情﹑婚姻，全在里面，无中生有。当然中国古人老子早就说过：万物生于有，有生于无。那个时候人们都说老子胡说八道，怎么会从无来的。现在科学证明，是从无来的。《纽约时报》的记者，去问斯坦福大学的科学家，说：你能不能设想一下那个点，那个奇点，是从哪里来的？为什么里面那么大的能量、智能、生命，是谁让它爆炸的？那科学家回答得很干脆：这件事你不能问我，你要去问上帝。</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现在科学到了这个地步。量子力学发现什么呢？它发现这个宇宙还没有出现之前，它的结构、秩序、规律，都已经存在了。去年，十几个国家的科学家，一起发明了一个基因图谱。就是我们人还没有出生的时候，我们还在母胎里，细胞深处的基因里面，已经决定了我们的长相、我们的性格、我们的年龄，甚至到什么时候发什么病，都决定好了。人的命天注定了，胡思乱想都没用，这是古人讲的。这么一比较就发现，真是如此，你这个真实的物质的人还没有长成之前，你的密码已经存在了。同样宇宙也是一样。</w:t>
      </w:r>
      <w:r>
        <w:rPr>
          <w:rFonts w:ascii="Times New Roman" w:hAnsi="Times New Roman" w:cs="Times New Roman" w:eastAsia="Times New Roman"/>
          <w:color w:val="000000"/>
        </w:rPr>
        <w:t xml:space="preserve"> </w:t>
      </w:r>
      <w:r>
        <w:rPr>
          <w:rFonts w:ascii="Times New Roman" w:hAnsi="Times New Roman" w:cs="Times New Roman"/>
          <w:color w:val="000000"/>
        </w:rPr>
        <w:t>宇宙还没有出现之前，它的密码已经存在了。“太初有道，道就是神”。“道”英文翻译成“</w:t>
      </w:r>
      <w:r>
        <w:rPr>
          <w:rFonts w:cs="Times New Roman" w:ascii="Times New Roman" w:hAnsi="Times New Roman"/>
          <w:color w:val="000000"/>
        </w:rPr>
        <w:t>the Word</w:t>
      </w:r>
      <w:r>
        <w:rPr>
          <w:rFonts w:cs="宋体;SimSun" w:ascii="宋体;SimSun" w:hAnsi="宋体;SimSun"/>
          <w:color w:val="000000"/>
        </w:rPr>
        <w:t>”</w:t>
      </w:r>
      <w:r>
        <w:rPr>
          <w:rFonts w:ascii="Times New Roman" w:hAnsi="Times New Roman" w:cs="Times New Roman"/>
          <w:color w:val="000000"/>
        </w:rPr>
        <w:t>，话语。话语是什么？就是</w:t>
      </w:r>
      <w:r>
        <w:rPr>
          <w:rFonts w:cs="Times New Roman" w:ascii="Times New Roman" w:hAnsi="Times New Roman"/>
          <w:color w:val="000000"/>
        </w:rPr>
        <w:t>information</w:t>
      </w:r>
      <w:r>
        <w:rPr>
          <w:rFonts w:ascii="Times New Roman" w:hAnsi="Times New Roman" w:cs="Times New Roman"/>
          <w:color w:val="000000"/>
        </w:rPr>
        <w:t>，就是</w:t>
      </w:r>
      <w:r>
        <w:rPr>
          <w:rFonts w:cs="Times New Roman" w:ascii="Times New Roman" w:hAnsi="Times New Roman"/>
          <w:color w:val="000000"/>
        </w:rPr>
        <w:t>message</w:t>
      </w:r>
      <w:r>
        <w:rPr>
          <w:rFonts w:ascii="Times New Roman" w:hAnsi="Times New Roman" w:cs="Times New Roman"/>
          <w:color w:val="000000"/>
        </w:rPr>
        <w:t>，就是信息。太初什么都没有的时候，那个信息已经在那里了。中文里面的“道”也是有信息、话语的意思。张三说道李四说道，就是这个道。道可道，</w:t>
      </w:r>
      <w:r>
        <w:rPr>
          <w:rFonts w:ascii="Times New Roman" w:hAnsi="Times New Roman" w:cs="Times New Roman" w:eastAsia="Times New Roman"/>
          <w:color w:val="000000"/>
        </w:rPr>
        <w:t xml:space="preserve"> </w:t>
      </w:r>
      <w:r>
        <w:rPr>
          <w:rFonts w:ascii="Times New Roman" w:hAnsi="Times New Roman" w:cs="Times New Roman"/>
          <w:color w:val="000000"/>
        </w:rPr>
        <w:t>非常道，都是这个道。宇宙什么都没有的时候，生命、能力、时间、空间，所有宇宙的丰富性包括我们人，已经决定在里面了，这就是科学。</w:t>
      </w:r>
      <w:r>
        <w:rPr>
          <w:rFonts w:ascii="Times New Roman" w:hAnsi="Times New Roman" w:cs="Times New Roman" w:eastAsia="Times New Roman"/>
          <w:color w:val="000000"/>
        </w:rPr>
        <w:t xml:space="preserve"> </w:t>
      </w:r>
      <w:r>
        <w:rPr>
          <w:rFonts w:ascii="Times New Roman" w:hAnsi="Times New Roman" w:cs="Times New Roman"/>
          <w:color w:val="000000"/>
        </w:rPr>
        <w:t>今年又出现了一个新的理论，说大爆炸那个奇点（或者那个宇宙的密码）、那个道，是一种音乐，</w:t>
      </w:r>
      <w:r>
        <w:rPr>
          <w:rFonts w:cs="Times New Roman" w:ascii="Times New Roman" w:hAnsi="Times New Roman"/>
          <w:color w:val="000000"/>
        </w:rPr>
        <w:t>Music</w:t>
      </w:r>
      <w:r>
        <w:rPr>
          <w:rFonts w:ascii="Times New Roman" w:hAnsi="Times New Roman" w:cs="Times New Roman"/>
          <w:color w:val="000000"/>
        </w:rPr>
        <w:t>。实际上是什么呢？就是一种波，是看不见摸不着的信息，</w:t>
      </w:r>
      <w:r>
        <w:rPr>
          <w:rFonts w:cs="Times New Roman" w:ascii="Times New Roman" w:hAnsi="Times New Roman"/>
          <w:color w:val="000000"/>
        </w:rPr>
        <w:t>Message</w:t>
      </w:r>
      <w:r>
        <w:rPr>
          <w:rFonts w:ascii="Times New Roman" w:hAnsi="Times New Roman" w:cs="Times New Roman"/>
          <w:color w:val="000000"/>
        </w:rPr>
        <w:t>。</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人类头脑有一种本能，就是非得找到答案不可，找不着答案就睡不着觉。你我可以睡着觉，有些科学家就睡不着觉。他说：宇宙大爆炸的那个奇点，虽然没有时间，没有空间，没有物质，没有能量，我们肉眼看不见，但是它依然是一种存在，是一种九度空间的存在。虽然你在三度空间里看不见它，还有九度空间呢！说量子力学也发现，原子可以分解成质子、电子、中子，这些夸克，再往下分解就分解不开了，而且测不准了，一测量它，</w:t>
      </w:r>
      <w:r>
        <w:rPr>
          <w:rFonts w:ascii="Times New Roman" w:hAnsi="Times New Roman" w:cs="Times New Roman" w:eastAsia="Times New Roman"/>
          <w:color w:val="000000"/>
        </w:rPr>
        <w:t xml:space="preserve"> </w:t>
      </w:r>
      <w:r>
        <w:rPr>
          <w:rFonts w:ascii="Times New Roman" w:hAnsi="Times New Roman" w:cs="Times New Roman"/>
          <w:color w:val="000000"/>
        </w:rPr>
        <w:t>它就不是它了。说我们的测量手段比测量对象还要粗糙，没法测了。而且，说不准它是波还是粒子，就是波粒二相性了，人类整个儿两头走到死胡同了。这个宏观宇宙，研究到最后发现没了，大爆炸。微观呢？也研究没了，测不着了！人类科学两头堵死了。现在有个科学家创造新理论说：没堵死，我们看不见了，两头都看不见摸不着了，但是那是九度空间啊。他同样还是一句话，我们人活在三度空间，没法研究九度空间。</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所以现在的科学家就好谦卑啊。波士顿有一批科学家发表一个宣言，说：科学研究无禁区。既然无禁区，科学家们也可以使用上帝这个词。现在科学家们非常大胆地使用上帝这个词。霍普金斯，就是那个坐轮椅的残疾人，现在是理论物理学的泰斗，他那本着名的书，《时间简史》的后半部分，越来越频繁地出现一个字，上帝﹑上帝﹑上帝﹑上帝。可他根本不是基督徒，为什么？他研究不下去了。有一次演讲，他说：“我现在基本上可以描述这个宇宙是怎么运行的…，”下边就哗哗哗哗鼓掌，鼓完掌以后他又说了一句，“但是，我依然不知道为什么。”下边谁也不鼓掌了。他发明了一个新的科学定律，叫无知的律，</w:t>
      </w:r>
      <w:r>
        <w:rPr>
          <w:rFonts w:cs="Times New Roman" w:ascii="Times New Roman" w:hAnsi="Times New Roman"/>
          <w:color w:val="000000"/>
        </w:rPr>
        <w:t>the law of ignorance</w:t>
      </w:r>
      <w:r>
        <w:rPr>
          <w:rFonts w:ascii="Times New Roman" w:hAnsi="Times New Roman" w:cs="Times New Roman"/>
          <w:color w:val="000000"/>
        </w:rPr>
        <w:t>。他说，科学发展到最高水平，是达到了一个无知的地步。他说科学发展到最高水平的时候，</w:t>
      </w:r>
      <w:r>
        <w:rPr>
          <w:rFonts w:ascii="Times New Roman" w:hAnsi="Times New Roman" w:cs="Times New Roman" w:eastAsia="Times New Roman"/>
          <w:color w:val="000000"/>
        </w:rPr>
        <w:t xml:space="preserve"> </w:t>
      </w:r>
      <w:r>
        <w:rPr>
          <w:rFonts w:ascii="Times New Roman" w:hAnsi="Times New Roman" w:cs="Times New Roman"/>
          <w:color w:val="000000"/>
        </w:rPr>
        <w:t>你会突然发现，科学研究的对象，消失了。你再没法研究了，所以到那个时候，科学达到了最高水平：承认我们的无知。这就是现代科学。</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上帝啊！他创造了宇宙，所有的规则还是他定的，科学不是研究他的规则么？研究来研究去，发现：啊！规则是可以认识的，但是那个规则背后的创造者，不是我们能够用我们的理性逻辑、用我们的放大镜看得见的。</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中国大陆号召全党学科学，他们学的是什么科学呢？我回去一看才知道：他们学的是一百年前、二百年前的科学。如果让全党学这些新科学，全党都会信上帝的。现代科学，比神学还神呢！读神学的时候，我不觉得这么神，我一读科学，</w:t>
      </w:r>
      <w:r>
        <w:rPr>
          <w:rFonts w:ascii="Times New Roman" w:hAnsi="Times New Roman" w:cs="Times New Roman" w:eastAsia="Times New Roman"/>
          <w:color w:val="000000"/>
        </w:rPr>
        <w:t xml:space="preserve"> </w:t>
      </w:r>
      <w:r>
        <w:rPr>
          <w:rFonts w:ascii="Times New Roman" w:hAnsi="Times New Roman" w:cs="Times New Roman"/>
          <w:color w:val="000000"/>
        </w:rPr>
        <w:t>真是神极了。普林斯顿大学，用一个新的实验，把光粒子从这个地方射出去，射到那个地方。射出去的时候是…比方说，是十点一分零一秒，到那的时候是什么呢，是十点一分零半秒，明白我说的意思么？它接收到的时间比射出去的时间还早。你还没射呢，它已经到了。你怎么理解呀！科学发现了越来越多它自己不能理解的事实，所以科学家们要呼喊上帝，叫“穷极呼天”。</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感谢神让我们走到这一步，他要让你用你的智能，最后走到他的面前，最后走到圣经的第一句话：起初神创造天地。真的感谢神，科学走到了这一步。其实是很正常的，为什么？因为人是有限的。人的智能有限，生命有限，道德有限，我们的一切都是有限的。我们今天坐在这里，每一个人都觉得自己很聪明，但是再过一百年，我敢保证这屋里的一个都没有了。不过这些椅子还在。这样我们算什么呢？我们象地上的草，一茬一茬，被割掉了，我们所有的骄傲，都是肥皂泡。上帝，四季运行天何言哉？孔子讲，天一句话都不说，他看着人类。人类一思考，上帝就发笑。有限的人，永远找不到无限的神。有限数相加，你加到围着地球转三圈，那么长一个数，可它还是有限数，它离无限大还有多远呢？还有无限远。这是一个本质的鸿沟，没法跨越的。</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所以</w:t>
      </w:r>
      <w:r>
        <w:rPr>
          <w:rFonts w:ascii="Times New Roman" w:hAnsi="Times New Roman" w:cs="Times New Roman"/>
          <w:color w:val="CC0000"/>
        </w:rPr>
        <w:t>天人之路，人不能开通，天人之路，必须由神，从上到下，给我们开通</w:t>
      </w:r>
      <w:r>
        <w:rPr>
          <w:rFonts w:ascii="Times New Roman" w:hAnsi="Times New Roman" w:cs="Times New Roman"/>
          <w:color w:val="000000"/>
        </w:rPr>
        <w:t>。有一个哲学家说得好，他说：只要我们假定有一个无限者，我们就必须承认他有耳朵能听，有眼睛能看，有嘴巴能说。因为我们有限的人尚且有这些功能，何况那无限者呢？只不过他的眼睛、他的耳朵、他的嘴巴，不象我们人那么有限而已。他肯定是无限的方式，他是灵。圣经告诉我们：神是灵。他是灵啊，他此时此刻就在我们中间，你看不见摸不着，但是他却与你的心灵相通，你的心思意念一动，他就知道。为什么人跟人之间也有心灵感应啊？这是因为灵。</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人找神找不到，但是神来找人一找一个准儿。我们家刚搬到新房子去的时候，有很多蚂蚁。</w:t>
      </w:r>
      <w:r>
        <w:rPr>
          <w:rFonts w:ascii="Times New Roman" w:hAnsi="Times New Roman" w:cs="Times New Roman" w:eastAsia="Times New Roman"/>
          <w:color w:val="000000"/>
        </w:rPr>
        <w:t xml:space="preserve"> </w:t>
      </w:r>
      <w:r>
        <w:rPr>
          <w:rFonts w:ascii="Times New Roman" w:hAnsi="Times New Roman" w:cs="Times New Roman"/>
          <w:color w:val="000000"/>
        </w:rPr>
        <w:t>蚂蚁爬进来，成群结队，我很不忍心杀它们，可是没办法，你扫它还来，你喊它听不见，你把那个洞堵死，它又从别的地方钻进来。最后没办法，我只好用杀虫剂，来个大屠杀，好残酷啊，一个都不留。你说我残酷么，可是在杀它们的时候，我心里还存着慈悲呢。我知道我不忍心杀它们，我实在没办法，它们逾越了人的界限，虽然它们没有逾越蚂蚁的界限。蚂蚁说，我们就这样，哪有甜的就去哪儿，这是我们的道德法则。但是它不知不觉地，违背了人的法则，人是三度空间的，它是两度空间的，它永远没办法理解人，我低着头看它们的时候，它们跟本看不见我。蚂蚁在地上爬，你只吹口气，它就从这儿飞到那儿去了，它不明白，它以为发生了什么神迹了。有一天早晨，我洗脸的时候，看见脸池子上有两个蚂蚁爬。我不忍心杀它们，就拿一张白纸，让它们爬到白纸上，然后到院子里把它们抖到地上去了。前后就几秒钟，它们这两个蚂蚁就换了一个新天新地，但它不明白，因为它是两度空间，我是三度空间。我比它多一度空间，它就看不见我，不明白我，差一度。</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你们注意刚才我提到过，现代科学家们，认为宇宙至少有九度空间。所以，你就知道，当神看着我们的时候，我们却看不见他，当神做事的时候，我们以为违背了常情常理。处女怎么能怀孕生孩子呢？死人怎么能复活呢？你远志明怎么能信耶稣呢？我觉得我信耶稣这件事儿啊，比处女怀孕还神迹呢！我原来是一个马克思主义者，是一个共产党员，我是一个马克思主义哲学的博士研究生，我怎么能信了这类看不见摸不着的东西呢？你们知道这就是神迹。什么叫神迹呢？神摸了一下我的心，我的心开了，看见祂了，如果神不动手，这个神迹不会发生。</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同样我在看蚂蚁的时候就想，如果我有一种能力变成蚂蚁，进到蚂蚁群中，用蚂蚁听得懂的话，向它们说，你们不要去那吃那个甜东西了。它虽然甜，虽然去的人多，那儿路也大，门也宽，却是死路一条。你们要悔改，你们要回头，不要跟着大溜走。我没有这个能力，但是，如果我有这个能力，从三度空间，进到二度空间，我就会那么做，对不对？这个时候，我就想到耶稣，上帝。他完全可以道成肉身，进到我们三度空间，用我们人的样式、人的语言、人的感情，向我们传达天父的旨意，虽然我们听不太明白，但是确实是为了我们好。你知道耶稣来了，就这么说的：那门虽然宽，那路虽然大，去的人也多，却是通向死亡。耶稣回来在地上一传道就讲，你们要悔改。耶稣还说，我对你们所说的话，不是我说的，是天上的父在我里面说的。我要是变成蚂蚁，我也会这么讲，我跟你们说的话，可不是蚂蚁说的啊，是人在我里面说的。你们看见了我，就是看见了人，耶稣就是这么讲的：你们看见了我，就是看见了天上的父。他说：你们是来自下面，我是来自上面。我要变成蚂蚁，我同样会这么讲：你们是在地上爬的，我是站着的。</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一样啊！为什么？因为不在一个境界里头。我虽然变成了蚂蚁，但是我里面的境界，是人的境界，是三度空间的境界。那么同样耶稣虽然变成了人的样式，要忍受人的一切的限制，但祂的里面，却是神的境界，是神的胸怀，神的心肠。所以耶稣说：我对你们所说的话，不是我说的，是天上的父在我里面做祂自已的事。如果把人的有限性跟神的无限性相比，我们就必须承认，祂有能力进到我们中间。</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英国有个小说家，写过一本小说，叫《平面国》，讲一个两度空间的国家。两度空间，就是只有平面，像这张纸一样。他说那个国家的国民都是几何图形，有的是圆的，有的是方的，有的是扁的，有的就是一条线。圆的最高贵，三角的最奸诈，那个点儿最贫穷。有一天在这个国家里，突然出现了一个点儿。大家都很惊奇：怎么没有经过怀孕就出现了？这个点儿很奇怪，越变越大，最后变成了一个圆，最高贵的圆，举国都震惊。然后这个圆越来越小，最后变成个点儿，消失了。这件事没看见的人不相信，看见的人也难以相信。你知道真实的情况是怎么发生的？是一个三度空间的球，穿越这个两度空间。它刚一接触的时候是个点，在穿越过程中，越穿越大，变成个圆；然后它越穿越小，变成个点，消失了，它穿过去了。</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三度空间进入二度空间，就是来无影，去无踪。那么上帝如果来到人间也是这样，耶稣就是来无影去无踪，来是处女怀孕就生了，走的时候升天了。上帝来到人间走了一趟，三十三年。佛教徒曾经发现过释加牟尼的一根骨头，整个佛教界大为兴奋，游行庆祝。有一个传教士在旁边看了就深深地感叹说：如果基督教发现了耶稣的一根骨头，整个基督教全跨了！耶稣是天上来的，祂来无影去无踪。祂是无限的神，来到我们有限的人间，穿了一趟，走了一回。为什么？要带给我们天上的信息，要成为天人之间的一条道路。使我们借着祂，可以到天父那里去。</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有人说你怎么就知道耶稣是神来到人间？释加牟尼不是吗？默罕默德不是吗？李洪志不是吗？我做过研究，做过比较。我在逃亡的时候，身上什么都没带，就带了两本书，一本是《六祖坛经》，一本是《禅意精选》，那时我还没认识基督教呢。我念哲学的时候研究过佛学、道学、儒学，我家里也有可兰经。没有一个人象耶稣这样宣告说：你们看见了我，就是看见了天上的神。释加牟尼说他是人的智能，测透参悟了一些宇宙人生的奥秘。所以说佛教叫人的智能的宗教，佛就是智能者的意思。默罕默德只说他是一个先知，他敢说他是神来到人间吗？不敢。李洪志更不敢，共产党通缉他的时候，他忙说，我从来没说我是神，我从来没说我是佛呀！耶稣说：你们看见了我，就是看见了父。父在我里面，我在父里面，你们来自下面，我来自上面。我从哪里来，还到哪里去，除了从天上降下来，现在依然在天上的人子，没有人见过神。说话多绝对。耶稣说，我是从天上来到人间，我现在依然在天上。你看见了没有，他虽然站在地上，他还说，我现在还在天上，明白这意思吗？如果我变成了蚂蚁，我就会这么讲：我虽然进入了你们蚂蚁的世界，我现在依然在人的世界，因为我的心思意念、我的灵，还是在人那里。</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我读耶稣，怎么读怎么真实，因为我的天眼开了。人虽然活在三度空间里，但是我现在告诉你们，每个人里面，都有一个多度的空间，这是你的灵魂，你的灵魂是可以超越三度空间，通向无限多的空间的。中国有句诗：最辽阔的是大海，比大海更辽阔的是天空，比天空更辽阔的的是人的心灵。心灵可以超越一切的时空障碍。我可以一闭眼，我的心灵就“啪”到北京了，比光速快多了，我一闭眼，就到了宇宙大爆炸的那个奇点。这就是超越时空的我们的灵魂。所以耶稣说：神是灵，你们敬拜他，要用心灵和诚实。耶稣从来没有说，你们要用科学、用逻辑、用思想、用才华、用知识，人类引为骄傲的这些东西。在神那里，这些一钱不值。神说我要你的心灵，因为神说只有你的心灵可以跟我沟通。所以如果谁想用头脑把神研究透了，那你研究透了的，肯定不是神。但是谁，如果用你的心灵和诚实向神祷告，神一定听你的。</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哦！感谢神，他借着耶稣来到人间，向我们展现了神的本象。我曾经问一个朋友，我说你可不可以用人的方法，用人格的方式，把上帝的爱向人表明。什么上帝的爱呢？就是阳光的爱、空气的爱、雨水的爱、大地的爱。阳光空气雨水大地，这都是上帝白白给我们的，不是我们人造的。所以吃饭的时候我们要祷告感恩。有的小孩子不懂，妈妈你做的饭为什么要感谢上帝呀？为什么？饭是人做的，可是那个饭是谁给你长出来的啊？是上帝。到目前为止没有一样东西是人可以造出来的。有人说现在可以克隆，就是人工复制——克隆牛、克隆猪、克隆兔子，现在又克隆人啦。那不叫造，那叫</w:t>
      </w:r>
      <w:r>
        <w:rPr>
          <w:rFonts w:cs="Times New Roman" w:ascii="Times New Roman" w:hAnsi="Times New Roman"/>
          <w:color w:val="000000"/>
        </w:rPr>
        <w:t>Copy</w:t>
      </w:r>
      <w:r>
        <w:rPr>
          <w:rFonts w:ascii="Times New Roman" w:hAnsi="Times New Roman" w:cs="Times New Roman"/>
          <w:color w:val="000000"/>
        </w:rPr>
        <w:t>，那叫复制。我写一篇文章，我太太帮我</w:t>
      </w:r>
      <w:r>
        <w:rPr>
          <w:rFonts w:cs="Times New Roman" w:ascii="Times New Roman" w:hAnsi="Times New Roman"/>
          <w:color w:val="000000"/>
        </w:rPr>
        <w:t>Copy</w:t>
      </w:r>
      <w:r>
        <w:rPr>
          <w:rFonts w:ascii="Times New Roman" w:hAnsi="Times New Roman" w:cs="Times New Roman"/>
          <w:color w:val="000000"/>
        </w:rPr>
        <w:t>一下，让她写，她写一辈子写不出来。差十万八千里呢！</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所以人类算什么？为什么人类不感恩？为什么人类把一切都当作自然而然？老子道德经里有句话说：太上下无知有。至高的掌权者就是道，就是神，就是上帝，他做事下边不知道，为什么呢？因为悠悠然大道之行，功成名遂百姓皆为我自然。什么意思？暝暝之中，神的道在运行。阳光﹑空气﹑雨水﹑大地﹑动物﹑植物﹑矿物资源﹑良辰美景，全给你预备好了，功成事遂了，老百姓怎么说呀：没有人做呀，这是自然而然的！实际上因为神太伟大了，祂做了你也不知道，因为太伟大，大象无形，大畿无声啊！太大了，我们就看不见了，对不对？</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你问电脑，说电脑啊，谁造的你啊，它不知道。你弄十台电脑来一起来讨论，共同作出结论，它还说我们不知道。有人说一个电脑说不知道，两个电脑说不知道，如果所有的电脑都说不知道，那肯定是没有人造它们，这结论对么？你说，一个人不信神，两个人不信神，我们中国十二亿人都不信神，那肯定没有神，对么？这位造电脑的和电脑有本质的区别，被造物永远不可能认识造物主，两者有本质的区别。虽然电脑运算很快，但它是二进位的，人是多少进位的？人能够想怎么想就怎么想，电脑行么？电脑一定是病毒在里面才这样。除非人，把人的信息（</w:t>
      </w:r>
      <w:r>
        <w:rPr>
          <w:rFonts w:cs="Times New Roman" w:ascii="Times New Roman" w:hAnsi="Times New Roman"/>
          <w:color w:val="000000"/>
        </w:rPr>
        <w:t>Information</w:t>
      </w:r>
      <w:r>
        <w:rPr>
          <w:rFonts w:ascii="Times New Roman" w:hAnsi="Times New Roman" w:cs="Times New Roman"/>
          <w:color w:val="000000"/>
        </w:rPr>
        <w:t>），</w:t>
      </w:r>
      <w:r>
        <w:rPr>
          <w:rFonts w:cs="Times New Roman" w:ascii="Times New Roman" w:hAnsi="Times New Roman"/>
          <w:color w:val="000000"/>
        </w:rPr>
        <w:t>The Word</w:t>
      </w:r>
      <w:r>
        <w:rPr>
          <w:rFonts w:ascii="Times New Roman" w:hAnsi="Times New Roman" w:cs="Times New Roman"/>
          <w:color w:val="000000"/>
        </w:rPr>
        <w:t>（道），输进去，电脑才知道一点点，这叫启示。我输进去，这个电脑属于远志明，别人不能进去，我的密码是</w:t>
      </w:r>
      <w:r>
        <w:rPr>
          <w:rFonts w:cs="Times New Roman" w:ascii="Times New Roman" w:hAnsi="Times New Roman"/>
          <w:color w:val="000000"/>
        </w:rPr>
        <w:t>123456</w:t>
      </w:r>
      <w:r>
        <w:rPr>
          <w:rFonts w:ascii="Times New Roman" w:hAnsi="Times New Roman" w:cs="Times New Roman"/>
          <w:color w:val="000000"/>
        </w:rPr>
        <w:t>，它就知道一点：我给它多少，它知道多少。</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同样圣经也是如此。神给了我们一本圣经，把祂的奥秘向我们解开多少，我们就知道多少。耶稣说：我跟你们讲地上的事，你们尚且不信，何况讲天上的事呢。耶稣说：我还有很多事可以告诉你们，只是你们承受不了。什么意思啊？神的奥秘多得很，祂只是借着圣经给了一些关于我们人类自己的奥秘，我们怎么被造，怎么堕落，我们将来的出路是什么，告诉我们一些，还有很多事没告诉我们，我们也不知道。所以有人问我：远志明，你们圣经有没有讲外星人的事儿啊？我就用耶稣的话回答他：我跟你说地上的事你尚且不信，何况说天上的事呢？</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宇宙多么奥秘啊，没有一个大科学家不承认宇宙是奥秘的。象爱因斯坦、牛顿，他们研究得最深入了，他们就说：我们终身从事科学研究，最大的发现就是发现科学在上帝面前，不过是儿戏。谦卑得不得了。为什么越是伟大科学家越谦卑呀？为什么越是一流的科学家越信上帝呀？那二流三流的，反而不信。为什么？因为他爬到了科学的山顶上，他看到山外有山，连绵不断，他根本爬不过来。他说：神啊，你真伟大！那二流的三流的还在半山腰上呢，他们看见爱因斯坦牛顿的屁股：哎哟，伟大，伟大！你们真伟大。爬到山顶上，他才知道什么是渺小。这是真实的。所以爱因斯坦说：任何一个严肃的科学家，当他看到宇宙如此的深奥而和谐，他不可能不想到上帝。当然爱因斯坦不是基督徒，但是，他是一个心中对宇宙造物主有敬畏之心的人。他说上帝深奥难测，但是决无恶意。</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耶稣来了，他要把上帝的奥秘展示给我们看，第一个奥秘就是我们活在上帝的恩典和爱里头。阳光﹑空气﹑雨水都是无条件的，不管是好人坏人，都给你；不管你配不配，都给你。就好象你只要是你父亲的儿子，你父亲就爱你，不管你这个儿子争气不争气，打架没打架，考上没考上大学，他都爱你。同样，我们在上帝面前，也是如此，不管你怎么样，都养活你。所以耶稣说：你们看天上的鸟，也不种也不收，也不积畜在仓里，天父还养活他，何况你们呢？说得多好。他说你们看野地的花，也不纺线也不织布，所罗门王最荣华的时候，他的穿戴还不如这花一朵呢。他说你们为什么忧虑呢？要相信神，相信你们的父。我就跟那个朋友讲，我说耶稣来了，就把神的爱向我们表明了，只有耶稣表明了，除了耶稣以外，没有别人表明。</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耶稣来了，他把旧约关于上帝的律法概括成一个字，就是爱。旧约有十诫，你们知道，有人问他十诫的总纲、律法的总钢是什么。他就讲，第一是爱神，第二爱人。连最不可爱的人都去爱。那些税吏，税吏也就是汉奸，还有妓女，他都爱，他都去找他们。有人就责怪他，说：你怎么跟这种人在一块，还收他作你的门徒？耶稣就说：我来了，就是要寻找、拯救失丧的人。我们人是怎么样？我们人是专门找好人，对不对？那些不可爱的人你爱他干什么？我们教育自己孩子：千万别跟那些人来往。但是耶稣来了，专门找那些堕落的人，寻找、拯救失丧的人。我读到这里就特别感动，我想到，一个父亲，如果他有十个儿子，九个都很好，其中有一个堕落了，他会先找哪一个？他会最疼爱那个堕落的。你知道这一看就分得出哪个是亲人，哪个不是亲人；哪个是你亲爹，哪个是你后爹。耶稣代表亲爹，我们的亲爹来了，所以他找的是那些不好的孩子，他更疼爱这些孩子，因为这些孩子，在世界上找不到爱，没有安慰，他要先拯救这些孩子。所以耶稣说，我是好牧人，好牧人如果有羊丢了，怎么办？哪怕一只羊丢了，他也要把它找回来，找回来就欢喜快乐。如果不是好牧人、不是真牧人，他怎么办？狼来了他就跑。</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耶稣明知去耶路撒冷意味着死，但他就朝着耶路撒冷去了，他决不会一被通缉，就藏着不出来。因为他来，就是为了拯救孩子们。什么人能够为孩子舍命</w:t>
      </w:r>
      <w:r>
        <w:rPr>
          <w:rFonts w:cs="Times New Roman" w:ascii="Times New Roman" w:hAnsi="Times New Roman"/>
          <w:color w:val="000000"/>
        </w:rPr>
        <w:t xml:space="preserve">? </w:t>
      </w:r>
      <w:r>
        <w:rPr>
          <w:rFonts w:ascii="Times New Roman" w:hAnsi="Times New Roman" w:cs="Times New Roman"/>
          <w:color w:val="000000"/>
        </w:rPr>
        <w:t>我知道，我的女儿，如果有子弹打过来，有刀刺过来，我会用身体挡住，我会为她死。耶稣就是这样，祂可以为我们死，因为祂是从天父那里来的，祂要把天父的性情给我们表现出来。圣经里告诉我们说，从来没有人见过神，唯有父怀里的独生子将他表明出来。谁见过神？你见过？我见过？谁都没见过。但是我们见了耶稣就看见了祂。不是看见了祂的模样、长相。神是无形无象的，看见的是什么？看见的是祂的性情，祂的胸怀，当然也看见了祂的能力。耶稣行了很多神迹，表明了上帝的大能，在人是做不到的。但是神能做到说明祂不是人，祂是神，这是真实的事情。</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耶稣从永恒的、无限的空间之中来到了我们三度空间，将祂的性情展现给我们看，而且祂自己宣告说：</w:t>
      </w:r>
      <w:r>
        <w:rPr>
          <w:rFonts w:ascii="Times New Roman" w:hAnsi="Times New Roman" w:cs="Times New Roman"/>
          <w:color w:val="C62509"/>
        </w:rPr>
        <w:t>我就是道路，真理，生命，若不借着我，没有人能到父那里去。</w:t>
      </w:r>
      <w:r>
        <w:rPr>
          <w:rFonts w:ascii="Times New Roman" w:hAnsi="Times New Roman" w:cs="Times New Roman"/>
          <w:color w:val="000000"/>
        </w:rPr>
        <w:t>祂把天父展现给我们看，证明祂是天父的独生子，来到了我们中间。所谓独生子就是说，只借着祂向我们显现。其实我们也是上帝的儿女，对不对？所以有时我们把耶稣称为我们的兄弟，我们的知心的朋友。</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我们虽然是上帝的儿女，却因为不认识上帝，变成了孤儿。我们以为自己是孤儿，实际上我们不是孤儿。我知道在座的很多朋友，在世界上有钱财、有地位、有事业、有家庭，但是你的灵魂深处，有孤儿的感觉。你不知道从哪里来到哪里去，你不知道死了以后去哪里，你的灵魂深处常常有莫名其妙的空虚、孤独、烦恼。中国的文学家刘再复就写过这种感觉，说有时候我的妻子就在身边、孩子就在身边、我就在我的家里，可是我却没有办法抑制我内心深处的空虚、孤独。因为你的灵魂是个孤儿，你没有灵魂的家。但是我们是有家的，上帝就是我们的家，我们的灵是从他那里来的。</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所以我信主以后的第一种感觉就是我回到了故乡我的家里。我写的第一篇见证就是《回到心灵的故乡》。我突然觉着耶稣说的话句句在我心里头，我好高兴啊，我觉得我的灵魂欢喜快乐，我看到弟兄姐妹的笑脸，看到他们彼此相爱，那就是家，什么家？是灵魂的家。我看到弟兄姐妹信了耶稣以后，拚命地拉着我的手，向我传福音，拚命地为我祷告，我就知道，他们真的已经回家了，他知道我还在外面流浪，要拉我回去。弟弟呀﹑哥哥呀﹑姐姐呀﹑妹妹呀，回家吧！就这种感觉。不然的话，凭什么？根本不是积功德？你不要以为基督徒是积功德，没有。基督徒从来得救不是因着功德，是因着神的恩典。是因着耶稣来到世上，给我们开了一条路，我们顺着路，就可以到父那里去，真的感谢神。</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历史已经证明，耶稣这条路是通天的路。你们注意到两千年的历史，凡是信了耶稣的，都有平安，凡是信了耶稣的，都蒙祝福。有没有问题？有问题。有人的地方就有罪，但是有上帝的地方就有忏悔。刘小波有两句话说的很好——他说，有两个世界：一个世界是有罪恶、有上帝、有忏悔；另一个世界是有罪恶、没有上帝、也不忏悔。你注意这两个世界都有罪恶，哪里都有罪恶，但是有上帝的地方就有忏悔，没有上帝的地方从来不忏悔。小日本，从来不忏悔，它不信上帝。德国，它忏悔，它不停地道歉赔偿，因为它是一个基督教的国家。不一样！哪里都有罪恶，但是有上帝就有忏悔。这就是拯救。什么叫拯救，拯救就是让我们知道，我们对不起上帝，我们是罪人，我们柔弱、我们有限，我们不要再骄傲。</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上帝喜欢谦卑的人，谁骄傲，谁不能见上帝，不能得祝福；谁谦卑谁就得见上帝，得祝福。上帝看人最大的美德就是谦卑，看人最大的罪就是骄傲。骄傲这个罪比偷、比抢、比杀还大。因为是骄傲阻挡我们认识神。当我们不认识神的时候，我们犯罪不知道是犯罪。杜斯妥耶夫斯基说得好：假如没有上帝，我就什么都可以干！为什么？因为上帝是永恒正义之神，你逃不过他的眼睛。所以有了上帝的人，就有敬畏。你的儿女，如果在美国信了上帝，你不用老跟着他——上帝跟着他呢！他钻到下水道里，上帝都跟他同在。所以感谢神，祂借着耶稣来到人间，在历史在现实中给人类投下救恩，让凡是踏上他这条路的，认识了上帝的人，就心存感激，心存敬畏，心存上帝的慈爱。</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天人相通，这是我们古人的梦想。我们再也不是闭着眼睛，瞎子领瞎子，随着世界的潮流走，而是有一个真善美的主，在带领我们人生的每一个台阶、每一个小站。祂手拉着你的手，让你走在爱里头，走在真诚里头，走在救恩里头。所以夫妻之间就会和睦，儿女就会孝顺，你自己就会变得可爱。爱、真诚、平安、喜乐、和睦、盼望，所有这些美德，都因着耶稣得到。所以最后我要告诉大家，地球不是一个孤岛，人类不是一群孤儿。我们的良心，我们的渴慕，我们自古以来的寻求，证明了我们不是孤儿。因为我们在寻求，我们不甘心是孤儿。我们人追求意义、追求目的、追求价值、追求真善美、追求必然性，难道我们这些人，是没有意义、没有目的、没有价值的，瞎碰碰出来的？不！当你看到一幅画在墙上，是那么美好，那么有意境，你一定会想到它的作者，它的作者一定很有意境。同样，当你看到我们每一个人，看到我们自己，我们内心这样的丰富，有知识、有情感、有意志、有爱情、有盼望、有渴慕、有寻求，难道我们就是凭空来的？难道宇宙中没有一个伟大的情感、意志、爱、能力养育了我们，托住我们？不，一定有作者。这就是为什么自古以来，各个时代，在不断地寻求；这就是为什么产生了宗教、哲学和科学，而科学本身就是神的证明。</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圣经不仅用耶稣的事实，而且用两千年来所形成的事实，用我今天站在这里这个事实，用在座的很多基督徒这个事实，来告诉我们：这位宇宙的主，真的来到了人间，这是事实。而且凡是接待他的都能得到他的祝福。耶稣说：你们若认识我，也就认识我的父，从今以后你们认识他并且已经看见他。我真的希望这句话今天应验在这里，从今以后，你们认识他。你们不再闭着眼睛，看不见宇宙的奥秘；你们不再闭着眼睛，闭着心灵的眼睛，拒绝那个灵魂深处的呼唤，拒绝神对你的呼召。我刚才讲到耶稣怎样把神的性情表达出来，把他的爱表达了出来，把他的权能表达了出来。当他最后死在十字架上的时候，他还赦免那些杀害他的刽子手，而且还为他们祝福。他说：</w:t>
      </w:r>
      <w:r>
        <w:rPr>
          <w:rFonts w:ascii="Times New Roman" w:hAnsi="Times New Roman" w:cs="Times New Roman"/>
          <w:color w:val="C62509"/>
        </w:rPr>
        <w:t>父啊，赦免他们，因为他们所做的，他们不晓得</w:t>
      </w:r>
      <w:r>
        <w:rPr>
          <w:rFonts w:ascii="Times New Roman" w:hAnsi="Times New Roman" w:cs="Times New Roman"/>
          <w:color w:val="000000"/>
        </w:rPr>
        <w:t>。这是何等大的胸怀！我想只有我的父母，他们才有可能这样赦免我，我伤害了他们，他们照样赦免我，他们照样爱我。耶稣的行事为人，完全表明了他象阳光空气雨水一样无条件地爱我们。</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耶稣有一段很重要的话。耶稣说：</w:t>
      </w:r>
      <w:r>
        <w:rPr>
          <w:rFonts w:ascii="Times New Roman" w:hAnsi="Times New Roman" w:cs="Times New Roman"/>
          <w:color w:val="C62509"/>
        </w:rPr>
        <w:t>你们当信我，我在父里面，父在我里面。即使不信我，也要因我所做的事信我。</w:t>
      </w:r>
      <w:r>
        <w:rPr>
          <w:rFonts w:ascii="Times New Roman" w:hAnsi="Times New Roman" w:cs="Times New Roman"/>
          <w:color w:val="000000"/>
        </w:rPr>
        <w:t>我觉得耶稣说到这里好恳切呀！虽然你们看不起我，我是个木匠的儿子，我出生在马槽里，我三十三岁就要离开你们，我没有进过学堂，虽然如此，你们不信我，你们也要因我所做的事儿来信我呀！他做了什么事了？他当时所做的事我们不必细说了，只看这两千年来，他做了多么大的事情。美国的历史年鉴里有一篇文章说，我们仔细考查了人类历史，我们不得不承认，拿撒勒的木匠的儿子耶稣是最伟大的人。真的，包括我今天能站在这里，这是他做的事；我们在座的每一个人在这里，是他做的事；我们的张牧师站在这里，那么洪亮地跟你们传讲神，是神做的事。真的，如果不是耶稣做的，我们能站在这里？如果不是耶稣，我现在不知道干什么了；如果不是因着耶稣，中国大陆家庭教会的几千万信徒，还在家种地呢！可是现在因着耶稣，他们宁肯坐牢，他们在牢里还唱赞美诗，他们在牢里还为执政掌权的祝福祷告……乡下的农民，变得这么崇高，变得这么圣洁，变得这么充满爱心，变得这么刚强。他们胸怀祖国胸怀天下。他们唱的诗是什么：“啊！让神的爱，越过千山万岭，融化五十六个民族的心灵。”乡下的女孩子，能唱出这样的歌来。是谁做的？耶稣做的。</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C62509"/>
        </w:rPr>
        <w:t>耶稣说：你们即使不信我，也要因我所做的事信我。我实实在在地告诉你们，我所做的事，信我的人也要做，并且要做比这更大的事，因为我往父那里去，你们奉我的名，无论求什么，我必成就，教父因儿子得荣耀。你们若奉我的名求什么，我必成就。</w:t>
      </w:r>
      <w:r>
        <w:rPr>
          <w:rFonts w:ascii="Times New Roman" w:hAnsi="Times New Roman" w:cs="Times New Roman"/>
          <w:color w:val="000000"/>
        </w:rPr>
        <w:t>耶稣这段话里面有三个重点。第一个重点，第一个宣告：我就是那一位，我就是道路﹑真理﹑生命，若不借着我，没有人能到父那里去。你们看见了我，就是看见了宇宙的造物主，就是道成肉身，来到了你们的面前。所以他宣告说，我就是，</w:t>
      </w:r>
      <w:r>
        <w:rPr>
          <w:rFonts w:cs="Times New Roman" w:ascii="Times New Roman" w:hAnsi="Times New Roman"/>
          <w:color w:val="000000"/>
        </w:rPr>
        <w:t>I am</w:t>
      </w:r>
      <w:r>
        <w:rPr>
          <w:rFonts w:ascii="Times New Roman" w:hAnsi="Times New Roman" w:cs="Times New Roman"/>
          <w:color w:val="000000"/>
        </w:rPr>
        <w:t>。接下来是一个呼召，我想这个呼召是面对我们每个人的。什么呼召呢？你们当信我。耶稣说，你们当信我</w:t>
      </w:r>
      <w:r>
        <w:rPr>
          <w:rFonts w:ascii="Times New Roman" w:hAnsi="Times New Roman" w:cs="Times New Roman" w:eastAsia="Times New Roman"/>
          <w:color w:val="000000"/>
        </w:rPr>
        <w:t xml:space="preserve"> </w:t>
      </w:r>
      <w:r>
        <w:rPr>
          <w:rFonts w:ascii="Times New Roman" w:hAnsi="Times New Roman" w:cs="Times New Roman"/>
          <w:color w:val="000000"/>
        </w:rPr>
        <w:t>，我在父的里面，父在我的里面。你们即使不信我，也要因我所作的事信我。多么恳切。接下来，他又有一个应许，什么应许呢？你们奉我的名，无论求什么，我必成就。这是一个最伟大的应许，因为他是从永恒中来，他从全能全善的上帝那里来，所以他说你们奉我的名求什么，我必成就，叫天上的父因我得荣耀。</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今天我们一起来分享耶稣的福音，就是这三点：他是，你要信他，然后你奉他的名求告，必得着祝福。所以今天我相信，凡是你们听到这福音的，都是有福的，因为福音不在乎我的言语，而在乎神在我言语背后的权能。今天虽然我讲我不算什么，我很渺小，但我的话背后有神的权能，你若信了，就必得着。这是我自己已经证明了的，在座的很多都证明了的，两千年来都证明了的。关键是你要信，信就是权能，你要领受权能。你不要想弄明白，我告诉你，你这辈子、下辈子、三辈子都弄不明白——因为他是神。蚂蚁永远弄不明白人，电脑永远弄不明白人，同样，人也永远弄不明白神。靠什么？靠信。我们明白我们所信的是谁，但是我们永远弄不明白我们所信的这一位的全部的奥秘。所以今天你们来到这里，听耶稣对你们的宣告，也听耶稣对你们的呼召，接受耶稣给你们的美好的应许，你奉他的名，这一生，祂与你同在，永远作你最知心的朋友。</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最后我请大家跟我一起祷告。我们一起来到上帝的面前，虽然眼睛看不见他，手摸不着他，但是朋友们，亲爱的朋友们！用你的心灵和诚实，你能感觉到他的存在。因为耶稣对你说，神是个灵，敬拜他，要用心灵和诚实。现在就让我们用心灵和诚实一起来到他的面前。</w:t>
      </w:r>
      <w:r>
        <w:rPr>
          <w:rFonts w:ascii="Times New Roman" w:hAnsi="Times New Roman" w:cs="Times New Roman" w:eastAsia="Times New Roman"/>
        </w:rPr>
        <w:t xml:space="preserve"> </w:t>
      </w:r>
    </w:p>
    <w:p>
      <w:pPr>
        <w:pStyle w:val="Web"/>
        <w:rPr>
          <w:color w:val="000000"/>
          <w:sz w:val="21"/>
        </w:rPr>
      </w:pPr>
      <w:r>
        <w:rPr>
          <w:color w:val="000000"/>
          <w:sz w:val="21"/>
        </w:rPr>
        <w:t>   </w:t>
      </w:r>
      <w:r>
        <w:rPr>
          <w:rFonts w:eastAsia="Times New Roman"/>
          <w:color w:val="000000"/>
          <w:sz w:val="21"/>
        </w:rPr>
        <w:t xml:space="preserve"> </w:t>
      </w:r>
      <w:r>
        <w:rPr>
          <w:color w:val="A00000"/>
          <w:sz w:val="21"/>
        </w:rPr>
        <w:t>我们在天上的父啊，宇宙的主，创造天地万物的上帝：今天，我们来到你的面前，向你献上感谢，谢谢你赐给我们的一切，谢谢你赐给我们阳光，赐给我们空气，赐给我们雨水，赐给我们生命气息来享受这一切。我们今天晚上，更要谢谢你把耶稣赐给我们，成为我们的道路，成为我们通向你的桥梁，使我们的心灵打开，能够认识你，能够通向你，能够领受你的祝福。天父，我感谢你，感谢你今天开我们众人心灵的眼晴，使我们越过三度空间，用我们的心灵与你永恒无限的生命相连接。天父啊，谢谢你！谢谢你的灵此时此刻就在我们的中间，在叩我们每个人的心灵，使我们在座的每一个人，都能够与你相通，已经信你的，他们与你相通。愿那些从来不曾打开心灵的，今天也能够因着你的呼召，你的应许，来到你的面前，接受你的宣告。</w:t>
      </w:r>
    </w:p>
    <w:p>
      <w:pPr>
        <w:pStyle w:val="Web"/>
        <w:rPr>
          <w:color w:val="000000"/>
          <w:sz w:val="21"/>
        </w:rPr>
      </w:pPr>
      <w:r>
        <w:rPr>
          <w:color w:val="000000"/>
          <w:sz w:val="21"/>
        </w:rPr>
      </w:r>
    </w:p>
    <w:p>
      <w:pPr>
        <w:pStyle w:val="Web"/>
        <w:rPr>
          <w:sz w:val="21"/>
        </w:rPr>
      </w:pPr>
      <w:r>
        <w:rPr>
          <w:rFonts w:cs="宋体;SimSun" w:ascii="宋体;SimSun" w:hAnsi="宋体;SimSun"/>
          <w:color w:val="000000"/>
          <w:sz w:val="21"/>
        </w:rPr>
        <w:t></w:t>
      </w:r>
      <w:r>
        <w:rPr>
          <w:color w:val="000000"/>
          <w:sz w:val="21"/>
        </w:rPr>
        <w:t>在座的朋友，如果今天你的心灵有了感动，你的心灵愿意向耶稣敞开，愿意借着耶稣踏上这条天人相通的道路，愿意领受他赐给你的一切的福份，一切的应许，你今天就可以表达。好，我们一起来祷告，我说一句你们心里跟我默默地重复一句：</w:t>
      </w:r>
    </w:p>
    <w:p>
      <w:pPr>
        <w:pStyle w:val="Web"/>
        <w:rPr>
          <w:sz w:val="21"/>
        </w:rPr>
      </w:pPr>
      <w:r>
        <w:rPr>
          <w:color w:val="000000"/>
          <w:sz w:val="21"/>
        </w:rPr>
        <w:t>   </w:t>
      </w:r>
      <w:r>
        <w:rPr>
          <w:rFonts w:eastAsia="Times New Roman"/>
          <w:color w:val="000000"/>
          <w:sz w:val="21"/>
        </w:rPr>
        <w:t xml:space="preserve"> </w:t>
      </w:r>
      <w:r>
        <w:rPr>
          <w:color w:val="A00000"/>
          <w:sz w:val="21"/>
        </w:rPr>
        <w:t>我们在天上的父啊，我今天来到了你的面前，我向你举起了我的手，也敞开了我的心，我要谢谢你，谢谢你赐给我一切。我今天愿意来到耶稣面前，承认耶稣是我的主，承认耶稣是神来到人间。我承认我是一个有限的人，我是一个有罪的人，谢谢你愿意接纳我，赦免我一切的罪，让我走上这条天人相通的路，让我的心灵不再流浪。愿从今以后，你与我同在，把你天上的平安和福份赐给我，赐给我的一家和我的后代，从今天晚上直到永远。我以上的祷告是奉耶稣的名，阿门</w:t>
      </w:r>
      <w:r>
        <w:rPr>
          <w:color w:val="000000"/>
          <w:sz w:val="21"/>
        </w:rPr>
        <w:t>！</w:t>
      </w:r>
    </w:p>
    <w:p>
      <w:pPr>
        <w:pStyle w:val="Normal"/>
        <w:rPr>
          <w:b/>
          <w:b/>
          <w:bCs/>
          <w:sz w:val="21"/>
        </w:rPr>
      </w:pPr>
      <w:r>
        <w:rPr>
          <w:b/>
          <w:bCs/>
          <w:sz w:val="21"/>
        </w:rPr>
      </w:r>
    </w:p>
    <w:p>
      <w:pPr>
        <w:pStyle w:val="Normal"/>
        <w:rPr>
          <w:b/>
          <w:b/>
          <w:bCs/>
        </w:rPr>
      </w:pPr>
      <w:r>
        <w:rPr>
          <w:b/>
          <w:bCs/>
        </w:rPr>
      </w:r>
    </w:p>
    <w:p>
      <w:pPr>
        <w:pStyle w:val="Normal"/>
        <w:widowControl/>
        <w:spacing w:lineRule="atLeast" w:line="240"/>
        <w:jc w:val="center"/>
        <w:rPr>
          <w:rFonts w:ascii="Times New Roman" w:hAnsi="Times New Roman" w:cs="Times New Roman"/>
          <w:kern w:val="0"/>
        </w:rPr>
      </w:pPr>
      <w:r>
        <w:rPr>
          <w:rFonts w:ascii="Times New Roman" w:hAnsi="Times New Roman" w:cs="Times New Roman"/>
          <w:b/>
          <w:bCs/>
          <w:color w:val="0000FF"/>
          <w:sz w:val="32"/>
          <w:szCs w:val="32"/>
        </w:rPr>
        <w:t>五</w:t>
      </w:r>
      <w:r>
        <w:rPr>
          <w:rFonts w:ascii="Times New Roman" w:hAnsi="Times New Roman" w:cs="Times New Roman" w:eastAsia="Times New Roman"/>
          <w:b/>
          <w:bCs/>
          <w:color w:val="0000FF"/>
          <w:sz w:val="32"/>
          <w:szCs w:val="32"/>
        </w:rPr>
        <w:t xml:space="preserve"> </w:t>
      </w:r>
      <w:r>
        <w:rPr>
          <w:rFonts w:ascii="Times New Roman" w:hAnsi="Times New Roman" w:cs="Times New Roman"/>
          <w:b/>
          <w:bCs/>
          <w:color w:val="0000FF"/>
          <w:sz w:val="32"/>
          <w:szCs w:val="32"/>
        </w:rPr>
        <w:t>真理之灵</w:t>
      </w:r>
      <w:r>
        <w:rPr>
          <w:rFonts w:ascii="Times New Roman" w:hAnsi="Times New Roman" w:cs="Times New Roman" w:eastAsia="Times New Roman"/>
        </w:rPr>
        <w:t xml:space="preserve"> </w:t>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圣经里有一段记载，罗马巡抚彼拉多在审问耶稣的时候，耶稣对他讲：</w:t>
      </w:r>
      <w:r>
        <w:rPr>
          <w:rFonts w:ascii="Times New Roman" w:hAnsi="Times New Roman" w:cs="Times New Roman"/>
          <w:color w:val="C62509"/>
        </w:rPr>
        <w:t>我为此而生，来到人间，特为给真理作见证。</w:t>
      </w:r>
      <w:r>
        <w:rPr>
          <w:rFonts w:ascii="Times New Roman" w:hAnsi="Times New Roman" w:cs="Times New Roman"/>
          <w:color w:val="000000"/>
        </w:rPr>
        <w:t>彼拉多呢，就自言自语地说了一句：真理是什么呢？这一句话，就成了一个千古的诘问。几千年来，人类都在问这个问题：真理是什么呢？今天我们就一起来看，真理是什么？</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按照我们中国人的习惯，一说真理，我们就会想到某一种道理，某一种哲学。但是，实际上不是这样。真理，其实是真相的意思。在英文里面，在希腊文里面，都是这样，就是</w:t>
      </w:r>
      <w:r>
        <w:rPr>
          <w:rFonts w:cs="Times New Roman" w:ascii="Times New Roman" w:hAnsi="Times New Roman"/>
          <w:color w:val="000000"/>
        </w:rPr>
        <w:t>Truth</w:t>
      </w:r>
      <w:r>
        <w:rPr>
          <w:rFonts w:ascii="Times New Roman" w:hAnsi="Times New Roman" w:cs="Times New Roman"/>
          <w:color w:val="000000"/>
        </w:rPr>
        <w:t>。</w:t>
      </w:r>
      <w:r>
        <w:rPr>
          <w:rFonts w:cs="Times New Roman" w:ascii="Times New Roman" w:hAnsi="Times New Roman"/>
          <w:color w:val="000000"/>
        </w:rPr>
        <w:t>Truth</w:t>
      </w:r>
      <w:r>
        <w:rPr>
          <w:rFonts w:ascii="Times New Roman" w:hAnsi="Times New Roman" w:cs="Times New Roman"/>
          <w:color w:val="000000"/>
        </w:rPr>
        <w:t>不仅有真理的意思，道理的意思，也有真相的意思。如果我说，</w:t>
      </w:r>
      <w:r>
        <w:rPr>
          <w:rFonts w:cs="Times New Roman" w:ascii="Times New Roman" w:hAnsi="Times New Roman"/>
          <w:color w:val="000000"/>
        </w:rPr>
        <w:t>I tell you Truth</w:t>
      </w:r>
      <w:r>
        <w:rPr>
          <w:rFonts w:ascii="Times New Roman" w:hAnsi="Times New Roman" w:cs="Times New Roman"/>
          <w:color w:val="000000"/>
        </w:rPr>
        <w:t>，就是告诉你真相，告诉你事实，告诉你本相。所以说真理不仅仅是一种理论，它是一种本相，是本体。当耶稣说我就是道路、真理、生命的时候，这个真理，不是一套理论。耶稣没有说：我就是一套理论。他是说他是本相，他是本体。所以，有一些圣经版本把真理翻译成实际——</w:t>
      </w:r>
      <w:r>
        <w:rPr>
          <w:rFonts w:ascii="Times New Roman" w:hAnsi="Times New Roman" w:cs="Times New Roman"/>
          <w:color w:val="C62509"/>
        </w:rPr>
        <w:t>“我就是道路、实际、生命。”</w:t>
      </w:r>
      <w:r>
        <w:rPr>
          <w:rFonts w:ascii="Times New Roman" w:hAnsi="Times New Roman" w:cs="Times New Roman"/>
          <w:color w:val="000000"/>
        </w:rPr>
        <w:t>当然这个翻译也有问题，因为中国人，特别是大陆人，把实际这个词都用滥了，如理论联系实际，一切从实际出发。</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人类对真理的追求已经有几千年了。我是学哲学出身的，学了半辈子。学哲学的结果是什么呢，就是发现没有真理。哲学就是爱智能，爱智能的结果是什么呢，就是发现智能是痛苦的。世界上古往今来，有几百个大哲学家，有几十个哲学流派，没有一派承认另一派是对的。我们知道有理性主义、经验主义、唯物主义、唯心主义、享乐主义、虚无主义、不可知主义、怀疑主义…我可以给你们背几十个主义出来。没有一个主义同意另一个主义。最后美国人最聪明了，发明了一种叫实用主义，说哪有什么真理呀，有用的就是真理。这是威廉詹姆斯跟杜威发明的。这套主义，到现在为止，大多数人都在遵循着，包括我们的邓小平总设计师也是——不管白猫黑猫，抓到老鼠就是好猫。这就叫实用主义。这种实用主义实际上否定了人间有真理，有绝对的真理。只要有用就是了，不管它真不真，假不假。</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实际上这个世界上还有很多杰出的人，仍然在探索真理。用宗教的方法，哲学的方法和科学的方法，仍然在追求。我发现人类处于这么一个困境，什么困境呢？他不能停止追求真理，但是他永远不能到达真理。人类就在不能停止和不能到达之间流浪，困惑，挣扎。能不能停止追求真理呢？不能。那我们就吃喝玩乐吧，让我们只顾眼前吧。我们不要管宇宙从哪来到哪去，不要管人的生命，生和死是怎么回事儿，什么都别管它，就过一天算一天，行么？不行。一定要去探索，一定要去追寻，可是达到了没有呢？达不到，永远都达不到。干脆儿，追得到、追不到，能不能明白，都不重要。有人就说了，关键是追求本身最高尚。一个人手里拿着真理，另一个人手里，拿着对真理的追求，他说我要的是对真理的追求，不要这个真理。他说得对不对呀？对！因为这个真理一定是假的，哎，这个追求一定是真的，因为在人间找不到真理。</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有个古希腊神话，说一位英雄推着石头上山，推呀推呀推到半山坡，骨碌骨碌滚下来了，接着再往上推，推上去，又滚下来了。他就这么不停地推，然后又不停地往下滚，永远没有停止，但是永远推不上去，这就表明了人类的一种光景。后来，后现代主义有一个话剧，叫作《等待果多》，非常著名的一个话剧，你们看了没有？其实你们不用看，我告诉你们就是了。它一开幕，一个人就来了，说：“你干什么呢？”“我在等待果多”。等啊等啊等不来，谢幕了。然后第二幕又开始了，“你在干什么？”“我在等待果多”，等不来，谢幕。一幕一幕又一幕，到最后，全剧终，还没有等到果多。没有剧情的，就是不能不等，但是永远等不到。人类的光景，对不对？那么中国出了个诺贝尔文学奖得主，叫高行健，他为什么得奖，他写了一部小说叫《灵山》。它的内容是什么呢？有人叫它“超级等待果多”。有人说他抄袭古希腊那个神话，推着石头上山的神话，实际上也不叫抄袭，这是一个千古不变的主题。就是罗马巡抚彼拉多在耶稣面前问的那句话：真理是什么呢？《灵山》是什么意思呢？</w:t>
      </w:r>
      <w:r>
        <w:rPr>
          <w:rFonts w:ascii="Times New Roman" w:hAnsi="Times New Roman" w:cs="Times New Roman" w:eastAsia="Times New Roman"/>
          <w:color w:val="000000"/>
        </w:rPr>
        <w:t xml:space="preserve"> </w:t>
      </w:r>
      <w:r>
        <w:rPr>
          <w:rFonts w:ascii="Times New Roman" w:hAnsi="Times New Roman" w:cs="Times New Roman"/>
          <w:color w:val="000000"/>
        </w:rPr>
        <w:t>一个人要寻找一个山叫灵山，他怎么找都找不到，但是他不能不找，多少次走到了山角下都错过去了，到这部书的结尾还是没找到，就得了个诺贝尔文学奖。为什么？它表达了人类深层的那种永恒的困惑。你们注意，高行健的小说，最后没找到灵山，却找到什么了？堕落、色情、阴晦。因为你找不到真理，找不到出路，最后人类怎么样？麻木。麻木干什么？犯罪，回到坏女人的怀抱里。</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人类都是这样，寻找真理找不到，最后没有真理，没有真理的结果是什么？想干什么就干什么。这就是人类的光景，尼采有句话说得真好，他说：什么叫真理？真理就是那么一类错误，人离了它就活不了。你们琢磨这句话，怎么琢磨也琢磨不明白，对不对？我们人类老崇拜这些深刻深奥的人，尼采就是其中的一个，他说的话你听不懂。你越听不懂呢，就觉得他深刻，你越佩服他，谁知道他自己都没想明白。因为他还说过另一句话，他说：有各种各样的眼睛，就是斯芬克斯也有她的眼睛，所以有各种各样的真理，所以，没有真理。他这两段话里说了两个意思：一个意思，他说人离了真理就活不了；第二个呢，他说根本没有真理。</w:t>
      </w:r>
      <w:r>
        <w:rPr>
          <w:rFonts w:ascii="Times New Roman" w:hAnsi="Times New Roman" w:cs="Times New Roman" w:eastAsia="Times New Roman"/>
          <w:color w:val="000000"/>
        </w:rPr>
        <w:t xml:space="preserve"> </w:t>
      </w:r>
      <w:r>
        <w:rPr>
          <w:rFonts w:ascii="Times New Roman" w:hAnsi="Times New Roman" w:cs="Times New Roman"/>
          <w:color w:val="000000"/>
        </w:rPr>
        <w:t>他揭露了人的困境，在不能停止和不能到达之间挣扎，流浪，痛苦，绝望。尼采说人离了绝对真理活不了，可是又宣告说，根本就没有绝对真理，所以他疯了。</w:t>
      </w:r>
      <w:r>
        <w:rPr>
          <w:rFonts w:ascii="Times New Roman" w:hAnsi="Times New Roman" w:cs="Times New Roman" w:eastAsia="Times New Roman"/>
          <w:color w:val="000000"/>
        </w:rPr>
        <w:t xml:space="preserve"> </w:t>
      </w:r>
      <w:r>
        <w:rPr>
          <w:rFonts w:ascii="Times New Roman" w:hAnsi="Times New Roman" w:cs="Times New Roman"/>
          <w:color w:val="000000"/>
        </w:rPr>
        <w:t>他说：上帝死了，如果上帝不死，我就不能活。当然最后上帝没死，他疯了，他先疯后死。</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人，不能不思考上帝。但是人，不可能认识上帝。在追求真理的道路上，我也走了半辈子，我自学哲学。中学时代，我就读了马克思传，梅林写的，特激动。我说我这一辈子要象马克思一样，从事最伟大的事业，就是为全人类谋幸福。研究《资本论》，《哥达纲领批判》，写了一百万字的书稿，都是自学的。我在《人民日报》、《红旗杂志》、《光明日报》…到处发文章。所以后来，我没有经过大学本科，直接上研究生了，因为自学了很多。我是追求真理的人，对什么事儿都要问为什么。我曾经讲过，任何一个人，你如果对同一件事不停地问为什么，连着问七个，你就是哲学家。人为什么吃饭？说不吃就饿。为什么不吃就饿？说因为不吃肚子就空啊、就饿啊。说为什么一空就饿？你接着往下问，你问到第七个，你一定是哲学家。我就是这么一个人，不停地问为什么。一开始的时候找到马克思主义是真理，是放之四海而皆准的真理。后来又发现民主是真理，自由是真理，投入了八九民运。结果怎么样？失败得很惨，逃了出来。</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最后在普林斯顿遇到了基督徒！我当时想，如果有一个白胡子老头，来告诉我什么是真理，那我就心满意足了。结果呢，也没遇见白胡子老头，遇见了一批年纪轻轻的信了耶稣的人。有的是中学生，有的是大学生，有的是博士生。看到他们在一起欢喜快乐拍手跺脚，充满了喜乐真诚，这个时候，我就不管真理不真理了，觉得很可爱，进入了这么一种生活。这种生活使我很充实。我发现，人，有感性、有理性，还有灵性。我们在大陆的时候，只知道感性和理性，后来到美国信了耶稣我才发现，人还有个灵性——心灵。</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这个灵性很重要。</w:t>
      </w:r>
      <w:r>
        <w:rPr>
          <w:rFonts w:ascii="Times New Roman" w:hAnsi="Times New Roman" w:cs="Times New Roman"/>
          <w:color w:val="CC0000"/>
        </w:rPr>
        <w:t>如果你灵性是空虚的，你有多少感性、多少理性，都不饱足</w:t>
      </w:r>
      <w:r>
        <w:rPr>
          <w:rFonts w:ascii="Times New Roman" w:hAnsi="Times New Roman" w:cs="Times New Roman"/>
          <w:color w:val="000000"/>
        </w:rPr>
        <w:t>。中国大陆现在有十三亿人，感性很丰富，吃的喝的玩的，什么都有。理性呢？也不少，打开电视台，打开报纸，全是大道理，可就没灵性。老百姓是饥不择食，因为心灵饥渴呀！无神论根本不讲灵性，否认人有灵性，可是人实际上有灵性啊，否认也没用。大家还饿呀……没有这个灵性的粮食让他们吃，怎么办呢？气功就出来了——香功、气功、法轮功。文化大革命以后，发现对毛泽东这种灵魂的出卖是错了，然后一下子就没有灵魂的粮食了。没有灵魂的粮食怎么办呢，各路神仙就下山了，来争夺人的心灵，结果出现乱七八糟的国情……</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这不是长久的办法。人的心灵有一个洞，非得用灵粮才能喂饱它，人的心灵的空虚，你给它钱没用。有的人就是因为钱太多了，心灵才空虚的。人的心灵空虚，你给他美女没用，他就是因为美女太多了，心灵才空虚的。人的心灵空虚，你给他高官厚禄，都没用。他就是因为官太大，钱太多他才这样。人的心灵要用心灵的粮食、心灵的水、心灵的光才能喂饱他，所以人有一个灵性。人的灵性如果不打通，感性理性有多少都没用。很多大学教授心灵空虚，海明威、川端康成、杰克伦敦、中国的三毛……（许多）大思想家、大文学家都自杀了，为什么？他的脑子不管多丰富，他的心灵空虚，这生命中不能承受之轻，轻得让他非自杀不可，所以人有一个灵性。</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我们中国人再也不能闭着眼睛，不看我们自己有一个心灵了。十三亿人有十三亿颗心灵，这在神看来是最可宝贵的。我到处讲，包括回到中国大陆，跟陪同我的那些公安讲，我说你们要知道：没有信仰，中国没有出路。我跟他们讲，见了江泽民，我也要跟他讲这一条——我别的不讲，如果有机会讲一句话，我就讲这句话。这是为了国家好，为了我们民族好，为了我们的老百姓好。人怎么能没有灵魂呢？人不是猪啊，喂饱了就行了。人也不都是书呆子，给他满脑子知识就好了。他还要有爱，还要有真诚，还要有良心，还要有信仰，他回到家要象人一样，他不能回到家还是个教授，教谁去？他太太教他。你在外头不管有多少钱、多少知识、多少地位、多少名声，回到家你是什么？你是个人。人跟人相通靠什么，靠心灵。</w:t>
      </w:r>
      <w:r>
        <w:rPr>
          <w:rFonts w:ascii="Times New Roman" w:hAnsi="Times New Roman" w:cs="Times New Roman" w:eastAsia="Times New Roman"/>
        </w:rPr>
        <w:t xml:space="preserve"> </w:t>
      </w:r>
    </w:p>
    <w:p>
      <w:pPr>
        <w:pStyle w:val="Web"/>
        <w:rPr>
          <w:sz w:val="21"/>
        </w:rPr>
      </w:pPr>
      <w:r>
        <w:rPr>
          <w:rFonts w:cs="宋体;SimSun" w:ascii="宋体;SimSun" w:hAnsi="宋体;SimSun"/>
          <w:color w:val="000000"/>
          <w:sz w:val="21"/>
        </w:rPr>
        <w:t></w:t>
      </w:r>
      <w:r>
        <w:rPr>
          <w:color w:val="000000"/>
          <w:sz w:val="21"/>
        </w:rPr>
        <w:t>我现在告诉大家，我信主以后对真理的体会有四点：</w:t>
      </w:r>
    </w:p>
    <w:p>
      <w:pPr>
        <w:pStyle w:val="Web"/>
        <w:rPr/>
      </w:pPr>
      <w:r>
        <w:rPr>
          <w:color w:val="000000"/>
          <w:sz w:val="21"/>
        </w:rPr>
        <w:t>   </w:t>
      </w:r>
      <w:r>
        <w:rPr>
          <w:rFonts w:eastAsia="Times New Roman"/>
          <w:color w:val="000000"/>
          <w:sz w:val="21"/>
        </w:rPr>
        <w:t xml:space="preserve"> </w:t>
      </w:r>
      <w:r>
        <w:rPr>
          <w:color w:val="CC0000"/>
          <w:sz w:val="21"/>
        </w:rPr>
        <w:t>第一，真理不属于人，只属于神。</w:t>
      </w:r>
      <w:r>
        <w:rPr>
          <w:color w:val="000000"/>
          <w:sz w:val="21"/>
        </w:rPr>
        <w:t>这就是为什么人间找不到真理，所有的哲学家一致承认，人间没有真理。因为他们彼此说：你不是真理，最后谁都不是真理。人间没有真理，真理在天上。真理在宇宙的主宰那里，祂创造了宇宙，赋予宇宙这么奇妙的秩序，深奥的规律，这么有条不紊，赋予我们人类的生命，祂是真理的掌握者。</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CC0000"/>
          <w:sz w:val="21"/>
        </w:rPr>
        <w:t>第二，真理不是一种理论，真理是圣灵。</w:t>
      </w:r>
      <w:r>
        <w:rPr>
          <w:color w:val="000000"/>
          <w:sz w:val="21"/>
        </w:rPr>
        <w:t>真理不在感性层面，也不在理性层面，在灵性层面。耶稣讲了好多次：只等真理的圣灵来了，祂要引导你们进入一切的真理。指明真理就是真相，真相是什么？真相不是肉体，不是物质的，也不是道理。真相是灵，只有当我们的心灵和宇宙的灵相通，才能看到真相。</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CC0000"/>
          <w:sz w:val="21"/>
        </w:rPr>
        <w:t>第三，真理不能完全明白，但是能够完全进入。</w:t>
      </w:r>
      <w:r>
        <w:rPr>
          <w:color w:val="000000"/>
          <w:sz w:val="21"/>
        </w:rPr>
        <w:t>很多慕道的朋友想把圣经这个真理弄明白了再信，我告诉你，你永远弄不明白。</w:t>
      </w:r>
      <w:r>
        <w:rPr>
          <w:color w:val="C62509"/>
          <w:sz w:val="21"/>
        </w:rPr>
        <w:t>只等真理的圣灵来了，要引导你们进入一切的真理。</w:t>
      </w:r>
      <w:r>
        <w:rPr>
          <w:color w:val="000000"/>
          <w:sz w:val="21"/>
        </w:rPr>
        <w:t>我们中文圣经翻译成明白一切的真理，是翻译错了（它后来在括号里加了一个更正说原文是进入，那就对了。）人怎么能够明白一切的真理呢？那是不可能的嘛。比方说我，我念了神学，我到处布道，我能明白一切的真理么？那不可能。但是说，我能进入一切的真理，那就对了。我乘船可以进入大海，但是我却不能说，我乘着船，就可以明白大海，不可能。我坐飞机进入美国，我不能说我明白美国。所以耶稣讲，人不能完全明白神的真理，只能进入神的真理。如果你说你能明白神的真理，你就会越来越骄傲，对不对？看，我能够明白一切的真理，有什么事儿来问我好了。但是如果我是进入一切的真理，我越进入就越谦卑。万吨巨轮在黄浦江上显得好巍峨好伟大，可是一旦进入大海之后，小得象一片树叶一样。我经历了这个航程，我知道。所以我进到耶稣这一切的真理、圣经一切的真理之后，我就越来越谦卑，我知道：我明白得很少。</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我在普林斯顿的时候，有一个神学家跟我讲，说：“远志明，圣经上的道理你有什么问题，我都能回答你。”他说：“别的道理我不知道，圣经我研究透了。”我当时就问他，我说蛇受了上帝的咒诅之后用肚皮走路，请问他以前是怎么走路的？他怎么说？“这个我不能回答。”其实他不能回答的还很多呢，神的奥秘，人知道的很少。我昨天讲过，人活在三度空间，神是无限，宇宙有十几度空间，我们怎么能够测得透呢？我们没有办法。人要谦卑。一谦卑，离神就很近了，一骄傲，离神就远了。因为神阻挡骄傲的人，要赐福给谦卑的人。</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所以耶稣在讲福气的时候，第一福气是什么？虚心的人有福了。耶稣怎么说？他说主的灵在我身上，让我传福音，给谁啊？给贫穷的人，什么叫贫穷的人？是指心灵贫穷的人，</w:t>
      </w:r>
      <w:r>
        <w:rPr>
          <w:color w:val="000000"/>
          <w:sz w:val="21"/>
        </w:rPr>
        <w:t>The poor the spirit</w:t>
      </w:r>
      <w:r>
        <w:rPr>
          <w:color w:val="000000"/>
          <w:sz w:val="21"/>
        </w:rPr>
        <w:t>。所以你知道，真理不能完全明白，但是你能完全进入。你可以因着神的话来进入神的真道。你发现进去以后，广阔无比！</w:t>
      </w:r>
      <w:r>
        <w:rPr>
          <w:rFonts w:eastAsia="Times New Roman"/>
          <w:color w:val="000000"/>
          <w:sz w:val="21"/>
        </w:rPr>
        <w:t xml:space="preserve"> </w:t>
      </w:r>
      <w:r>
        <w:rPr>
          <w:color w:val="000000"/>
          <w:sz w:val="21"/>
        </w:rPr>
        <w:t>在普林斯顿的时候，我刚信主，我们那些民运朋友不明白，“远志明，你怎么钻到一个死胡同里去了？跟那帮痴男痴女去念经、祷告。”其实他们不知道，他们看我好象是进了一个小窄门，可是一进了窄门以后，里边是广阔天地大有作为。神真奇妙。你看耶稣，他指着天上的鸟，地上的花，指着阳光指着雨水，指着万物讲述神的爱，讲述神的大能，多么宽广！我信了主以后，有做不完的事，有写不完的东西。你知道，神开我们的眼，因为我们进入了真理，这个真理非常的广泛，博大。</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CC0000"/>
          <w:sz w:val="21"/>
        </w:rPr>
        <w:t>第四点，也是最后一点，真理的原则是什么？真理不能靠人的聪明得到，而要靠人的领受，谦卑地领受才能得到。</w:t>
      </w:r>
      <w:r>
        <w:rPr>
          <w:color w:val="000000"/>
          <w:sz w:val="21"/>
        </w:rPr>
        <w:t>凡是你学来的，都不是最好的。我们信仰上也是一样，如果你是跟人学来的信仰，一定不太好。人家会祷告出方言，你也学着出方言，人家祷告的时候哭，你也学着哭，那麻烦了。真正的领受是什么？是神的灵感动了你，赐给你这样一种感动，你因着这个感动而出了眼泪，出了方言，那才是，那是神给你的。学来的，一定不是神赐给你的。赐给你的是不需要你学的，你只需要去领受。</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所以我们常常讲：要掏空自己，领受神。刚才我讲到，</w:t>
      </w:r>
      <w:r>
        <w:rPr>
          <w:color w:val="CC0000"/>
          <w:sz w:val="21"/>
        </w:rPr>
        <w:t>从我们的灵性的层面来看，真理第一不属于人，属于神；第二，真理不是理论，是圣灵；第三，真理不能完全明白，但能够完全进入；第四，真理不靠聪明，靠领受。</w:t>
      </w:r>
      <w:r>
        <w:rPr>
          <w:color w:val="000000"/>
          <w:sz w:val="21"/>
        </w:rPr>
        <w:t>掌握了这四点之后，我们就可以进入神的真理。</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冯秉诚，就是《游子吟》的作者，跟着太太去查经班去教会去了好几年，就信不了。他满脑子科学、满脑子理论，但是他读了好多基督教方面的书，来研究考证，就是信不了，为什么？他用的是脑子，他用的是理性，他的灵性没有开启，他就不能看见神。有一天，在路上开车，威斯康森那边很冷啊！开着开着，有阳光透过车窗照进来，照在他的脸上，照在他的手上，照在他的身上。他感到了一种温暖和明媚，突然，他感觉到神的爱，他的心灵一阵颤抖，他信了耶稣了！。他说，我那么多理论有什么用？我那么多理论、那么多学问，不顶这一缕阳光。你知道什么叫心灵？心灵是那么的宝贵，那么的美妙，它可以跟神的爱相通。</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还有一个博士生，在芝加哥的时候我讲完道，他就跟我一起到我住的地方跟我辨论。他三十几岁了，还没结婚，精力充沛，学闻渊博。跟我辨到两点，我都辨不过他，他眼睛眨来眨去，闪着智能的光芒，旁征博引，我真的没办法辨他。但这个时候圣灵告诉我说，不要辨了。我就安静下来，站起来，“哎！”我说：“你也站起来！”他也不知道为什么就站起来了，我说：“你能不能拍着胸脯说：没有神，你只要说这句话就可以了。”结果没想到，他不但不说，又蔫蔫地坐下了，再也不吭声了。后来我就跟其它人聊，聊了一会儿，要分手的时候他站起来，跟我讲，他说：“远志明啊，刚才我不能回答你，因为我真的不敢拍着胸脯说没有神。”他说：“我是个医生，我看到很多人死去，我不知道，我有一种恐惧。他说：我这么大了，我不知道我将来的生活怎么样，后半生怎么度过，我有一种迷茫。所以，我不能说没有神，因为我心里面有不知道的东西、有不确定的东西、有恐惧的东西、有迷茫的东西。”</w:t>
      </w:r>
      <w:r>
        <w:rPr>
          <w:rFonts w:eastAsia="Times New Roman"/>
          <w:color w:val="000000"/>
          <w:sz w:val="21"/>
        </w:rPr>
        <w:t xml:space="preserve"> </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每一个人内心深处，都有一股灵性，这个灵性就是上帝的形象。我们在座的朋友，你不要觉得你不信神啊，其实你心中有神的形象。……不要自欺，每个人心中其实都有对神的一丝敬畏。为什么？因为你心中有神的形象。</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创世纪二章七节讲得很好：神用尘土造了我们的肉身，然后把他自己的灵，就是生命之气放在我们里面，我们才成为有灵的活人。所以我们每一个人的肉体里面，有一个从上帝而来的灵，那就是神的形象。正是这个灵，使我们有可能跟上帝沟通；正是这个灵，使我们在寻求上帝的面，如果找不到他，我们的灵魂就不得安宁。不是我们的肉体在寻找上帝，我们的肉体在寻找吃喝。是我们的灵在寻找上帝，吃喝不能满足你的灵魂。所以如果你的心灵里面那个神的形象，跟耶稣，跟神沟通了，首先你马上就会认出来，这是神。圣灵来了，第一个工作是让你认识神，认识耶稣就是真理。</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我觉得我成了基督徒以后，我认识了耶稣。圣灵进入了我的心以后，我看到了真理的两面。</w:t>
      </w:r>
      <w:r>
        <w:rPr>
          <w:color w:val="CC0000"/>
          <w:sz w:val="21"/>
        </w:rPr>
        <w:t>第一，</w:t>
      </w:r>
      <w:r>
        <w:rPr>
          <w:rFonts w:eastAsia="Times New Roman"/>
          <w:color w:val="CC0000"/>
          <w:sz w:val="21"/>
        </w:rPr>
        <w:t xml:space="preserve"> </w:t>
      </w:r>
      <w:r>
        <w:rPr>
          <w:color w:val="CC0000"/>
          <w:sz w:val="21"/>
        </w:rPr>
        <w:t>也是最重要的，就是我们人类，都活在神的爱里。</w:t>
      </w:r>
      <w:r>
        <w:rPr>
          <w:color w:val="000000"/>
          <w:sz w:val="21"/>
        </w:rPr>
        <w:t>阳光空气雨水，全是神的爱。包括耶稣为我们死在十字架上来唤醒我们，也是神的爱；教会的弟兄姐妹所表现出来的爱，都是从神而来。</w:t>
      </w:r>
      <w:r>
        <w:rPr>
          <w:color w:val="CC0000"/>
          <w:sz w:val="21"/>
        </w:rPr>
        <w:t>第二，我看见了一个真相，就是我的罪。我看到这个宇宙中两个最伟大的事实，最真实的事实：第一就是神在爱我们，第二就是我们在反叛神。</w:t>
      </w:r>
      <w:r>
        <w:rPr>
          <w:color w:val="000000"/>
          <w:sz w:val="21"/>
        </w:rPr>
        <w:t>我们这个世界上，充满了导弹、原子弹、核武器，可以自相毁灭几十遍，我看到，人类真可怜！我们享受着上帝的阳光空气雨水土地植物动物，生命气息，良辰美景…所有这些东西都在享受着，而且不管好人坏人都赐给我们，可是我们人类却在自相残杀。你想象一下，这个小小的地球在空中漂着，上帝用大能托住它，用各种东西来养育它。可是这个小球上的人在干什么呢？搅尽脑汁，互相谩骂、互相攻击、互相制造杀人武器。你看见了么？最早的时候是用拳头打，象武侠小说一样。后来有刀、有剑、有火、再后来有枪、有炮、…</w:t>
      </w:r>
      <w:r>
        <w:rPr>
          <w:rFonts w:eastAsia="Times New Roman"/>
          <w:color w:val="000000"/>
          <w:sz w:val="21"/>
        </w:rPr>
        <w:t xml:space="preserve"> </w:t>
      </w:r>
      <w:r>
        <w:rPr>
          <w:color w:val="000000"/>
          <w:sz w:val="21"/>
        </w:rPr>
        <w:t>化学武器，激光武器、原子武器、现在又搞卫星武器，干什么？自相残杀呀。如果我是作父亲的，我养着那么一群孩子，我天天供养他们吃呀、住呀，学费呀都给他们，结果他们天天在干什么？用他们的聪明智能，制造他们亲弟兄姐妹互相残杀的武器，一代一代升级，一代武器比一代武器高明。你说我这作父亲的心里疼不疼？我心疼啊！我要派我身边的儿子去呼唤他们：你们在犯罪，你们要悔改，你们若不悔改，必然灭亡！</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这就是事实，这就是真相，什么叫真理？这就是真理。神创造了我们，神养育了我们，神观看着我们，而我们却不认识神，自相残杀，不断犯罪，这就是真相。如果人类认识了这个真理，比认识了什么真理都好。如果整个人类各个民族、各个国家领导人，都认识了这个真相，比认识了相对论、量子力学、大爆炸理论，不更造益于人类么？</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如果一个家庭认识了这个真理，这个家庭会很和睦。你不要学什么心理学呀，财务管理呀，怎么</w:t>
      </w:r>
      <w:r>
        <w:rPr>
          <w:color w:val="000000"/>
          <w:sz w:val="21"/>
        </w:rPr>
        <w:t>INTERVIEW</w:t>
      </w:r>
      <w:r>
        <w:rPr>
          <w:color w:val="000000"/>
          <w:sz w:val="21"/>
        </w:rPr>
        <w:t>啊，怎么子女教育啊，那些东西有用没用？有用。但是如果你认识到神爱你这个家庭，而你这个家庭呢，因着不认识神，夫妻之间经常吵架，经常犯罪，儿女不听话。你如果认识到这个光景，就比认识什么都好。</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所以，圣灵进到我们的心中，使我们认识真理，认识真理的两面：就是神的爱，人的罪。感谢神，圣灵一来，我们就看见神；圣灵一来，我们就看见神的爱；圣灵一来，就看见我们的罪。圣经告诉我们说真理的圣灵来了会怎么样呢？要叫世人为罪，为义，为审判，</w:t>
      </w:r>
      <w:r>
        <w:rPr>
          <w:rFonts w:eastAsia="Times New Roman"/>
          <w:color w:val="000000"/>
          <w:sz w:val="21"/>
        </w:rPr>
        <w:t xml:space="preserve"> </w:t>
      </w:r>
      <w:r>
        <w:rPr>
          <w:color w:val="000000"/>
          <w:sz w:val="21"/>
        </w:rPr>
        <w:t>自己责备自己。</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所以今天在座的朋友们，如果你们哪一个人，此时此刻，你真感觉到你有罪，那就是圣灵进到你的心中，因为你开始责备自己。当我还没信耶稣的时候，我从来不承认我是个罪人，不管我犯了多大的罪。我发怒，认为我发的是义怒；我摔东西，认为我不摔是不对的。我从来没认过自已的罪。中国大陆现在十三亿人，我们常常说他们道德败坏，伦理失丧，但是去问每一个人，每一个人都说自已没罪。每个人可以指责别人，但自己照样。但是感谢神，当我信了耶稣，圣灵进到我的心中，我的第一个反应是什么？是在神的大爱面前发现我是个罪人，我突然生出了一种念头：我对不起我的太太，我以前从来没这种念头。突然我要给她写信打电话，向她认罪。你知道这个改变是多么好，这是人间最伟大的一个改变。如果你今生要想作什么改变，你就作这个改变，让你觉得你对不起你先生，对不起你太太，对不起你婆婆公公，对不起你的同事，对不起你的牧师。神如果在你心目中作了这个工作，这是一个最大的工作。你知道，圣灵一进来就这样。原来有罪不认罪，现在认了罪，整个人的新生命就开始了。</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圣灵真是奇妙。祂进来之后就开始让我们看见我们的本相。看见了我们的本相，我们就开始谦卑下来。一谦卑下来，什么事都好办了，夫妻关系和谐了、同事关系也和睦了，人整个儿变得温柔了。圣灵的果子就是仁爱、喜乐、和平，都来了。</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圣灵一来，还能看见什么呢？看见真相。我给大家举一些例子，所有人的智能的发明创造，实际上都不是人发明创造的。有一本书叫作《科学发现的逻辑》，是库恩写的。它里面列举了很多大科学家的发明，他们说，这些发明都不是他们发明的，是某种灵感，进到他的心中，他觉得这个灵感很好，他需要去试验证明它或者是去证伪它。象爱因斯坦，他是在睡午觉的时候，在梦中，出现了相对论这个概念。我们大家都很熟悉门杰列夫的那个元素周期表，是做梦的时候梦见蛇的形状，头跟尾相咬。</w:t>
      </w:r>
      <w:r>
        <w:rPr>
          <w:rFonts w:eastAsia="Times New Roman"/>
          <w:color w:val="000000"/>
          <w:sz w:val="21"/>
        </w:rPr>
        <w:t xml:space="preserve"> </w:t>
      </w:r>
      <w:r>
        <w:rPr>
          <w:color w:val="000000"/>
          <w:sz w:val="21"/>
        </w:rPr>
        <w:t>后来，库恩觉得很奇妙，他就开始调查那些大科学家们的科学发明。至于这个灵感从哪来的，发明者不知道。召之不来，挥之不去。你想召它，它都不一定来，可是它来了之后想把它赶走，你赶不走。我们其实很多人都有这种体会。你们有的是经商的，有的是搞学问的，有的是搞电脑、软件设计的，我今天给你一个秘诀，你们要求神的灵来感动你，他给你的</w:t>
      </w:r>
      <w:r>
        <w:rPr>
          <w:color w:val="000000"/>
          <w:sz w:val="21"/>
        </w:rPr>
        <w:t>Idea</w:t>
      </w:r>
      <w:r>
        <w:rPr>
          <w:color w:val="000000"/>
          <w:sz w:val="21"/>
        </w:rPr>
        <w:t>胜过你苦思苦想十年。你以为是你想出来的？不是，有时候上帝看你太辛劳了，怜悯你，给你一个</w:t>
      </w:r>
      <w:r>
        <w:rPr>
          <w:color w:val="000000"/>
          <w:sz w:val="21"/>
        </w:rPr>
        <w:t>Idea</w:t>
      </w:r>
      <w:r>
        <w:rPr>
          <w:color w:val="000000"/>
          <w:sz w:val="21"/>
        </w:rPr>
        <w:t>。</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五十年代提出一个口号，叫做成功就是勤奋，勤奋就是成功。后来又加了一句话叫作：成功＝天才＋勤奋，你看加了个天才。最近呢，季羡林，北京大学的教授，又加了一个词，他说，这两条还不够：成功＝天才＋勤奋＋机遇。你看，这三个条件中，只有一个条件是属于人的，叫勤奋，另外两个条件，都是属于神的。天才是什么？我们基督徒叫做神的恩赐。什么叫机遇啊？机遇就是“</w:t>
      </w:r>
      <w:r>
        <w:rPr>
          <w:color w:val="C62509"/>
          <w:sz w:val="21"/>
        </w:rPr>
        <w:t>万事互相效力。</w:t>
      </w:r>
      <w:r>
        <w:rPr>
          <w:color w:val="000000"/>
          <w:sz w:val="21"/>
        </w:rPr>
        <w:t>”</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所以不管你是做什么事业的，不要以为凭你的努力就可以办成功，你要谦卑。用你的灵性，你不要死脑筋。什么叫死脑筋啊，举一不能返三，这叫死脑筋。用灵性去祷告。夜深人静的时候，跪到上帝面前——上帝给你个火花，胜过你十年的苦思暝想。求神怜悯我们，我们都是人，我们都很有限，不管你是电脑软件设计，还是经商，还是管教子女，有时你管教子女管教半天没用，神给你一个概念，一下子就管教好了。去年，我女儿她们学校有一个节日，叫野头发，她回来跟我太太去买了一瓶黄色染发液。我回家一看，不同意，我说不允许这样。她说洗个两三遍，就洗掉了，不是永久性的。我说那也不行，你染了就不象我女儿了。</w:t>
      </w:r>
      <w:r>
        <w:rPr>
          <w:rFonts w:eastAsia="Times New Roman"/>
          <w:color w:val="000000"/>
          <w:sz w:val="21"/>
        </w:rPr>
        <w:t xml:space="preserve"> </w:t>
      </w:r>
      <w:r>
        <w:rPr>
          <w:color w:val="000000"/>
          <w:sz w:val="21"/>
        </w:rPr>
        <w:t>圣经不允许这样，耶稣基督从来不染头发。我说：“你去祷告。”结果她真的去祷告了，她也祷告，我也祷告。祷告到晚上很晚了，她哭着跟我说：“</w:t>
      </w:r>
      <w:r>
        <w:rPr>
          <w:color w:val="000000"/>
          <w:sz w:val="21"/>
        </w:rPr>
        <w:t>Daddy</w:t>
      </w:r>
      <w:r>
        <w:rPr>
          <w:color w:val="000000"/>
          <w:sz w:val="21"/>
        </w:rPr>
        <w:t>，我祷告了一晚上，上帝没有说不让我染头发啊！”后来我就说：“好！就这样了，看神听谁的吧。”第二天，我就上班了，等我下班回来，一看我女儿的头发还是黑的。我就问我太太，我说：“怎么没染啊？”我太太说：“染啦，染不上！”你知道，神做事儿啊，不象人做事儿，不用人的办法，用人的办法干什么？你求告神，神就可以做事。神的灵如果动工，胜过一切的办法。</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还有一次我太太冲我叨叨，反正我做错事了，就不停地唠叨。唠叨得我心烦意乱，正准备发火的时候，圣灵提醒我，说：你不要发火，相反，你要给她倒一杯水，因为她叨叨得口干了。我就真的端了一杯水，笑咪咪地端上去，我说你口干了，喝点儿水。我太太扑哧一声笑了，没事了。嘿，你看圣灵做工作，比人的想法不好多了嘛？你如果用我的想法：“别说了，</w:t>
      </w:r>
      <w:r>
        <w:rPr>
          <w:color w:val="000000"/>
          <w:sz w:val="21"/>
        </w:rPr>
        <w:t>STOP</w:t>
      </w:r>
      <w:r>
        <w:rPr>
          <w:color w:val="000000"/>
          <w:sz w:val="21"/>
        </w:rPr>
        <w:t>！”她反而更来劲了。感谢神，你要谦卑下来，经常跟神，有这样亲密的交通，神会提醒你，走顺路。你知道神多么好，圣灵一来，什么工作都能够做，什么工作都可以做。</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中国大陆有一个女孩子小芸，就是《迦南诗选》的作者。她其实只上了初中一年级，没升二年级，可她已经唱了八百多首歌了。我们现在唱的那首《最知心的朋友》，是我知道的海内外所有华人教会都唱的一首歌，我走遍了各地，前一段时间去了东欧，匈牙利，波兰，捷克，我问他们会不会唱这支歌？会，没问题！这么一个女孩子，她凭什么能作出这么好的歌来？这么多的歌来？以至于北京大学音乐系的教授看了都不相信是真的，他不相信一个初中一年级的河南乡下的一个土妞，能唱出这么多歌来。这是谁作的？是神作的。你们如果看那歌词你们就知道，那些歌词都是通天的啊，哪象一个乡下的小女孩唱出来的？她说：我看见天上有一条生命河，流向中国，医治中国，得着中国。多大的气魄呀，比江泽民气魄大。她说飞越了万水千山，融化冰冷的心灵，为中国祝福又一个好收成。多大的气魄啊，是她作的么？很明显，谁都知道，是圣灵作的。连不信主的人，你给他一看这些歌词，让他们一听这个带子，他们都说，噢，这不是人作的。黄安伦，《神州》的作曲，他是耶鲁大学的毕业生，世界名人录里面有他，中国大百科全书里面有他，很有名的。我跟他讲，我说黄安伦，如果这八百首诗歌是你写出来的，就显不出上帝的荣耀来。人们会归荣耀给黄安伦，说黄安伦真棒，真不愧是世界名人，真不愧是耶鲁大学的毕业生。人们会这么说，对不对？可是现在上帝就捡选了一个乡下的小土孩，初中一年级，不识谱，让她唱出来。神说，我看你们人还有什么话说？你看圣灵会不会做工？你知道这个小芸自己怎么讲？她说圣灵一感动她的时候，她就脱口而出，连词儿带曲一块出来，完全是圣灵。</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所以弟兄姐妹们朋友们你们要相信圣灵的工作，圣灵是又真又活的，因为祂就是灵，祂超乎众人之上，惯乎众人之中，存乎众人之内。祂现在就在我们之内，也在我们之中，也在我们之上。圣灵，你看不见祂，祂却知道我们的心思意念。如果祂想祝福你，那就祝福你；祂想责备你的心灵，祂就责备你。你如果心灵向祂敞开，祂源源不断地涌给你。</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我看到中国大陆家庭教会那些弟兄，那些姐妹，就常常想一件事儿：是什么力量让他们变成今天这个样子？我就跟他们讲，我说如果你不是信了耶稣，不是你心中的神的形象活了过来，你还在家干什么呢？种地呀，养家糊口啊，出去打工啊，偷机取巧啊，对不对？跟社会上的潮流一起走啊。可是现在这些人因着他里面那个灵，里面那个神的形象，活了过来，他变成一个高贵的人，变成一个救人灵魂的人，变成一个离家到处流浪也不怕，坐牢也不抱怨，关心、爱护每一个人的人。是什么力量？是共产主义教育让他们这样的么？不是。是孔孟、老庄的学说让他们这样的么？不是。是父母从小的管教么？不是，是什么？圣灵进了他的心，让他里面神的形象活了过来，神的形象就是真善美的形象，就是高贵的形象，就是爱的形象。他就去爱别人，他走遍千山万水要让爱来唤醒沉睡的心灵。我看到这些农民们我就常常感动得掉眼泪。农民，他们仅仅是普普通通的农民，是什么让他们的人格发生了这么一个翻天覆地的变化？</w:t>
      </w:r>
      <w:r>
        <w:rPr>
          <w:rFonts w:eastAsia="Times New Roman"/>
          <w:color w:val="000000"/>
          <w:sz w:val="21"/>
        </w:rPr>
        <w:t xml:space="preserve"> </w:t>
      </w:r>
      <w:r>
        <w:rPr>
          <w:color w:val="000000"/>
          <w:sz w:val="21"/>
        </w:rPr>
        <w:t>他们为我们的领导人祷告，为逼迫他的人祷告。他们挨家挨户敲门传福音的时候，常常被人说他们是疯子是骗子，是不务正业的人，用一盆脏水把他们泼出去，但是他们毫无抱怨。他们回到他们的住处就跪下来，为这一家人祷告，是什么力量让他们变成这个样子？是圣灵。</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所以朋友们，弟兄姐妹们，要相信圣灵是真实所在，是又真又活的，他就是真相，这个真相就是上帝的大能和大爱。都在他的里头。大陆的弟兄姐妹真的看见了真相，他们有的是男的弟兄，有的是小小的女孩姊妹，可是他们胸怀中国普天下。他们为中国祷告的时候，流着眼泪，说上帝啊，求你来拯救中国人十三亿的灵魂，如果你不来拯救这十三亿的灵魂，这十三亿的灵魂，就会失丧。中国将来没有安定，因为人心是这个样子。他们看中国的真相，比江泽民还看得清楚。我们的领导人常常看不到这种盛世的危机，虽然热气腾腾，人欲横流，可是背后人的心灵是什么样子，看不到。可是神的灵，在我们的弟兄姐妹心里头，我们弟兄姐妹就看得见，看得见这背后的危机，灵魂的危机。这就是圣灵，让我们进入一切的真理，让我们看见真相。好多知识份子，大学教授，专家学者，他们也看不到出路在哪里。但是我们看到，这些基督徒看见了，为什么？圣灵进来就引导他们进入了真理。他们看见了我们中国的出路是正当的信仰，不是邪教，不是歪门斜道，不是迷信，所以他们就不顾自己的生命来传扬、来传播。</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当然我还有很多的经历要跟大家分享，我信主的十几年，经常借着祷告，在圣灵里面跟神交通。神给我很多的道理，给我很多的看见，这些看见，不是我想出来的，都是神的带领。当我工作最困难的时候，祷告求神，神的灵就给你开出路。当你的心情受压抑的时候，神能用他的灵来帮助你。我写稿子，包括写《神州》，你以为是我写出来的？不，是圣灵，是圣灵的引导。《神州》的主题歌：母亲啊不要再哭泣，你已经太憔悴，多少逆子吞杀…等等等等，我是怎么写出来的？我实在写不出来，我就晚上跪在沙发上哭，向上帝哭，我说上帝啊，我写不出来。上帝说，你把中国交在我手里，我说上帝，我交在你手里，我把《神州》交在你手里。这个时候我就哭，一哭啊，歌词一下子哗哗哗就来了。</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真的感谢神。</w:t>
      </w:r>
      <w:r>
        <w:rPr>
          <w:rFonts w:eastAsia="Times New Roman"/>
          <w:color w:val="000000"/>
          <w:sz w:val="21"/>
        </w:rPr>
        <w:t xml:space="preserve"> </w:t>
      </w:r>
      <w:r>
        <w:rPr>
          <w:color w:val="000000"/>
          <w:sz w:val="21"/>
        </w:rPr>
        <w:t>相信神，神的灵会随时随地帮助你们每一个人，不管是哪方面的难处，都会帮助你们，真会帮助你们。工作上、家庭上、生活上、身体上、事业上…各方面的，你要用你的灵性，这是人最大的。有一个医生，他跟我讲的一件事，真是对的，你们要记住。按照进化论，人都是用进废退。如果不用，它就会荒废了，所以说人身上的东西都是有用的。但是唯独有一个器官，就是人的大脑，有百分之八十五到九十，是不用的。它也不废去，它也不退化，它老这么大个脑袋，按道理说应该退化嘛，做个小脑袋多好，反正不用嘛，对不对？不用就让它退化，脑袋小一点，省得我脖子老酸嘛。后来我祷告的时候才发现，很多弟兄姐妹祷告的时候也这么发现，当我们跟神相通的时候，我们百分之八十的脑子都活起来了，那是灵魂存在的地方，灵魂不在砰砰跳的肉心里头。那一部分的脑子非常重要，我发现很多人没有启动这部分脑子，那是人的灵性的地方。</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CC0000"/>
          <w:sz w:val="21"/>
        </w:rPr>
        <w:t>你们要祷告，你们要求神，神一定会把圣灵给你。然后让你灵性的部分发挥出来，你一定会在你所作的事工上荣神益人。</w:t>
      </w:r>
      <w:r>
        <w:rPr>
          <w:color w:val="000000"/>
          <w:sz w:val="21"/>
        </w:rPr>
        <w:t>好多基督徒借着祷告荣耀神的名，真的。你们不要以为：我不行，我一信了耶稣，我一让圣灵进入我的心，麻烦了，我不能挣钱了，我就得作传道了，不是。他会让你在工作上荣神益人，彰显他的荣耀，成为他的见证。耶稣基督不仅仅在教会里边，也在教会外边。神不仅仅在教会里边，也在教会外边。当你信了他之后，他跟你一起在你的办公室里，跟你一起在你的电脑旁边。当你的理性不能解决问题的时候，你安静下来，向神祷告，用你的灵，心灵和诚实，你看看神怎么帮助你，给你一个意念，胜过你白了少年头。</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真的感谢神！一切都在他的掌管之中，他借着耶稣基督来赐给我们生命，赐给我们更丰盛的生命，就是说让灵性也活过来，不就更丰盛了么。</w:t>
      </w:r>
      <w:r>
        <w:rPr>
          <w:rFonts w:eastAsia="Times New Roman"/>
          <w:color w:val="000000"/>
          <w:sz w:val="21"/>
        </w:rPr>
        <w:t xml:space="preserve"> </w:t>
      </w:r>
      <w:r>
        <w:rPr>
          <w:color w:val="000000"/>
          <w:sz w:val="21"/>
        </w:rPr>
        <w:t>你怎么能够得圣灵呢？祷告，求。一求就来。耶稣说：</w:t>
      </w:r>
      <w:r>
        <w:rPr>
          <w:color w:val="C62509"/>
          <w:sz w:val="21"/>
        </w:rPr>
        <w:t>上帝是个灵，你敬拜他，用心灵和诚实就可以了</w:t>
      </w:r>
      <w:r>
        <w:rPr>
          <w:color w:val="000000"/>
          <w:sz w:val="21"/>
        </w:rPr>
        <w:t>。就是这样。不要用你的知识、逻辑、科学，什么都不要，就用你的心灵和诚实，求告他，他就来。</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耶稣说：</w:t>
      </w:r>
      <w:r>
        <w:rPr>
          <w:color w:val="C62509"/>
          <w:sz w:val="21"/>
        </w:rPr>
        <w:t>你们中间做父亲的，谁有儿子求饼而给他石头的呢？求鱼反而拿蛇当鱼给他呢？求鸡蛋反而给他蝎子呢？你们虽然不好，尚且知道拿好东西给儿女，何况天上的父，岂不更将圣灵给求他的人么？</w:t>
      </w:r>
      <w:r>
        <w:rPr>
          <w:color w:val="000000"/>
          <w:sz w:val="21"/>
        </w:rPr>
        <w:t>所以你们知道，你们到神面前来，求这求那，什么都不如求圣灵。因为有了圣灵，他就给你一个伟大的能力，让你心里平安。这个圣灵是平安的灵，是给你新生命的能力，</w:t>
      </w:r>
      <w:r>
        <w:rPr>
          <w:rFonts w:eastAsia="Times New Roman"/>
          <w:color w:val="000000"/>
          <w:sz w:val="21"/>
        </w:rPr>
        <w:t xml:space="preserve"> </w:t>
      </w:r>
      <w:r>
        <w:rPr>
          <w:color w:val="000000"/>
          <w:sz w:val="21"/>
        </w:rPr>
        <w:t>让你认罪变成新人。让你去爱别人，他是爱的能力；同时让你有智能，他是智能的灵，让你有聪明，让你在工作事业家庭各方面，彰显神的荣耀。所以要求这个。圣灵比什么都好，圣灵比鸡蛋好，比鱼好，</w:t>
      </w:r>
      <w:r>
        <w:rPr>
          <w:rFonts w:eastAsia="Times New Roman"/>
          <w:color w:val="000000"/>
          <w:sz w:val="21"/>
        </w:rPr>
        <w:t xml:space="preserve"> </w:t>
      </w:r>
      <w:r>
        <w:rPr>
          <w:color w:val="000000"/>
          <w:sz w:val="21"/>
        </w:rPr>
        <w:t>…比饼好。所以今天呢，我知道圣灵就在我们中间，你们谁要想求的，神都会给你们。而且他不仅赐福你的灵魂、家庭，也包括你的工作、你的事业。</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我自从信主、圣灵进入我的心以后，耶稣讲的圣灵活水的江河，就涌过来，连过去那些民运朋友看了以后大吃一惊。说你到处布道，忙忙碌碌，还能写这么多东西。因为圣灵在我里头。所以真的感谢主，上帝要把它最好的礼物赐给你，就是圣灵。圣灵就是耶稣，耶稣就是圣灵。因为圣经告诉我们说，主就是那灵。</w:t>
      </w:r>
      <w:r>
        <w:rPr>
          <w:color w:val="C62509"/>
          <w:sz w:val="21"/>
        </w:rPr>
        <w:t>主的灵在哪里，哪里就有自由。</w:t>
      </w:r>
      <w:r>
        <w:rPr>
          <w:color w:val="000000"/>
          <w:sz w:val="21"/>
        </w:rPr>
        <w:t>所以我们要把真理理解透了，真理就是真相</w:t>
      </w:r>
      <w:r>
        <w:rPr>
          <w:rFonts w:eastAsia="Times New Roman"/>
          <w:color w:val="000000"/>
          <w:sz w:val="21"/>
        </w:rPr>
        <w:t xml:space="preserve"> </w:t>
      </w:r>
      <w:r>
        <w:rPr>
          <w:color w:val="000000"/>
          <w:sz w:val="21"/>
        </w:rPr>
        <w:t>，真相就是耶稣，耶稣就是圣灵感应。圣灵供给他是无限量的，他升天之后又把圣灵，真理的圣灵赐给我们。所以，他永远与我们同在，是借着圣灵与我们同在。你虽然看不见他摸不着他，摸不着他两个手被钉的伤痕，摸不着他的胸脯被刀枪扎的那个伤痕，你虽然看不见他的面孔，但是你借着灵，知道他与你同在。这就是真理的圣灵，而且他要提醒你，把耶稣的性情，耶稣的话语，让你清清楚楚地印在心里，他作你最知心的朋友，随时随地的帮助我们。</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好，最后我们一起低头祷告。用我们的心灵和诚实，因为我们每一个人的心中，都有神的形象，就是当初我们人被造的时候，放在了我们里面的神的灵。今天晚上，你的这个宝贵的灵，要活过来，要跟上帝的灵相通，从此，神在你里面，你在神的怀抱中，这是多么美好的礼物。从此以后，他成为你的力量，成为你的平安，成为你的聪明，成为你的智能，成为你的刚强，成为你的祝福，成为你的爱。从此以后，你可以在圣灵里，奉耶稣的名，向天父祷告，他必卸去你一切的重担，借着在灵里面的祷告，他要用你的灵性来扶助你，帮助你，使你成为里里外外都更丰盛的人。</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A00000"/>
          <w:sz w:val="21"/>
        </w:rPr>
        <w:t>天父啊，我感谢你！感谢你借着耶稣基督来到世上，为我们钉在十字架上，给我们开了一条通天的路，借着耶稣基督使我们真正认识你，而且领受你所赐给我们的圣灵，使我们完全地活过来。因为你说过，从肉身生的就是肉身，从灵生的就是灵。肉身是无益的，叫人活着的，乃是灵。主啊，今天晚上，愿我们在座的每一位的灵都活在你里面，我们的灵都与你相通，好领取从你而来的天上的祝福，天上的平安，天上的智能，天上的能力。让我们在今生余下的日子里由你扶助我们，一起度过我们的人生岁月。天父我感谢你，今天来到你面前的每一位朋友，我都把他们交在你手里，愿你的灵，成为他们的灵；愿你的爱，成为他们的爱；愿你的平安，成为他们的平安；愿你的灵成为他们的能力，成为他们随时的帮助。</w:t>
      </w:r>
    </w:p>
    <w:p>
      <w:pPr>
        <w:pStyle w:val="Web"/>
        <w:rPr>
          <w:color w:val="A00000"/>
          <w:sz w:val="21"/>
        </w:rPr>
      </w:pPr>
      <w:r>
        <w:rPr>
          <w:color w:val="A00000"/>
          <w:sz w:val="21"/>
        </w:rPr>
      </w:r>
    </w:p>
    <w:p>
      <w:pPr>
        <w:pStyle w:val="Web"/>
        <w:rPr/>
      </w:pPr>
      <w:r>
        <w:rPr>
          <w:rFonts w:cs="宋体;SimSun" w:ascii="宋体;SimSun" w:hAnsi="宋体;SimSun"/>
          <w:color w:val="A00000"/>
          <w:sz w:val="21"/>
        </w:rPr>
        <w:t></w:t>
      </w:r>
      <w:r>
        <w:rPr>
          <w:color w:val="A00000"/>
          <w:sz w:val="21"/>
        </w:rPr>
        <w:t>天父啊，我感谢你！</w:t>
      </w:r>
      <w:r>
        <w:rPr>
          <w:rFonts w:eastAsia="Times New Roman"/>
          <w:sz w:val="21"/>
        </w:rPr>
        <w:t xml:space="preserve"> </w:t>
      </w:r>
    </w:p>
    <w:p>
      <w:pPr>
        <w:pStyle w:val="Web"/>
        <w:rPr>
          <w:color w:val="A00000"/>
          <w:sz w:val="21"/>
        </w:rPr>
      </w:pPr>
      <w:r>
        <w:rPr>
          <w:color w:val="A00000"/>
          <w:sz w:val="21"/>
        </w:rPr>
        <w:t>   </w:t>
      </w:r>
      <w:r>
        <w:rPr>
          <w:rFonts w:eastAsia="Times New Roman"/>
          <w:color w:val="A00000"/>
          <w:sz w:val="21"/>
        </w:rPr>
        <w:t xml:space="preserve"> </w:t>
      </w:r>
      <w:r>
        <w:rPr>
          <w:color w:val="000000"/>
          <w:sz w:val="21"/>
        </w:rPr>
        <w:t>今天在座的朋友，如果你愿意得着神对你随时的帮助，你的心灵愿意与他相通的，我今天不请你们到前面来，但是我请你们用心灵和诚实向神表明，你愿意接受圣灵，愿意得着这天上来的能力，天上来的祝福，愿意使你自己的灵性活过来。如果有这样的朋友，你向他举手，我为你祝福好不好？请放下，我都看见了，都请放下，感谢主，感谢主！凡是你们的心灵，你们里面的灵性，现在已经被神的灵所摸着的。你们知道里面是有一个灵性，而这个灵性以前是没有粮食吃，没有水喝的，今天，耶稣就成为你的粮食，天上降下来的粮，要成为你的水，活水的江河。你现在只要向他敞开，他就进入你的心中，因为他说过：</w:t>
      </w:r>
      <w:r>
        <w:rPr>
          <w:color w:val="C62509"/>
          <w:sz w:val="21"/>
        </w:rPr>
        <w:t>凡寻找的，就寻见；凡叩门的，就给他开门。</w:t>
      </w:r>
      <w:r>
        <w:rPr>
          <w:color w:val="000000"/>
          <w:sz w:val="21"/>
        </w:rPr>
        <w:t>所以如果现在你的灵性里面有这个感动的，请你向他举手。除了刚才的，还有没有？好，请放下，我看见，还有没有，还有么？后边，大厅里如果有，有感动的，你们向神举手，你的手代表着你的灵性，跟神的灵相通。</w:t>
      </w:r>
      <w:r>
        <w:rPr>
          <w:color w:val="C62509"/>
          <w:sz w:val="21"/>
        </w:rPr>
        <w:t>主耶稣要进到你的心中，成为你生命的粮，成为你灵魂里面的活水的江河。他要永远与你在一起，成为你平安喜乐的源头，成为你祝福的源头</w:t>
      </w:r>
      <w:r>
        <w:rPr>
          <w:color w:val="000000"/>
          <w:sz w:val="21"/>
        </w:rPr>
        <w:t>。还有没有这样的朋友，有感动的就举手，</w:t>
      </w:r>
      <w:r>
        <w:rPr>
          <w:rFonts w:eastAsia="Times New Roman"/>
          <w:color w:val="000000"/>
          <w:sz w:val="21"/>
        </w:rPr>
        <w:t xml:space="preserve"> </w:t>
      </w:r>
      <w:r>
        <w:rPr>
          <w:color w:val="000000"/>
          <w:sz w:val="21"/>
        </w:rPr>
        <w:t>你不要犹豫，真的，向神举手，我希望你们今天都得着。</w:t>
      </w:r>
      <w:r>
        <w:rPr>
          <w:rFonts w:eastAsia="Times New Roman"/>
          <w:color w:val="000000"/>
          <w:sz w:val="21"/>
        </w:rPr>
        <w:t xml:space="preserve"> </w:t>
      </w:r>
      <w:r>
        <w:rPr>
          <w:color w:val="000000"/>
          <w:sz w:val="21"/>
        </w:rPr>
        <w:t>请放下，后面我看见了，还有没有？我看不见你举一下也放下，因为你是向神举手，不是向我举手。你是用心灵和诚实举手，当你举手的时候，表明你的灵已经跟神的灵相通。我真的希望你们离开这里的时候，每个人心里都有一个确据，就是耶稣已经进到了我的心中，我已经接纳了他，他已经成为我的灵，他的生命成为我的生命。从此以后，我有了心灵深处的保障，保障我这一生不管是事业、是家庭、是身体、是各个方面，我都有一个忠心知心的朋友，我随时可以向他祷告，随时可以与他相通，随时可以从他那里支取力量。我最后一次呼召，还有没有这样感动的朋友，请你举手，好不好？请放下，感谢主，都请放下，感谢主，感谢主！后面还有没有？请你们举手，你们举一下就放下，感谢主，感谢主！</w:t>
      </w:r>
    </w:p>
    <w:p>
      <w:pPr>
        <w:pStyle w:val="Web"/>
        <w:rPr>
          <w:color w:val="A00000"/>
          <w:sz w:val="21"/>
        </w:rPr>
      </w:pPr>
      <w:r>
        <w:rPr>
          <w:color w:val="A00000"/>
          <w:sz w:val="21"/>
        </w:rPr>
      </w:r>
    </w:p>
    <w:p>
      <w:pPr>
        <w:pStyle w:val="Web"/>
        <w:rPr>
          <w:color w:val="A00000"/>
          <w:sz w:val="21"/>
        </w:rPr>
      </w:pPr>
      <w:r>
        <w:rPr>
          <w:rFonts w:cs="宋体;SimSun" w:ascii="宋体;SimSun" w:hAnsi="宋体;SimSun"/>
          <w:color w:val="A00000"/>
          <w:sz w:val="21"/>
        </w:rPr>
        <w:t></w:t>
      </w:r>
      <w:r>
        <w:rPr>
          <w:color w:val="A00000"/>
          <w:sz w:val="21"/>
        </w:rPr>
        <w:t>主啊，我感谢你！感谢你的灵在这里动工，愿意把你天上的福气赐给他们，这福音就是耶稣基督。主啊！若不是耶稣基督，我们不知道我们还有这样一个宝贵的灵；若不是耶稣基督，我们也不知道，你是这样的爱我们。天父，我们今天，邀请耶稣基督进入到我们心中，而且永远不离开我们。在我们人生的每一个台阶，每一个小站，请你拉着我们的手，度过每一天，每一月，每一年。</w:t>
      </w:r>
    </w:p>
    <w:p>
      <w:pPr>
        <w:pStyle w:val="Web"/>
        <w:rPr>
          <w:color w:val="A00000"/>
          <w:sz w:val="21"/>
        </w:rPr>
      </w:pPr>
      <w:r>
        <w:rPr>
          <w:color w:val="A00000"/>
          <w:sz w:val="21"/>
        </w:rPr>
      </w:r>
    </w:p>
    <w:p>
      <w:pPr>
        <w:pStyle w:val="Web"/>
        <w:rPr>
          <w:color w:val="A00000"/>
          <w:sz w:val="21"/>
        </w:rPr>
      </w:pPr>
      <w:r>
        <w:rPr>
          <w:rFonts w:cs="宋体;SimSun" w:ascii="宋体;SimSun" w:hAnsi="宋体;SimSun"/>
          <w:color w:val="A00000"/>
          <w:sz w:val="21"/>
        </w:rPr>
        <w:t></w:t>
      </w:r>
      <w:r>
        <w:rPr>
          <w:color w:val="A00000"/>
          <w:sz w:val="21"/>
        </w:rPr>
        <w:t>主啊！我感谢你，感谢你的圣灵刚才进到了这些朋友们的心中，使他们向你举起了手，愿意与你相通，成为你的儿女。他们愿意来到你的面前，接受你作他们生命的帮助，随时的帮助。他们随时可以向你祷告，随时可以称你为天上的父，随时把自己看作是你的儿女。我谢谢你，谢谢你得着了他们，也谢谢你，让他们得着了你，这最宝贵的祝福。</w:t>
      </w:r>
    </w:p>
    <w:p>
      <w:pPr>
        <w:pStyle w:val="Web"/>
        <w:rPr>
          <w:color w:val="A00000"/>
          <w:sz w:val="21"/>
        </w:rPr>
      </w:pPr>
      <w:r>
        <w:rPr>
          <w:color w:val="A00000"/>
          <w:sz w:val="21"/>
        </w:rPr>
      </w:r>
    </w:p>
    <w:p>
      <w:pPr>
        <w:pStyle w:val="Web"/>
        <w:rPr/>
      </w:pPr>
      <w:r>
        <w:rPr>
          <w:rFonts w:cs="宋体;SimSun" w:ascii="宋体;SimSun" w:hAnsi="宋体;SimSun"/>
          <w:color w:val="A00000"/>
          <w:sz w:val="21"/>
        </w:rPr>
        <w:t></w:t>
      </w:r>
      <w:r>
        <w:rPr>
          <w:color w:val="000000"/>
          <w:sz w:val="21"/>
        </w:rPr>
        <w:t>现在，我要请刚才举手的朋友们，一起作一个祷告：</w:t>
      </w:r>
      <w:r>
        <w:rPr>
          <w:rFonts w:eastAsia="Times New Roman"/>
          <w:sz w:val="21"/>
        </w:rPr>
        <w:t xml:space="preserve"> </w:t>
      </w:r>
    </w:p>
    <w:p>
      <w:pPr>
        <w:pStyle w:val="Web"/>
        <w:rPr>
          <w:sz w:val="21"/>
        </w:rPr>
      </w:pPr>
      <w:r>
        <w:rPr>
          <w:color w:val="A00000"/>
          <w:sz w:val="21"/>
        </w:rPr>
        <w:t>   </w:t>
      </w:r>
      <w:r>
        <w:rPr>
          <w:rFonts w:eastAsia="Times New Roman"/>
          <w:color w:val="A00000"/>
          <w:sz w:val="21"/>
        </w:rPr>
        <w:t xml:space="preserve"> </w:t>
      </w:r>
      <w:r>
        <w:rPr>
          <w:color w:val="A00000"/>
          <w:sz w:val="21"/>
        </w:rPr>
        <w:t>我们在天上的父啊！我今天来到你的面前，敞开了我的心灵之门，让你进到我的心中，让真理进到我的心中。我要来到耶稣面前，承认我是一个有罪和有限的人。我要谢谢你来到这个世界上，因着你的死使我认识了你，使我认识了我自已，使我得到了你的爱，也使我能够去爱别人。我承认你是我的救主，你是我的生命之主。愿你的生命进入我的生命，永远扶助我，帮助我，永远不离开我，也不离开我的家庭和我的后代。我以上的祷告是奉耶稣基督的名，阿门！</w:t>
      </w:r>
    </w:p>
    <w:p>
      <w:pPr>
        <w:pStyle w:val="Normal"/>
        <w:rPr>
          <w:b/>
          <w:b/>
          <w:bCs/>
          <w:sz w:val="21"/>
        </w:rPr>
      </w:pPr>
      <w:r>
        <w:rPr>
          <w:b/>
          <w:bCs/>
          <w:sz w:val="21"/>
        </w:rPr>
      </w:r>
    </w:p>
    <w:p>
      <w:pPr>
        <w:pStyle w:val="Normal"/>
        <w:rPr>
          <w:b/>
          <w:b/>
          <w:bCs/>
        </w:rPr>
      </w:pPr>
      <w:r>
        <w:rPr>
          <w:b/>
          <w:bCs/>
        </w:rPr>
      </w:r>
    </w:p>
    <w:p>
      <w:pPr>
        <w:pStyle w:val="Normal"/>
        <w:widowControl/>
        <w:spacing w:lineRule="atLeast" w:line="240"/>
        <w:jc w:val="center"/>
        <w:rPr>
          <w:rFonts w:ascii="Times New Roman" w:hAnsi="Times New Roman" w:cs="Times New Roman"/>
          <w:kern w:val="0"/>
        </w:rPr>
      </w:pPr>
      <w:r>
        <w:rPr>
          <w:rFonts w:ascii="Times New Roman" w:hAnsi="Times New Roman" w:cs="Times New Roman"/>
          <w:b/>
          <w:bCs/>
          <w:color w:val="0000FF"/>
          <w:sz w:val="32"/>
          <w:szCs w:val="32"/>
        </w:rPr>
        <w:t>六</w:t>
      </w:r>
      <w:r>
        <w:rPr>
          <w:rFonts w:ascii="Times New Roman" w:hAnsi="Times New Roman" w:cs="Times New Roman" w:eastAsia="Times New Roman"/>
          <w:b/>
          <w:bCs/>
          <w:color w:val="0000FF"/>
          <w:sz w:val="32"/>
          <w:szCs w:val="32"/>
        </w:rPr>
        <w:t xml:space="preserve"> </w:t>
      </w:r>
      <w:r>
        <w:rPr>
          <w:rFonts w:ascii="Times New Roman" w:hAnsi="Times New Roman" w:cs="Times New Roman"/>
          <w:b/>
          <w:bCs/>
          <w:color w:val="0000FF"/>
          <w:sz w:val="32"/>
          <w:szCs w:val="32"/>
        </w:rPr>
        <w:t>生命之道</w:t>
      </w:r>
      <w:r>
        <w:rPr>
          <w:rFonts w:ascii="Times New Roman" w:hAnsi="Times New Roman" w:cs="Times New Roman" w:eastAsia="Times New Roman"/>
        </w:rPr>
        <w:t xml:space="preserve"> </w:t>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我们想一想，人类一代又一代，都消失了。在这个地球上，死去的人，比活着的人要多很多很多倍。我们在座的也是一样，早晚有一天，或迟或早，都要离开这个世界，当我刚信主的时候，我就跟神说：神啊，你造了我们，却又让我们死掉，这到底是怎么回事？你不仅让我们死掉，而且还让我们这些人，在死之前就怕死，这不是折磨我们么？就好象一个小孩，用泥捏人，把这个泥人捏好了，胳膊腿鼻子眼睛，全安排好了，然后他就把它搓掉。我们人也是一样：生下来了，从小念书长大，也懂事了，享受美好的生活，可是我们却开始慢慢地要离开这个世界，好残酷啊！说人生就是一场悲剧，出生入死。在《道德经》里边用这个词叫“出生入死”，说人一生下来，就进入了死亡过程。很残酷的一件事情。只是因为我们人类一代又一代麻木了，反正都要死的，反正不想死也没用，反正最后都麻木了，就不去想这个问题了。</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但是这个问题是人生中最尖锐的一个问题，是任何人也不能摆脱的一个问题。所以在莎士比亚的戏剧里面，有一句名言是大家都知道的：“</w:t>
      </w:r>
      <w:r>
        <w:rPr>
          <w:rFonts w:cs="Times New Roman" w:ascii="Times New Roman" w:hAnsi="Times New Roman"/>
          <w:color w:val="000000"/>
        </w:rPr>
        <w:t>To be or not to be</w:t>
      </w:r>
      <w:r>
        <w:rPr>
          <w:rFonts w:ascii="Times New Roman" w:hAnsi="Times New Roman" w:cs="Times New Roman"/>
          <w:color w:val="000000"/>
        </w:rPr>
        <w:t>？”就是生或者死，这就是问题的全部。你是不是在这个世界上存在，这对你来说是最最重要的问题。如果中国大陆的计划生育搞得再早一点，很多人都不存在，对不对？你们当中，凡老二老三的，都不存在。</w:t>
      </w:r>
      <w:r>
        <w:rPr>
          <w:rFonts w:cs="Times New Roman" w:ascii="Times New Roman" w:hAnsi="Times New Roman"/>
          <w:color w:val="000000"/>
        </w:rPr>
        <w:t>To be or not to be</w:t>
      </w:r>
      <w:r>
        <w:rPr>
          <w:rFonts w:ascii="Times New Roman" w:hAnsi="Times New Roman" w:cs="Times New Roman"/>
          <w:color w:val="000000"/>
        </w:rPr>
        <w:t>？那个时候你就是</w:t>
      </w:r>
      <w:r>
        <w:rPr>
          <w:rFonts w:cs="Times New Roman" w:ascii="Times New Roman" w:hAnsi="Times New Roman"/>
          <w:color w:val="000000"/>
        </w:rPr>
        <w:t>Not to be</w:t>
      </w:r>
      <w:r>
        <w:rPr>
          <w:rFonts w:ascii="Times New Roman" w:hAnsi="Times New Roman" w:cs="Times New Roman"/>
          <w:color w:val="000000"/>
        </w:rPr>
        <w:t>！这就是问题的全部。再过五十年，我们在座好多就</w:t>
      </w:r>
      <w:r>
        <w:rPr>
          <w:rFonts w:cs="Times New Roman" w:ascii="Times New Roman" w:hAnsi="Times New Roman"/>
          <w:color w:val="000000"/>
        </w:rPr>
        <w:t>Not to be</w:t>
      </w:r>
      <w:r>
        <w:rPr>
          <w:rFonts w:ascii="Times New Roman" w:hAnsi="Times New Roman" w:cs="Times New Roman"/>
          <w:color w:val="000000"/>
        </w:rPr>
        <w:t>，就没有你了。什么荣华富贵，金银财宝，名利地位，恩恩怨怨，这些东西都没有意义，在这个</w:t>
      </w:r>
      <w:r>
        <w:rPr>
          <w:rFonts w:cs="Times New Roman" w:ascii="Times New Roman" w:hAnsi="Times New Roman"/>
          <w:color w:val="000000"/>
        </w:rPr>
        <w:t>To be or not to be</w:t>
      </w:r>
      <w:r>
        <w:rPr>
          <w:rFonts w:ascii="Times New Roman" w:hAnsi="Times New Roman" w:cs="Times New Roman"/>
          <w:color w:val="000000"/>
        </w:rPr>
        <w:t>面前这些东西都没有意义。有时候我们麻木了，不去想这个根本问题，就被一些鸡毛蒜皮的问题给烦恼了。</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所以今天我们要回到根上来，生命是什么？历史上，没有一个人不惧怕死亡的。帝王将相，才子佳人。越是今生幸福的人，越是今生有权势的人，越是惧怕死亡。为什么？今生太美好。萨特，存在主义的哲学家，他讲到一个命题，他说人是什么？人就是一种荒诞：人从虚无中走来，又向虚无中走去，完全是没有意义的，萨特因此得过诺贝尔文学奖。《百年孤独》的作者，南美的一个作者，也得诺贝尔文学奖，他为什么得呢</w:t>
      </w:r>
      <w:r>
        <w:rPr>
          <w:rFonts w:cs="Times New Roman" w:ascii="Times New Roman" w:hAnsi="Times New Roman"/>
          <w:color w:val="000000"/>
        </w:rPr>
        <w:t xml:space="preserve">? </w:t>
      </w:r>
      <w:r>
        <w:rPr>
          <w:rFonts w:ascii="Times New Roman" w:hAnsi="Times New Roman" w:cs="Times New Roman"/>
          <w:color w:val="000000"/>
        </w:rPr>
        <w:t>因为他说人生就是无意义，就是孤独，它里面有一个人物天天吃了早饭就跑到一个小屋子里去，把他屋子里所有的银器都熔化掉，</w:t>
      </w:r>
      <w:r>
        <w:rPr>
          <w:rFonts w:ascii="Times New Roman" w:hAnsi="Times New Roman" w:cs="Times New Roman" w:eastAsia="Times New Roman"/>
          <w:color w:val="000000"/>
        </w:rPr>
        <w:t xml:space="preserve"> </w:t>
      </w:r>
      <w:r>
        <w:rPr>
          <w:rFonts w:ascii="Times New Roman" w:hAnsi="Times New Roman" w:cs="Times New Roman"/>
          <w:color w:val="000000"/>
        </w:rPr>
        <w:t>再重新铸成各种各样的银器，等他全部都铸好了，屋子里就挂满了各种各样的银器。有一天早晨他再进去再全部熔化掉，然后再重新铸造，直到有一天人们发现他死在那个屋子里。他说人生就是这样，在不断地重复着。</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我们从小念书，长大了找工作，找了工作就挣钱，挣了钱干什么呢？就去买，买回来就做；做了就吃，吃了就拉，拉了再去挣。我们这一生在干什么呢？在自己养活自己，在原地踏步，抬起右脚来左脚下去，抬起左脚来右脚下去，到死的时候都没长出息！都是自我循环。到底是活着为了工作，还是工作为了活着？现在绝大部分都是活着为了工作。</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另外一个诺贝尔文学奖得主叫海明威，他写了一部书叫《老人与海》，你们知道这部小说。这位老人，是人生奋斗的典范。他跟大鲸鱼搏斗，最后得了这个大鲸鱼，挂在船后面，就拖回岸边，等他拖回岸边的时候，发现这个大鲸鱼，一路上已被鲨鱼给吃光了，只剩下骨头架。他不得已，把这个骨头架子拖到了沙滩上，在阳光之下，闪闪发光。这就是一生奋斗的结局，一个骨头架子。诺贝尔评选委员会称赞他用《老人与海》这部著作表现了人类最英勇的奋斗精神。可是，这位作者海明威最后却自杀了。</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你思想越深刻，你就越痛苦，你就越看到人生的本相。如果是一般的芸芸众生，从来不考虑为什么活着，你活着很有意义。但是你一思考为什么活着，你就不得不呼喊上帝，这是托尔斯泰讲的。所以今天我们一起来思想为什么活着？人的生命到底是什么？难道真的就是这个样子么？真的是来无影去无踪？真的是没有根也没有归宿？我们真的是宇宙中的一群孤儿？其实大家都知道，孤儿也是有父母的，他只是不知道而已。我们人类的生命在宇宙中出现，难道真的没有源头没有原因？按照常识，我们都知道，有因就有果，有果就有因。可是我们人类的出现，难道真的就是瞎碰碰出来的？就是偶然性？</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CC0000"/>
        </w:rPr>
        <w:t>我们的灵魂告诉我们：不，有根。因为我们的灵魂不甘心，一直在寻找，寻找这个根。</w:t>
      </w:r>
      <w:r>
        <w:rPr>
          <w:rFonts w:ascii="Times New Roman" w:hAnsi="Times New Roman" w:cs="Times New Roman"/>
          <w:color w:val="000000"/>
        </w:rPr>
        <w:t>所有的大科学家都在惊叹我们这个宇宙的奇妙。越是深入地探讨这个宇宙，我们就越发现这个宇宙背后有一股伟大的能力，伟大的力量，是我们所测不透的；而且，当我们反观我们内心的时候，我们也发现，我们内心深处如此地丰富，如此地高贵，如此地追求真善美，如此地有盼望，也说明我们人，有一个很深很深的内含，绝不是偶然的。大哲学家康德讲过一句话。他说：我对什么事都不觉得惊奇，唯有两件事我觉得惊奇：第一件事就是当我抬头，看见满天群星的时候；第二件事就是当我低头，发现我内心深处有一个良心的时候。他知道，这两样东西，都不属于人，但是都控制着人，制约着人。只要你去思想，你就不能不追求上帝。当你面临着死亡，面临着内心的空虚，面临着孤独感，这个时候，你一定会想，生命倒底是什么？难道真的就人死如灯灭么？难道真的就什么都没有么？可是为什么人类一直在探索？</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未知生焉知死，这是孔子讲的。你仔细琢磨这句话，好深呐！孔子的意思是说，我连今生的这些事情都解释不了，我还能谈死么？死是一个更深奥的话题，并不是我们中国人所谓根本就不理死的那一套，不是的。孔子非常敬虔，他经常祷告。他说“或罪于天天无所祷也。”他非常追求道。他说“朝闻道，夕死可矣！“这话说得多迫切。早晨我得到真道，得到这个生命之道，我晚上就死了也好啊！他首先知道有一个真道；第二，他知道这个真道他没有得着；第三，他要用一切的代价去得着它。你看看他多幕道，多迫切。当然，如果他早上得到生命之道，晚上死了也不怕了。所以今天，我们一起来分享这个生命之道到底是什么。</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我是一个学哲学的，学了半辈子。哲学就是思考这些一般人不思考的问题，让人头疼的问题，越思考越痛苦的问题。但是，上帝赋予了人类这样一种本能：你不能不思考我，你不思考我你就活不好。当我追寻到耶稣的时候，上帝借着基督徒向我展现了一种新生命，不是理论，而是活生生的生命，不是关于生命是什么的理论，乃是生命自己活生生的表现。马上把我吸引过去了，我顺着这个生命找到了耶稣，找到了圣经。</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C62509"/>
        </w:rPr>
        <w:t>圣经告诉我们，太初有道。道就是上帝，万物都是他造的。凡被造的，没有一样不是借着他造的，接下来这句话很重要，说生命在他里头，这生命是人的光。</w:t>
      </w:r>
      <w:r>
        <w:rPr>
          <w:rFonts w:ascii="Times New Roman" w:hAnsi="Times New Roman" w:cs="Times New Roman"/>
          <w:color w:val="000000"/>
        </w:rPr>
        <w:t>生命在什么里头？宇宙的生命，包括我们人类的生命，从哪里来的？从那个太初之道来的。道是什么？英文翻译成“</w:t>
      </w:r>
      <w:r>
        <w:rPr>
          <w:rFonts w:cs="Times New Roman" w:ascii="Times New Roman" w:hAnsi="Times New Roman"/>
          <w:color w:val="000000"/>
        </w:rPr>
        <w:t xml:space="preserve">The Word " </w:t>
      </w:r>
      <w:r>
        <w:rPr>
          <w:rFonts w:ascii="Times New Roman" w:hAnsi="Times New Roman" w:cs="Times New Roman"/>
          <w:color w:val="000000"/>
        </w:rPr>
        <w:t>，就是话语，就是信息，就是</w:t>
      </w:r>
      <w:r>
        <w:rPr>
          <w:rFonts w:cs="Times New Roman" w:ascii="Times New Roman" w:hAnsi="Times New Roman"/>
          <w:color w:val="000000"/>
        </w:rPr>
        <w:t>Information</w:t>
      </w:r>
      <w:r>
        <w:rPr>
          <w:rFonts w:ascii="Times New Roman" w:hAnsi="Times New Roman" w:cs="Times New Roman"/>
          <w:color w:val="000000"/>
        </w:rPr>
        <w:t>，</w:t>
      </w:r>
      <w:r>
        <w:rPr>
          <w:rFonts w:cs="Times New Roman" w:ascii="Times New Roman" w:hAnsi="Times New Roman"/>
          <w:color w:val="000000"/>
        </w:rPr>
        <w:t xml:space="preserve">Message </w:t>
      </w:r>
      <w:r>
        <w:rPr>
          <w:rFonts w:ascii="Times New Roman" w:hAnsi="Times New Roman" w:cs="Times New Roman"/>
          <w:color w:val="000000"/>
        </w:rPr>
        <w:t>，希腊文叫</w:t>
      </w:r>
      <w:r>
        <w:rPr>
          <w:rFonts w:cs="Times New Roman" w:ascii="Times New Roman" w:hAnsi="Times New Roman"/>
          <w:color w:val="000000"/>
        </w:rPr>
        <w:t>Logos</w:t>
      </w:r>
      <w:r>
        <w:rPr>
          <w:rFonts w:ascii="Times New Roman" w:hAnsi="Times New Roman" w:cs="Times New Roman"/>
          <w:color w:val="000000"/>
        </w:rPr>
        <w:t>，我们中国人就翻译成道。这三个词，在公元前五百年到七百年的时候，在三个最古老的民族中同时出现了，一个是耶和华，自有永有者；一个是</w:t>
      </w:r>
      <w:r>
        <w:rPr>
          <w:rFonts w:cs="Times New Roman" w:ascii="Times New Roman" w:hAnsi="Times New Roman"/>
          <w:color w:val="000000"/>
        </w:rPr>
        <w:t>Logos</w:t>
      </w:r>
      <w:r>
        <w:rPr>
          <w:rFonts w:ascii="Times New Roman" w:hAnsi="Times New Roman" w:cs="Times New Roman"/>
          <w:color w:val="000000"/>
        </w:rPr>
        <w:t>；一个是中国的道，都指最高的创造者，宇宙的本根。</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两千五百年过去了，现代科学的大爆炸理论发现了宇宙最初的时候就是什么都没有，只有一个</w:t>
      </w:r>
      <w:r>
        <w:rPr>
          <w:rFonts w:cs="Times New Roman" w:ascii="Times New Roman" w:hAnsi="Times New Roman"/>
          <w:color w:val="000000"/>
        </w:rPr>
        <w:t>Singularity</w:t>
      </w:r>
      <w:r>
        <w:rPr>
          <w:rFonts w:ascii="Times New Roman" w:hAnsi="Times New Roman" w:cs="Times New Roman"/>
          <w:color w:val="000000"/>
        </w:rPr>
        <w:t>，就是一个奇点。这个点现在又进一步被发现，是一种</w:t>
      </w:r>
      <w:r>
        <w:rPr>
          <w:rFonts w:cs="Times New Roman" w:ascii="Times New Roman" w:hAnsi="Times New Roman"/>
          <w:color w:val="000000"/>
        </w:rPr>
        <w:t>Music</w:t>
      </w:r>
      <w:r>
        <w:rPr>
          <w:rFonts w:ascii="Times New Roman" w:hAnsi="Times New Roman" w:cs="Times New Roman"/>
          <w:color w:val="000000"/>
        </w:rPr>
        <w:t>，是一种音乐，是一种波，就是一种</w:t>
      </w:r>
      <w:r>
        <w:rPr>
          <w:rFonts w:cs="Times New Roman" w:ascii="Times New Roman" w:hAnsi="Times New Roman"/>
          <w:color w:val="000000"/>
        </w:rPr>
        <w:t>Information</w:t>
      </w:r>
      <w:r>
        <w:rPr>
          <w:rFonts w:ascii="Times New Roman" w:hAnsi="Times New Roman" w:cs="Times New Roman"/>
          <w:color w:val="000000"/>
        </w:rPr>
        <w:t>。量子力学也发现了，整个看的见的宇宙没有出现之前，那个看不见的宇宙的奥秘，存在于一个密码里头。人也是如此，人还没有出生之前，母胎里边，那个受精卵里边，已经有了这个人的性格、长相、寿命，全部的密码。宇宙的密码是什么？就是道，就是</w:t>
      </w:r>
      <w:r>
        <w:rPr>
          <w:rFonts w:cs="Times New Roman" w:ascii="Times New Roman" w:hAnsi="Times New Roman"/>
          <w:color w:val="000000"/>
        </w:rPr>
        <w:t>Logos</w:t>
      </w:r>
      <w:r>
        <w:rPr>
          <w:rFonts w:ascii="Times New Roman" w:hAnsi="Times New Roman" w:cs="Times New Roman"/>
          <w:color w:val="000000"/>
        </w:rPr>
        <w:t>，就是神，就是一切都是由他而出的。他有能力、他有智能、他有情感，他的一切都在这里头。太初有道，道就是神，万物都是借着他造的，生命在他里头，这生命就是人的光。你看见了么，我们的来龙去脉，圣经告诉我们了，现代科学告诉我们了。</w:t>
      </w:r>
      <w:r>
        <w:rPr>
          <w:rFonts w:ascii="Times New Roman" w:hAnsi="Times New Roman" w:cs="Times New Roman" w:eastAsia="Times New Roman"/>
        </w:rPr>
        <w:t xml:space="preserve"> </w:t>
      </w:r>
    </w:p>
    <w:p>
      <w:pPr>
        <w:pStyle w:val="Web"/>
        <w:rPr>
          <w:color w:val="000000"/>
          <w:sz w:val="21"/>
        </w:rPr>
      </w:pPr>
      <w:r>
        <w:rPr>
          <w:rFonts w:cs="宋体;SimSun" w:ascii="宋体;SimSun" w:hAnsi="宋体;SimSun"/>
          <w:color w:val="000000"/>
          <w:sz w:val="21"/>
        </w:rPr>
        <w:t></w:t>
      </w:r>
      <w:r>
        <w:rPr>
          <w:color w:val="000000"/>
          <w:sz w:val="21"/>
        </w:rPr>
        <w:t>弟兄姐妹朋友们，如果你们有兴趣，去研究现代科学最新的发现，你们会发现这些科学，比神学还要神。你们去研究，就会发现，上帝赐给我们智能，让我们用智能来探讨他的规则，探讨他的奥秘，最后有一天要通向他自己，这是命中注定的法则。</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我在学哲学的时候学到黑格尔，黑格尔就讲了这么一个顺序。说，宇宙一开始是什么？是绝对观念，叫</w:t>
      </w:r>
      <w:r>
        <w:rPr>
          <w:color w:val="000000"/>
          <w:sz w:val="21"/>
        </w:rPr>
        <w:t>Logos</w:t>
      </w:r>
      <w:r>
        <w:rPr>
          <w:color w:val="000000"/>
          <w:sz w:val="21"/>
        </w:rPr>
        <w:t>。这个绝对观念，它创造了万物，最后创造了人。那么人呢，就去追求这种绝对观念，不断追求，最后回到了绝对观念。你看见了？他完全是一套神学体系。所以生命是什么？生命是宇宙本体中最精华最宝贵的那个光，就是在道里，在上帝里。</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那么根据圣经，人是怎么出来的呢？圣经告诉我们，前五天造的是万物，第六天造的是人。你注意看这个创造的顺序，有了光，然后有了这个那个，最后出现了生命。生命也是先有海里水里的生命，然后呢，先有植物再有动物，而且先有海里的动物，然后再有陆地上的，最后一天是人。你们注意进化论所发现的顺序，根本就没有逃出圣经的这个顺序。而且这个顺序非常地美妙，为什么美妙呢？你想想我们人生孩子怎么生？在孩子没有出生之前，先把小孩子要吃的、要用的、要玩的、要睡的、要穿的…甚至他的名字，都给他起好了，然后才生孩子。没有一个父母先把孩子生出来，还没床呢，还没尿布没奶瓶呢！不会的。那么上帝造人也是如此。他先把我们要用的、我们要住的、我们要呼吸的、我们要享受的阳光雨水，蛋白质、胺基酸、炭水化合物，矿产资源，良辰美景，把一切都给我们安排好了，最后才让这个孩子生出来，才把人造出来，充满了爱意。</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那么第六天造人的时候怎么造的呢？《创世纪》第二章第七节就一句话：</w:t>
      </w:r>
      <w:r>
        <w:rPr>
          <w:color w:val="C62509"/>
          <w:sz w:val="21"/>
        </w:rPr>
        <w:t>耶和华神用地上的尘土造人。又把生气吹到他的鼻孔里，他就成了有灵的活人，生气就是生命之气，就是上帝的灵。他把这个灵放在人的里面，人就成了有灵的活人。</w:t>
      </w:r>
      <w:r>
        <w:rPr>
          <w:color w:val="000000"/>
          <w:sz w:val="21"/>
        </w:rPr>
        <w:t>你看人是两部分，一部分是肉身，一部分是灵。就这一句话，就把造人的这个过程全给概括了。如果用我们现代的手法，就要写一个</w:t>
      </w:r>
      <w:r>
        <w:rPr>
          <w:color w:val="000000"/>
          <w:sz w:val="21"/>
        </w:rPr>
        <w:t>Menu</w:t>
      </w:r>
      <w:r>
        <w:rPr>
          <w:color w:val="000000"/>
          <w:sz w:val="21"/>
        </w:rPr>
        <w:t>，那可不得了，恐怕得这么厚一大摞，人也看不懂。圣经就一句话，造了肉身，来自泥土，归回泥土。我们的肉身将来都要归回泥土，不管今天你把脸蛋保养得多漂亮，将来全是一堆土，全是花草的肥料。你洗澡的时候怎么搓怎么是泥。原来在大陆的时候觉得污染太多。到了美国这么干净，可一搓澡还是泥。后来读了圣经才知道，人就是泥造的，而且</w:t>
      </w:r>
      <w:r>
        <w:rPr>
          <w:color w:val="000000"/>
          <w:sz w:val="21"/>
        </w:rPr>
        <w:t>MIT</w:t>
      </w:r>
      <w:r>
        <w:rPr>
          <w:color w:val="000000"/>
          <w:sz w:val="21"/>
        </w:rPr>
        <w:t>麻省理工学院的化学家们已经分解出人的肉体，把人的身体分解成最基本的化学元素，什么铁啊、磷啊、钙啊，地球上都有，纯粹来自泥土，所以成本费非常便宜，一个人就几毛钱。但是手工费非常贵，上帝造的。我们中国人说：入土了，就是死了，这就对了。但是我们的灵来自上帝！我们不是行尸走肉，我们不只是土捏的人，我们里面有一口气。你们注意到中国古代的传说也是类似的，女娲用泥土捏人，捏完了噗一口气，都活了。中国人也是诺亚的后代，我们的祖先也听说过诺亚，他们传讲上古的故事，代代相传，到了有文字记载的时候，传得就偏了点儿，名字都安错了，安到女娲那儿去了，但是基本的精神还在，身体来自泥土，那口气不是属于泥土。这就是为什么我们人吃呀喝呀，享受呀，满足我们肉身的需要。可是你的灵魂有一个需要，吃喝能满足么？不能满足。要用什么满足呢，要用灵与灵的沟通。很明显，我们里面有一个灵魂，有一个心灵，它需要营养，需要粮食，需要水的滋润，需要光，人不是行尸走肉。人有很多内在情感的需要，灵魂的需要。</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那么后来人背叛神。怎么背叛的呢？上帝不让他吃知识树上的果子，他吃了，吃了之后，灵就与神隔绝。我当时读到这里也不明白。我的女儿曾经问过我，说</w:t>
      </w:r>
      <w:r>
        <w:rPr>
          <w:color w:val="000000"/>
          <w:sz w:val="21"/>
        </w:rPr>
        <w:t>Daddy</w:t>
      </w:r>
      <w:r>
        <w:rPr>
          <w:color w:val="000000"/>
          <w:sz w:val="21"/>
        </w:rPr>
        <w:t>，上帝不好，为什么人吃了知识果，变得聪明了，能分辨善恶了，上帝就不高兴，把他们赶出去了？上帝太小心眼儿了。为什么不让吃的果子不是贪婪果、凶杀果、偷盗果、色情果？这才是罪啊，为什么偷了分别善恶的知识果就犯了大罪？你们想过这件事儿没有？有的神学家就讲，哎呀！是什么果子没关系啦，主要是看他听不听话。这个说法是完全错误的，圣经没有一句话是废话，分别善恶的果就是分别善恶的果，吃了就是可以分别善恶的，圣经不会说一句没有意义的话。大家想一想：</w:t>
      </w:r>
      <w:r>
        <w:rPr>
          <w:color w:val="CC0000"/>
          <w:sz w:val="21"/>
        </w:rPr>
        <w:t>人类所有的罪都是因为不敬畏上帝，对不对？</w:t>
      </w:r>
      <w:r>
        <w:rPr>
          <w:color w:val="000000"/>
          <w:sz w:val="21"/>
        </w:rPr>
        <w:t>那个俄国作家杜斯妥也夫斯基说得好：假如没有上帝，我就什么都可以干！没有永恒正义没有末日审判，当然什么都可以干了，对不对？</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接下来，是什么本钱，使人能够不敬畏上帝？你们想一想，人凭什么不敬畏上帝？我十几年前不信上帝，在座的很多朋友们现在还没有信上帝，你们想想你们凭什么不信上帝？凭你的知识，凭你的学问，凭你所懂的那一点儿。动不动你把上帝证明给我看，我就信他，什么意思啊？就是先让上帝通过我的知识、学问、逻辑、理性。如果他通不过，他就不存在。这是什么意思啊？你吃了知识果，你中了毒啦！</w:t>
      </w:r>
      <w:r>
        <w:rPr>
          <w:color w:val="CC0000"/>
          <w:sz w:val="21"/>
        </w:rPr>
        <w:t>你用有限的知识去评价那无限的上帝，你怎么能够认识上帝呢？</w:t>
      </w:r>
      <w:r>
        <w:rPr>
          <w:color w:val="000000"/>
          <w:sz w:val="21"/>
        </w:rPr>
        <w:t>所以是人的知识上的骄傲，阻挡了我们认识神，你用知识代替了心灵，上帝知道得非常清楚。上帝是灵，唯有用心灵才能跟他沟通，才能认识他。可是现在呢，人不是用心灵了，用什么？用头脑、用知识、用逻辑、用理性。没有一个人否认的，对不对？人的知识都是有限的，科学也是有限的，什么都是有限的。可是你要知道上帝是无限的，你偏偏用有限的东西去衡量那无限的东西，你肯定失败。是你失败了，你却说上帝失败了。说骆驼呀，你如果不穿过针眼儿，你就不存在。结果它穿不过，怪不得，真的不存在。这就是为什么圣经说人吃了知识树上的果子就犯了大罪。因为知识阻挡人认识神，使我们的心灵受到蒙蔽，从此就死了。</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为什么上帝说你们不能吃，你们吃的日子必定死，这个死是什么意思？你的心灵死了。亚当夏娃并没有真的死，他们还繁衍了我们这些后代，是心灵死了，跟神不能沟通了。所以上帝呼喊他们说，你在哪里？你在哪里？人那个时候的生命就与神隔绝了，隔绝之后就是犯罪。亚伯跟该隐，诺亚的两个儿子，互相残杀，这个时候，他已经不通神了，都是凭着肉体的欲望来行事，就充满了罪恶。因为他的灵，已经不与神相通，神的真善美，神在永恒中给人的那个恩典，他已经没有了，《旧约》记载的全是犯罪。你看中国历史上也是犯罪。哪里没有神的爱哪里就犯罪。因为人与神隔绝了。你看今天这个世界上到处都是犯罪。国攻打国，民攻打民，互相在谩骂，到处都以正义的名义在犯罪。所以圣经上讲，人间的义都是破烂不堪的衣裳。伊拉克有伊拉克的正义；台湾有台湾的正义；大陆有大陆的正义；都是正义，结果没有一个正义。互相杀互相仇视，都是凭着肉体，凭着利益，都是为了权势等等来自肉体的东西，因为灵已经死了。</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但是人类不甘心啊，</w:t>
      </w:r>
      <w:r>
        <w:rPr>
          <w:rFonts w:eastAsia="Times New Roman"/>
          <w:color w:val="000000"/>
          <w:sz w:val="21"/>
        </w:rPr>
        <w:t xml:space="preserve"> </w:t>
      </w:r>
      <w:r>
        <w:rPr>
          <w:color w:val="000000"/>
          <w:sz w:val="21"/>
        </w:rPr>
        <w:t>一直都在寻求拯救。我不讲别的国家，就讲咱们中国。从孔孟老庄一直到汉代的董仲舒，宋明理学，朱熹、王阳明等等，这些人都是在寻求拯救啊，你注意看他们的学说，第一，他们都发现人有罪；第二，他们要想办法来让人战胜这个罪，叫“格物致知”。“存天理灭人欲”，什么意思啊？要“克已复理”，要“唯仁由已。”这些都是让我们人中国人摆脱罪的困绑，过圣洁的生活，彼此和睦彼此仁爱，都是为了这个目的。可是他们找不到解决的办法，所以这两千五百年来，儒家没有办法让中国人真正找到出路。但是你不要否定他们的动机，他们的动机都是对的，他们的眼光是对的，神的亮光在他们心中，让他们去寻求神，可是他们没有寻求到，为什么？人自己是找不到神的，唯有神来找我们。</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CC0000"/>
          <w:sz w:val="21"/>
        </w:rPr>
        <w:t>我们基督教信仰跟其它宗教有个最大的不同，就是其它宗教都是人找神。</w:t>
      </w:r>
      <w:r>
        <w:rPr>
          <w:color w:val="000000"/>
          <w:sz w:val="21"/>
        </w:rPr>
        <w:t>用智能去找神，陷入了一种玄思；用道德来找神，陷入了什么？律法，道德律法，不许这不许那。还有一种是用什么找神？用人自己的良心来找神，最后也找不着。为什么？人的良心是有，</w:t>
      </w:r>
      <w:r>
        <w:rPr>
          <w:rFonts w:eastAsia="Times New Roman"/>
          <w:color w:val="000000"/>
          <w:sz w:val="21"/>
        </w:rPr>
        <w:t xml:space="preserve"> </w:t>
      </w:r>
      <w:r>
        <w:rPr>
          <w:color w:val="000000"/>
          <w:sz w:val="21"/>
        </w:rPr>
        <w:t>不错。但是良心在利益面前软弱无力。如果几何公理触犯了人的利益，几何公理也会被人费掉，这是列宁说的。有人说耶稣是神来到人间救我们，可是为什么他一来就死了？有这么救人的吗？人还没救呢，他先死了。你仔细想想，很不合情理啊，既然是救世主来了，他来了三年半传道就死了，这叫什么救世主啊，但是我要告诉大家，他必须死，用他的生命来赐给我们生命。</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默罕默德给人类留下的是律法。回教的律法规定，妇女要蒙头，一天要三次朝着麦加朝拜，不许吃这不许吃那，这是律法的宗教。他用律法赐给人律法。释加牟尼，佛教的创始人，他说佛教是智能的宗教。他用智能赐给佛教智能。我们的主耶稣来了，是用生命赐给我们生命。你是什么，就赐什么；你赐什么，他的门徒就有什么。回教，赐的是律法，他的门徒就有的是律法；释加牟尼赐的是智能，那个佛学就深奥难测，你去读佛经，读一辈子也读不完，那些术语，你怎么琢磨也琢磨不懂的。</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耶稣来了，很简单：</w:t>
      </w:r>
      <w:r>
        <w:rPr>
          <w:color w:val="C62509"/>
          <w:sz w:val="21"/>
        </w:rPr>
        <w:t>我用我的生命赐给你们生命，凡是信从我的你们就得着一个生命。乃是复活的生命。</w:t>
      </w:r>
      <w:r>
        <w:rPr>
          <w:color w:val="000000"/>
          <w:sz w:val="21"/>
        </w:rPr>
        <w:t>耶稣来了，他是道成肉身，我刚才讲到，我们宇宙的生命，人类的生命，全在太初那个道里头。这个道，他来到人间，借着耶稣赐给我们生命，让我们借着耶稣可以跟生命的本根相通。十字架你看见了么？上通天下通人，左右通地极，通全世界。十字架原来是一个刑具，最残酷的刑具，但是现在成了荣耀的象征，生命的符号。红十字会举着十字架去救人。有没有人举着枪的符号、刀剑的符号？没有。举着十字架。为什么？因为上帝来到人间，借着他把生命赐给我们以后，十字架的性质整个儿完全改变了，变成了生命的活水的源头。我们原来以为我们的生命是从虚无中来到虚无中去，但实际上我们内心是不甘心这个样子的。耶稣来了，好！我成全了你们的不甘心，因为本来你们是有根的，你们的肉身虽然要死亡，可是你们的灵魂是来自上帝的，必须跟上帝相通。我来了，让你们的灵来活过来，叫重生。耶稣来了就宣布说：从肉身生的就是肉身，从灵生的就是灵。我实实在在地告诉你们，肉身是无益的，叫人活着的，乃是灵。因为当初亚当夏娃吃了知识树上的果子，肉身活着，可是灵已经死了。耶稣说，你们要重生，我来了，让你们的灵再活过来。这就是圣经里面从头到尾贯穿的，就是生命。</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我们基督信仰不是一种宗教，乃是一种生命，我知道我从哪里来，我知道我到哪里去。我知道我的肉身虽然短暂、死亡，但是我知道我的灵魂属于上帝，而且因着耶稣，我已经看见了上帝，我不再惧怕。</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我今天在跟你们讲的时候我心里非常清楚，我的生命是通天的。今天你让我死，我死得非常平安喜乐，因为我知道我去哪里。这一点，没有任何人能帮助你。苏小康，《河觞》的总撰稿人，我的好朋友。他出了一个大车祸，昏迷了一个星期，他太太昏迷了三个月。他醒过来之后说当人面临死亡的时候是一片漆黑，一丝光都没有，他说哪怕有一丝光也好啊！他说没有。他说那个时候我多么渴望光啊！你注意到没有，你死的时候也是这样。你有光么？有盼望么？你没有。达尔文的一个学生，也是一生讲进化论，结果在临死的时候，在弥留之际就喊：上帝呀上帝呀！他的儿子在旁边抓住说：爹呀！你别喊上帝啊，因为你是讲进化论的呀！你要坚持住啊，你要抓住你自己的那个信念和真理啊！抓住。结果他爸爸清醒过来就喊，说：儿子啊，你不懂啊！他说：面临死亡的时候，我什么也抓不住啊！他能抓什么啊？他能抓住那个猴子的尾巴。他必须呼喊上帝。苏小康就讲，他说当人面临死亡的时候，什么都帮不了你的忙。他是一个作家，他有才华，能帮他忙么？不能。他学过黑格尔，康德，能帮他忙么？不能。当我给他打电话的时候，我说：小康，我们全家都在为你们祷告。他马上就激动地说：“我就需要这个，我就需要这个！我正在等你的电话。”因为他知道我信主了。</w:t>
      </w:r>
    </w:p>
    <w:p>
      <w:pPr>
        <w:pStyle w:val="Web"/>
        <w:rPr>
          <w:color w:val="000000"/>
          <w:sz w:val="21"/>
        </w:rPr>
      </w:pPr>
      <w:r>
        <w:rPr>
          <w:color w:val="000000"/>
          <w:sz w:val="21"/>
        </w:rPr>
      </w:r>
    </w:p>
    <w:p>
      <w:pPr>
        <w:pStyle w:val="Web"/>
        <w:rPr>
          <w:sz w:val="21"/>
        </w:rPr>
      </w:pPr>
      <w:r>
        <w:rPr>
          <w:rFonts w:cs="宋体;SimSun" w:ascii="宋体;SimSun" w:hAnsi="宋体;SimSun"/>
          <w:color w:val="000000"/>
          <w:sz w:val="21"/>
        </w:rPr>
        <w:t></w:t>
      </w:r>
      <w:r>
        <w:rPr>
          <w:color w:val="000000"/>
          <w:sz w:val="21"/>
        </w:rPr>
        <w:t>生命是什么？生命是欺骗不得的。你对生命的这种渴望，到死亡的时候会显露出来。感谢耶稣，他来了，给了我们这样的生命。他的生命叫做灵的生命，他说：叫人活着的是灵。第二，他的生命是丰盛的生命。他不剥夺你肉身的享受。上帝造了我们的肉身，赐给我们五谷杂粮，阳光空气雨水，良辰美景，都是为了让我们的肉身过得平安、丰富，</w:t>
      </w:r>
      <w:r>
        <w:rPr>
          <w:rFonts w:eastAsia="Times New Roman"/>
          <w:color w:val="000000"/>
          <w:sz w:val="21"/>
        </w:rPr>
        <w:t xml:space="preserve"> </w:t>
      </w:r>
      <w:r>
        <w:rPr>
          <w:color w:val="000000"/>
          <w:sz w:val="21"/>
        </w:rPr>
        <w:t>对不对？上帝不会剥夺你肉身的一切的需要，但是他要给你一个更丰盛的生命，让你里面的灵魂也充实，也平安，也喜乐。所以耶稣说：我来了，是要叫人得生命而且得的更丰盛。</w:t>
      </w:r>
    </w:p>
    <w:p>
      <w:pPr>
        <w:pStyle w:val="Web"/>
        <w:rPr>
          <w:color w:val="000000"/>
          <w:sz w:val="21"/>
        </w:rPr>
      </w:pPr>
      <w:r>
        <w:rPr>
          <w:rFonts w:cs="宋体;SimSun" w:ascii="宋体;SimSun" w:hAnsi="宋体;SimSun"/>
          <w:color w:val="000000"/>
          <w:sz w:val="21"/>
        </w:rPr>
        <w:t></w:t>
      </w:r>
      <w:r>
        <w:rPr>
          <w:color w:val="000000"/>
          <w:sz w:val="21"/>
        </w:rPr>
        <w:t>你不要以为基督徒都是不食人间烟火的，躲在一个旮旯里天天念经，不是的。信了主之后我觉得海阔天空，我觉得比过去自由丰富多了，我的肉身还是过去的肉身，我爱吃什么还爱吃什么。上帝不剥夺我，他只是给了一个我里面的平安，而且他告诉我说，你不要吃得太多，圣经上说，凡事你都可以行，但是并不是凡事都有益处。又一句话说，凡事你都可以行，但是，凡事都不要受它的辖制，你看上帝多好。上帝什么都不剥夺你的，他只是给了你一个更平衡的生命，更丰富的生命。</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感谢神，这都是因为耶稣。</w:t>
      </w:r>
      <w:r>
        <w:rPr>
          <w:color w:val="CC0000"/>
          <w:sz w:val="21"/>
        </w:rPr>
        <w:t>耶稣给我们的生命，不仅是一个灵的生命，不仅是一个丰盛的生命，而且还是一个永恒的生命。</w:t>
      </w:r>
      <w:r>
        <w:rPr>
          <w:color w:val="000000"/>
          <w:sz w:val="21"/>
        </w:rPr>
        <w:t>你从此不再惧怕死亡，也根本不怕死亡。我讲我不怕死亡不是假的。我想在座的每一个弟兄姐妹你们也都不是假的。当然有了病还要治，不要病一来，好，来吧！我正等着你呢！不要这样，你该祷告，该治。为什么呢？你在世上活着的唯一的目的，不是原地踏步，不是就吃了拉，拉了吃，你的生命中有一个最大的价值，是把永恒的生命告诉别人。基督徒弟兄姐妹们，你们一定要知道，你活着没有别的意义，如果你只是为着自己活着，</w:t>
      </w:r>
      <w:r>
        <w:rPr>
          <w:rFonts w:eastAsia="Times New Roman"/>
          <w:color w:val="000000"/>
          <w:sz w:val="21"/>
        </w:rPr>
        <w:t xml:space="preserve"> </w:t>
      </w:r>
      <w:r>
        <w:rPr>
          <w:color w:val="000000"/>
          <w:sz w:val="21"/>
        </w:rPr>
        <w:t>你是个悲剧，你不该活着。因为早晚是死，你活着干嘛？你活得越美，死的时候越惨，因为你太留恋你的美了。你为了自己活着，一点儿意义也没有。我跟我太太散步的时候我经常讲，如果我不是信了耶稣，如果我不是在传扬福音，我早自杀了。你们知道哲学家自杀是很平常的事儿。</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弟兄姐妹们，你们如果不传福音就有祸了，你知道为什么？因为你得到这个属灵的生命，丰盛的生命，永恒的生命，你自得其乐，你不给别人，上帝不生你的气么？你还为自己活着，多没意思，所以你一定要活着，就是为了这个永恒的生命活着。而且你这样活着，你会过得非常潇洒。别人说你两句坏话，管他呢，说就说吧！所有的一切都不计较，因为你得着了那个</w:t>
      </w:r>
      <w:r>
        <w:rPr>
          <w:color w:val="000000"/>
          <w:sz w:val="21"/>
        </w:rPr>
        <w:t>To be</w:t>
      </w:r>
      <w:r>
        <w:rPr>
          <w:color w:val="000000"/>
          <w:sz w:val="21"/>
        </w:rPr>
        <w:t>。我已经是</w:t>
      </w:r>
      <w:r>
        <w:rPr>
          <w:color w:val="000000"/>
          <w:sz w:val="21"/>
        </w:rPr>
        <w:t>To be</w:t>
      </w:r>
      <w:r>
        <w:rPr>
          <w:color w:val="000000"/>
          <w:sz w:val="21"/>
        </w:rPr>
        <w:t>。我永远存在，我永远活着，其它的小事儿都不在乎。你知道这个永恒的生命是真实的，他来自道，还要归回道，来自神，归回神。当我看到满天星空的时候，想到每个星球都比地球大很多倍，我就感叹上帝的伟大的能力，奇妙的能力。我一感叹上帝这么伟大，这么奇妙，又想到他是我天上的父亲，我就什么都不惧怕。这种坦然，这种无惧，这种盼望，成为我们生命中最大的力量，这是一个真正的生命，一个基督徒的生命。就是平安、就是喜乐、就是盼望、就是爱，永远是爱，谁伤害你，你都爱他，为什么？因为你是一个永恒的生命。你在世界上没有什么可计较的，你什么都不惧怕。因为你已经超越了死亡。</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有一本书叫</w:t>
      </w:r>
      <w:hyperlink r:id="rId3">
        <w:r>
          <w:rPr>
            <w:rStyle w:val="InternetLink"/>
            <w:sz w:val="21"/>
          </w:rPr>
          <w:t>《死是怎么回事》</w:t>
        </w:r>
      </w:hyperlink>
      <w:r>
        <w:rPr>
          <w:color w:val="000000"/>
          <w:sz w:val="21"/>
        </w:rPr>
        <w:t>，作者是一位美国心脏病外科医生。他看到他的病人有的死了，死了之后，经过抢救又活了过来。有的人特平安，有的人就特紧张，抓住他的手说医生啊、医生啊快救我，千万别让我再死过去了。他觉得好奇，就开始了调查。一调查访问，发现是两类人：凡是被救过来之后非常平和安祥的，都是基督徒；凡是被救过来之后紧张得要命的，都不信上帝，不去教会，不祷告。那些有信仰的人，他们都觉得有尉蓝色的光，温柔可亲，他们知道那是神，就随他而去。那些没有信仰的人，就发现了自己进入了黑暗恐惧之中。说那不是对一个对象的恐惧，乃是恐惧本身。对一个对象的恐惧，是看见一只老虎、看见一头狮子，我害怕。而恐惧本身是什么，一点儿没有对象，无缘无故地就恐惧，那是没有信仰的人死了之后的光景。</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我认识一个罗妈妈，去年去世的。她去世之前把她的儿女叫到身边，特别平静地说：“你们不要难过，也不要害怕，我知道我到哪里去。”罗伯伯今年也去世了。罗妈妈去世一年以后，我见到罗伯伯的时候，他就老跟我重复这句话：他说你知道你罗妈妈走之前说了一句什么话吗？我说我不知道，你告诉我。他说“她就说那句话，你们不要害怕，我知道我到哪里去。”这个罗伯伯跟我见面不到一个小时，重复了好多遍这句话。他一会儿又问我：“你知道他说了什么话吗？”我说我知道了。过了一会儿又说：“你知道他说了什么话么？”我说我知道了。这句话成了罗伯伯最大的安慰，这不是心理安慰，是真的知道他到哪里去。</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我虽然还没死，还没有站在死亡面前，我依然可以告诉你，我知道我到哪里去。因为我已经知道我从哪里来，而且我现在站在这里讲的时候，我心里就充满了这个道，现在他就在我里面，我就在他里面。永生不是死了以后才进去的，是从你接受耶稣，你的灵跟他的灵溶为一体的时候，你就能体验到永生的平安和喜乐，你就进入了永生。</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文化大革命的时候我永远忘不了那一对儿基督徒，一位老姊妹和一位老弟兄，在那儿挨斗。我们这些红小兵红卫兵集合起来，搭一个台子，把他们推上去斗他们。让他们承认耶稣是骗子，基督教信仰是假的。从上午喊口号念批判稿一直到下午，我们嗓子都喊哑了，可是这两位老人始终笑咪咪地、和蔼地、慈祥地看着我们。我当时心里特别难过，难过什么？我觉得到底谁赢了？看表情是他们赢了。后来，我们真的很可恶，我们真的不知道我们在干什么，我们把他们锁在教室里，忘了给他们送饭，把两个人活活饿死了。现在我想起那两位老人来，他们的表情就仿佛耶稣在十字架上在说：父啊，赦免他们，因为他们所做的他们不晓得。我们都是无知的孩子，我们否定神的存在，是因为我们太浅薄，我们没有深思熟虑，我们没有进入真道，他们不怪我们。他们的脸色，他们的表情，他们的慈祥，他们的微笑，都好象在说：啊父啊！赦免他们，因为他们所做的他们不知道。过了二三十年了，我现在心里非常清楚地知道，是他们赢了，把我也赢过来了。把我们文化大革命这一代人，现在有多少人信了耶稣，我知道，在座的就有很多，都赢过来了。因为我们当时不知道，一但我们知道了，我们怎么能够不信他呢？我们怎么能够不认罪呢？而且现在我也知道，那两位老人，他们已经超越了死亡，超越了痛苦，超越了罪恶。在罪恶面前，在痛苦面前，在死亡面前，他们毫无惧怕，他们有通天的力量。因为神的生命在他们里头，那个永恒的光在他们里头，因为这生命就是人的光，虽然在文化大革命那么黑暗的年代，他们里面有光。还有很多这样的事，只要有神同在，只要你得着这个真的生命，你的灵跟神的灵相通，你就永远不可战胜。</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我的一个朋友的妻子，接她的丈夫到了纽约，一下飞机看见跟她丈夫一起来了一个女孩子，是她的同学，但是比她低几年级，年轻一点儿。她说：“啊你也来了！“就请她：“到我们家坐坐。”</w:t>
      </w:r>
      <w:r>
        <w:rPr>
          <w:rFonts w:eastAsia="Times New Roman"/>
          <w:color w:val="000000"/>
          <w:sz w:val="21"/>
        </w:rPr>
        <w:t xml:space="preserve"> </w:t>
      </w:r>
      <w:r>
        <w:rPr>
          <w:color w:val="000000"/>
          <w:sz w:val="21"/>
        </w:rPr>
        <w:t>那女孩子就去了，结果坐到晚上就不走了。到了晚上睡觉的时候发现她丈夫跟她一块儿睡去了。多么痛苦啊！这个妻子就半夜里跑到纽约大街上哭啊，哭啊，最后走到了一个老姊妹家里。那个美国老姊妹是带她信主的。那个老姊妹安慰她，最后就问她：“你该怎么办？你是基督徒了，你已经信主了，你想应该怎么办？”她就哭啊，她说，我不知道怎么办。她说我知道主耶稣会怎么办，会赦免他，但是我做不到。后来那个美国老姊妹说：“这样好了，女儿，你明天回去，你想怎么做就怎么做，但是只要记住一点，主耶稣与你同在。”她跟那个老姊妹说，我要回去，当着那个女人的面打他一个嘴巴，这件事就了了。结果第二天回来，她把手伸出来，颤抖着正要打出去的时候，突然，她的手掉下去了，她只说了两句话，她说：“这个月的房租我已经付清了，你们住在这里，下个月你们自己付房租，我搬出去。”然后就非常平静地去收拾东西离开。我是在美国东部讲道的时候看见她的，我原来不认识她，她自我介绍我是某某某的前妻。中午我们一块吃饭，然后她就讲了这个故事，她说当时她把手举起来，正要打出去的时候，突然那个老姊妹的话在她心中响起，她说：女儿，不管你做什么，记住，耶稣与你同在。她说很奇妙，她一想到耶稣与她同在，她的手啪就掉下来了。耶稣是什么？耶稣是一个生命的力量，这是什么样的生命？是爱的生命，是赦免的生命，是宽广的生命，是永恒的生命。她的手掉下来了，因为心里面突然出现那两句话，那两句赦免的话，慈爱的话，恩典的话。真的感谢主！后来，我就告诉这位妻子，我说：“你知道么，他也信主啦！”我说的是她的前夫。她一听了高兴得不得了，因为他的前夫真的打电话告诉我，说在葛培里的布道大会上他也站出来了，到前边来了。我告诉他的妻子，他妻子说：“哎呀真的吗？真的吗？”我记得很清楚，当时她在吃饭的桌子旁站起来，眼里面含着泪花，高兴得不得了，问我，“他怎么信的？”我好感动，这么一个伤害她的人，被伤害的人听说他信了耶稣以后，是这么样的欢喜快乐，为他高兴。这是什么力量？这是耶稣的力量，这是耶稣的生命在她里头，这绝不是一个人的生命，人做不到这一点。真的感谢主，凡是信了耶稣，得到这个更丰盛的生命的人，他超越了罪恶，罪恶再也不能伤害他。</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我信了耶稣以后，没有人能得罪我。神的爱在我们心中的时候，是多么好的一股力量啊，一切都伤害不到你。还有一个姐妹，我太太的好朋友。我们请她来美国，念神学院，她来的时候还不信耶稣。我们跟神学院的院长说（就是唐崇怀院长，唐崇荣的弟弟）。他说她信主了么？我说还没信主呢。他说那怎么念神学啊？我说她来了就会信的。他说那不行，必须信主两年以上的，由两个牧师推荐，还得写见证，怎么被蒙召的。我跟他很好，我们是好朋友，我说你就开个门儿，我奉耶稣的名保证她能信。你知道为什么这么保证？因为这个人太好了，有人说好人不用信耶稣，既然这么好，还信耶稣干嘛？不用认罪。我告诉你，越是好人越信耶稣，因为耶稣是好人中的好人。那个人真好，我太太也说，她来了一定会信的。结果来了，来了以后就信了。信了以后回去作短宣的时候，发现得了乳腺癌，很厉害。切除了两个乳房，切除了十几个淋巴，然后化疗。我们教会的弟兄去看她的时候，她微弱得连话都说不出来，但是她的眼睛里面有光。生命就是人的光。我们的弟兄回来讲，说本来我到了病房里想去安慰她，可是很奇妙，我一看见她的眼睛啊，我就得了安慰，她不用说话，她的眼睛里面就有光。他回来跟我们讲，说她头发全白了。她后来凭着信仰，凭着那股生命力，不但没有被魔鬼、被疾病打倒，反而奇迹般地复原。她出了院，已经几年过去了，一切都很好。而且她有全时间的工作，还全时间地侍奉。现在辞去了工作。她见谁就给谁传福音。在北京那个地方，见了面就感谢主，这是不容易的。她的工作特别好，她的单位的领导年终的时候给她一笔奖金，大概…挺多的，几千块上万块，她不要，她说我不需要。领导说，你需要什么，我们给你什么。她说我不需要这个，我需要别的，我希望你信主。她领导说，别的事儿好办，这件事难办。这个姊妹从死亡中走过来，把整个生命看作是主给她的生命。她没有自己，她活着不再是自己，她从死亡线上过来，她知道是谁救了她。你知道很多人得了病是怎么跨掉的？不是那个病把他打跨的，是他自己跨掉的。有人一听说得了癌症，啊我要死了！那不就是死了么？有的人得了病说：不！主耶稣的生命在我里面，即使我死，也是死在永恒里头，我怕什么？生命是有生命力的，肉体的生命有肉体的生命力，永恒的生命有永恒的生命力。你信了耶稣得了永恒生命的人，活出来的是那个永恒的生命力。后来我跟我太太讲，我说如果不是这个姊妹来到美国信了耶稣，她熬不过这场病，但是因着信，她就战胜了。她给我们写信的时候说，白天有亲人朋友在我身边，到了夜深人静的时候，没有人了，但是神与我同在，她知道的非常清楚。这是真实的，可信的。</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C62509"/>
          <w:sz w:val="21"/>
        </w:rPr>
        <w:t>太初有道，道就是神，生命在他里头，这生命是你我的光，道成了肉身，借着耶稣来到世上，为我们挂在十字架上，把他的生命献给人类。每一个人，凡是借着他的，都可以借着他的生命通向这个太初之道——永恒的生命之光。</w:t>
      </w:r>
      <w:r>
        <w:rPr>
          <w:color w:val="000000"/>
          <w:sz w:val="21"/>
        </w:rPr>
        <w:t>这是很简单的一个道理，非常简单。这生命不是我们奋斗得来的，不是我们天天锻炼，吃营养药，吃维生素得来的，这个生命是因着耶稣得来的，他赐给你的，他从天而降赐给你的。</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今天我们在座的也有一个姐妹，得了肺癌，而且扩散了。但是我第一次看到她的时候，她没有跟我讲这件事的时候，我觉得她是那么喜乐，那么平安，等她后来跟我讲她已经病到这个样子的时候，我真的不相信。她的说话、表情让你觉得她是一个不仅健康，而且比健康人还健康的，身、心灵全都健康的那么一个姊妹。可是她告诉我说，她得了肺癌，而且已经很大，扩散到了脑部。我真的不相信，今天她来了，我一会儿要采访她。因为我前天打电话的时候问她，她说，最近一次检查，她的肺癌已经缩小了。什么力量让一个人得了绝症的时候，面临死亡的时候，还面带着微笑，发自内心的微笑，发自内心的喜乐，发自内心的平安，我告诉你，因为她因着信耶稣，进入了永恒的生命，她所表现出来的是一个永恒的生命力，她已经脱离了死亡的辖制，这是真实的。</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我们当初被造的时候，上帝把永恒的生命之灵，生命之气放在了我们的里面，今天你如果穿透那个知识树的果子，那个毒，用你的心灵和诚实直接来到耶稣面前，他借着十字架，会把生命的活水流到你的心中，使你虽然活在这世上的是一个肉体的生命，可是却能活出永恒的生命来。你知道这是真实的，谁都可以得着，因为耶稣已经做成了。当他在十字架上要咽气的时候，留下了最后的一句话，两个字，是什么？</w:t>
      </w:r>
      <w:r>
        <w:rPr>
          <w:color w:val="C62509"/>
          <w:sz w:val="21"/>
        </w:rPr>
        <w:t>“成了”</w:t>
      </w:r>
      <w:r>
        <w:rPr>
          <w:color w:val="000000"/>
          <w:sz w:val="21"/>
        </w:rPr>
        <w:t>。当世人都说他完了的时候，他却出人意料地说了两个字：成了。成了什么？成了生命的活祭，永远地献给我们人类，使我们每一个愿意来到他面前的，可以借着他通向宇宙的本根，生命的道。</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我们一起祷告：我们一起来到上帝面前，愿他的怜悯，愿他的恩典，今天临到我们在座的每一位，因为我们并不是空穴来风，我们这样的生命，这样美妙的生命，这样有盼望有寻求，我们不甘心死亡，这样的生命，是有根源的，我们不是孤独的。我们不是来自虚无，我们也不是走向虚无，一切都是有根源的。耶稣已经在十字架上，向你向我显明了这莫大的恩典，这真实的根源，就是那太初之道，生命在他里头，这生命是人的光。今天让我们一起来到耶稣的面前，来到十字架面前，把我们的心灵和诚实献给他。他必将永恒的生命之道赐给你，永远不离开你，让你在今生的风风雨雨中，有他相伴随，不管是罪恶，还是苦难，都不能伤害你；不管是疾病还是死亡，都不能战胜你；相反，你却要带着永恒的生命力，去度过每一天，去迎接每一个苦难。因为人都有生老病死，但是耶稣说，你们在世上有苦难，但你们可以放心，我已经胜了世界。因为他是永恒的生命。</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让我们一起来到他面前。</w:t>
      </w:r>
      <w:r>
        <w:rPr>
          <w:rFonts w:eastAsia="Times New Roman"/>
          <w:sz w:val="21"/>
        </w:rPr>
        <w:t xml:space="preserve"> </w:t>
      </w:r>
    </w:p>
    <w:p>
      <w:pPr>
        <w:pStyle w:val="Web"/>
        <w:rPr/>
      </w:pPr>
      <w:r>
        <w:rPr>
          <w:color w:val="000000"/>
          <w:sz w:val="21"/>
        </w:rPr>
        <w:t>   </w:t>
      </w:r>
      <w:r>
        <w:rPr>
          <w:rFonts w:eastAsia="Times New Roman"/>
          <w:color w:val="000000"/>
          <w:sz w:val="21"/>
        </w:rPr>
        <w:t xml:space="preserve"> </w:t>
      </w:r>
      <w:r>
        <w:rPr>
          <w:color w:val="A00000"/>
          <w:sz w:val="21"/>
        </w:rPr>
        <w:t>亲爱的天父，我们生命的主，生命的根。今天，我们每一个人，带着我们弱小的生命，带着我们可悲的生命，带着我们劳苦担重担的生命，来到你的面前。愿你象当初造我们一样，把你的永恒的生命之灵，重新灌入我们的心中，使我们成为有灵的活人。我们不仅活在今生，而且有永恒的生命力。</w:t>
      </w:r>
    </w:p>
    <w:p>
      <w:pPr>
        <w:pStyle w:val="Web"/>
        <w:rPr>
          <w:color w:val="A00000"/>
          <w:sz w:val="21"/>
        </w:rPr>
      </w:pPr>
      <w:r>
        <w:rPr>
          <w:color w:val="A00000"/>
          <w:sz w:val="21"/>
        </w:rPr>
      </w:r>
    </w:p>
    <w:p>
      <w:pPr>
        <w:pStyle w:val="Web"/>
        <w:rPr>
          <w:color w:val="A00000"/>
          <w:sz w:val="21"/>
        </w:rPr>
      </w:pPr>
      <w:r>
        <w:rPr>
          <w:rFonts w:cs="宋体;SimSun" w:ascii="宋体;SimSun" w:hAnsi="宋体;SimSun"/>
          <w:color w:val="A00000"/>
          <w:sz w:val="21"/>
        </w:rPr>
        <w:t></w:t>
      </w:r>
      <w:r>
        <w:rPr>
          <w:color w:val="A00000"/>
          <w:sz w:val="21"/>
        </w:rPr>
        <w:t>天父啊，我感谢你。你已经借着耶稣基督死在十字架上，把这生命赐给了我们。只要愿意，到这生命河里取水的人，都可以得着。感谢你，我和我的一家，都已经喝了这生命河里的水。我也感谢你，我们在座的还有不在座的，全世界今天有十八亿你的儿女，在各地用各种语言都在敬拜你，他们也因着耶稣和他的十字架，得着了这永远的生命，这丰盛的生命，这属灵的生命。</w:t>
      </w:r>
    </w:p>
    <w:p>
      <w:pPr>
        <w:pStyle w:val="Web"/>
        <w:rPr>
          <w:color w:val="A00000"/>
          <w:sz w:val="21"/>
        </w:rPr>
      </w:pPr>
      <w:r>
        <w:rPr>
          <w:color w:val="A00000"/>
          <w:sz w:val="21"/>
        </w:rPr>
      </w:r>
    </w:p>
    <w:p>
      <w:pPr>
        <w:pStyle w:val="Web"/>
        <w:rPr>
          <w:color w:val="000000"/>
          <w:sz w:val="21"/>
        </w:rPr>
      </w:pPr>
      <w:r>
        <w:rPr>
          <w:rFonts w:cs="宋体;SimSun" w:ascii="宋体;SimSun" w:hAnsi="宋体;SimSun"/>
          <w:color w:val="A00000"/>
          <w:sz w:val="21"/>
        </w:rPr>
        <w:t></w:t>
      </w:r>
      <w:r>
        <w:rPr>
          <w:color w:val="A00000"/>
          <w:sz w:val="21"/>
        </w:rPr>
        <w:t>天父，我恳求你的灵，恳求你的爱，今天运行在这个会场当中，把这生命赐给我们在座的每一个人，让我们的生命在这世上不再孤独，不再凄凉，不再空虚。让今天来到这里的每一个人，都能够得着你那丰富的生命，属灵的生命，永远的生命。</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今天在座的朋友，如果你还不确知自己已经得着这样一个生命的，今天你愿意得着他，愿意跟着生命之道相连接，让他进入你的心中，你就可以得到。我奉耶稣基督的名向你保证，你都能得到。所以凡是这样的朋友，如果你愿意得到，今天第一次要得到，请你向神举起你的手，我为你祝福为你祷告。感谢主，感谢主！举一下就放下，感谢主！我知道了，有很多举手，你们都放下，后边也是一样，感谢主！</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你们不是向我举手，你们是向那生命之主举手。你知道，当亚当夏娃吃了知识树的果子，他们的心灵被堵塞，不再认识神的时候，神来到伊甸园中，他向亚当夏娃，也是向人类，也是向你，发出了亲切的呼唤：你在哪里？你在哪里？此时此刻，神也在向你呼唤：你在哪里？他要把他永恒的生命之道赐给你，赐给你的一家和你的后代。这是在短暂中得永恒的时刻；是在今生中得永生的时刻；是在肉体中得灵魂的时刻。这是一个神圣的时刻，你不要错过它，当你心灵深处有感动的时候，那就是神在呼唤你，你不应该拒绝。</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我真的希望你们每个人，不是带着遗憾离开这里，而是带着确据离开这里，带着属灵的生命，带着更丰富的生命，带着永恒的生命离开这里。愿意领受这永恒的生命的，你们跟我一起作一个祷告。借着这个祷告，神的生命会进到你的生命里头，我说一句，你们心里跟我重复一句：</w:t>
      </w:r>
      <w:r>
        <w:rPr>
          <w:color w:val="A00000"/>
          <w:sz w:val="21"/>
        </w:rPr>
        <w:t>我们在天上的父，生命的主，那永恒的生命之道，今天我来到你的面前，敞开我的心灵之门，接纳你这永恒的生命进入我的里面。耶稣啊，我来到你的面前，谢谢你来到世上，为我们死在十字架上，把永恒的生命赐给我们，把更丰盛的生命赐给我们，把属灵的生命赐给我们。愿你的生命成为我的生命，带领我走过人生的每一个台阶，每一个小站。永远与我同在，从今生直到永生。我以上的祷告是奉耶稣基督的名，阿门！</w:t>
      </w:r>
    </w:p>
    <w:p>
      <w:pPr>
        <w:pStyle w:val="Web"/>
        <w:rPr>
          <w:color w:val="000000"/>
          <w:sz w:val="21"/>
        </w:rPr>
      </w:pPr>
      <w:r>
        <w:rPr>
          <w:color w:val="000000"/>
          <w:sz w:val="21"/>
        </w:rPr>
      </w:r>
    </w:p>
    <w:p>
      <w:pPr>
        <w:pStyle w:val="Web"/>
        <w:rPr>
          <w:sz w:val="21"/>
        </w:rPr>
      </w:pPr>
      <w:r>
        <w:rPr>
          <w:rFonts w:cs="宋体;SimSun" w:ascii="宋体;SimSun" w:hAnsi="宋体;SimSun"/>
          <w:color w:val="000000"/>
          <w:sz w:val="21"/>
        </w:rPr>
        <w:t></w:t>
      </w:r>
      <w:r>
        <w:rPr>
          <w:color w:val="000000"/>
          <w:sz w:val="21"/>
        </w:rPr>
        <w:t>我最后还要呼召一些人，就是已经信主的弟兄姐妹，如果你们知道你们的生命是来自神的，你愿意把你这短暂的生命献给那永恒的事业，就是上帝的爱，去传扬这大好的消息，传扬这拯救的福音。让更多的人从短暂进入永恒，从死亡进入生命。有这样的心志，这样的感动的，请你向神举手，好不好？感谢主，感谢主！都请放下，我看见很多，你们都放下。你们有这样的感动，神会在适当的时候给你们信心，给你们能力，让你们走出来。不管是在职的还是不在职的，你们要传福音；不管得闲不得闲，你们要传福音。感谢主，感谢主！</w:t>
      </w:r>
    </w:p>
    <w:p>
      <w:pPr>
        <w:pStyle w:val="Normal"/>
        <w:rPr>
          <w:b/>
          <w:b/>
          <w:bCs/>
          <w:sz w:val="21"/>
        </w:rPr>
      </w:pPr>
      <w:r>
        <w:rPr>
          <w:b/>
          <w:bCs/>
          <w:sz w:val="21"/>
        </w:rPr>
      </w:r>
    </w:p>
    <w:p>
      <w:pPr>
        <w:pStyle w:val="Normal"/>
        <w:rPr>
          <w:b/>
          <w:b/>
          <w:bCs/>
        </w:rPr>
      </w:pPr>
      <w:r>
        <w:rPr>
          <w:b/>
          <w:bCs/>
        </w:rPr>
      </w:r>
    </w:p>
    <w:p>
      <w:pPr>
        <w:pStyle w:val="Normal"/>
        <w:widowControl/>
        <w:spacing w:lineRule="atLeast" w:line="240"/>
        <w:jc w:val="center"/>
        <w:rPr>
          <w:rFonts w:ascii="Times New Roman" w:hAnsi="Times New Roman" w:cs="Times New Roman"/>
          <w:kern w:val="0"/>
        </w:rPr>
      </w:pPr>
      <w:r>
        <w:rPr>
          <w:rFonts w:ascii="Times New Roman" w:hAnsi="Times New Roman" w:cs="Times New Roman"/>
          <w:b/>
          <w:bCs/>
          <w:color w:val="0000FF"/>
          <w:sz w:val="32"/>
          <w:szCs w:val="32"/>
        </w:rPr>
        <w:t>七</w:t>
      </w:r>
      <w:r>
        <w:rPr>
          <w:rFonts w:ascii="Times New Roman" w:hAnsi="Times New Roman" w:cs="Times New Roman" w:eastAsia="Times New Roman"/>
          <w:b/>
          <w:bCs/>
          <w:color w:val="0000FF"/>
          <w:sz w:val="32"/>
          <w:szCs w:val="32"/>
        </w:rPr>
        <w:t xml:space="preserve"> </w:t>
      </w:r>
      <w:r>
        <w:rPr>
          <w:rFonts w:ascii="Times New Roman" w:hAnsi="Times New Roman" w:cs="Times New Roman"/>
          <w:b/>
          <w:bCs/>
          <w:color w:val="0000FF"/>
          <w:sz w:val="32"/>
          <w:szCs w:val="32"/>
        </w:rPr>
        <w:t>自由之境</w:t>
      </w:r>
      <w:r>
        <w:rPr>
          <w:rFonts w:ascii="Times New Roman" w:hAnsi="Times New Roman" w:cs="Times New Roman" w:eastAsia="Times New Roman"/>
        </w:rPr>
        <w:t xml:space="preserve"> </w:t>
      </w:r>
    </w:p>
    <w:p>
      <w:pPr>
        <w:pStyle w:val="Normal"/>
        <w:rPr>
          <w:rFonts w:ascii="Times New Roman" w:hAnsi="Times New Roman" w:cs="Times New Roman"/>
          <w:b/>
          <w:b/>
          <w:bCs/>
          <w:kern w:val="0"/>
        </w:rPr>
      </w:pPr>
      <w:r>
        <w:rPr>
          <w:rFonts w:cs="Times New Roman" w:ascii="Times New Roman" w:hAnsi="Times New Roman"/>
          <w:b/>
          <w:bCs/>
          <w:kern w:val="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什么叫自由？法国哲学家卢梭讲过一句话，说人是生而自由的，却无往而不在枷锁之中。我们不管走到哪里，都带着一个看不见的枷锁。这个枷锁不是社会加给你的，不是政权，不是你的家人，不是他人，乃是你自己的枷锁，就是你身上的罪。当年耶稣到世上来跟祂的门徒讲：</w:t>
      </w:r>
      <w:r>
        <w:rPr>
          <w:rFonts w:ascii="Times New Roman" w:hAnsi="Times New Roman" w:cs="Times New Roman"/>
          <w:color w:val="C62509"/>
        </w:rPr>
        <w:t>你们必晓得真理，真理叫你们得以自由。</w:t>
      </w:r>
      <w:r>
        <w:rPr>
          <w:rFonts w:ascii="Times New Roman" w:hAnsi="Times New Roman" w:cs="Times New Roman"/>
          <w:color w:val="000000"/>
        </w:rPr>
        <w:t>当时犹太人听不懂，说我们从来没有做过什么人的奴隶，怎么让我们得自由呢？耶稣说，我实实在在地告诉你们，所有犯罪的，都是罪的奴仆。所以，这个枷锁就是自己身上的罪。</w:t>
      </w:r>
      <w:r>
        <w:rPr>
          <w:rFonts w:ascii="Times New Roman" w:hAnsi="Times New Roman" w:cs="Times New Roman" w:eastAsia="Times New Roman"/>
          <w:color w:val="000000"/>
        </w:rPr>
        <w:t xml:space="preserve"> </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今天看看我们这个小小的地球，想想我们在干什么？这个蔚蓝色的，象个大月亮一样的星球在空中飘着，这么好的条件托住她，养育她，可是我们地球充满了什么？争斗，罪恶。就在这个地球上，我们人类自己生产的核武器可以把我们人类毁灭几十遍。你打开电视，打开报纸，看到的全是国攻打国，民攻打民，党骂党，人骂人，每一个国家都有自己的正义。伊拉克有伊拉克的正义，美国有美国的正义。台湾有台湾的正义，大陆有大陆的正义，结果呢就打起来。这个地球上享受的是无条件的爱，充满的却是无缘无故的恨，真的有罪了。</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所以，当年耶稣来到地上的时候，第一句话就说，你们要悔改。后来耶稣又说，你们若不悔改，必要死在罪中。耶稣没有说你们将来要死在外星人的进攻之中，没有说你们将来要死在外星球的撞击之中，耶稣说你们将来要灭亡在你们自己的罪中。这话说得真对啊。九一一的那天，我们在座的每一个人都非常吃惊，人的罪就到这种地步。难道我们人类这么伟大，科学这么进步了，我们竟不能控制使我们人类免于自己的恐怖威胁吗？做不到。我们活在罪里头。耶稣说，你们若不悔改，必要死在罪中。两千年前说的这句话，在今天这样地触目惊心。当然会有人说，那不是我的罪，那是本拉登的罪，那是政治家的罪，那是国跟国在打，在争。其实，人类的罪是由每一个人的罪构成的。</w:t>
      </w:r>
      <w:r>
        <w:rPr>
          <w:rFonts w:ascii="Times New Roman" w:hAnsi="Times New Roman" w:cs="Times New Roman" w:eastAsia="Times New Roman"/>
          <w:color w:val="000000"/>
        </w:rPr>
        <w:t xml:space="preserve"> </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朋友们，我们人生最大的痛苦是什么？是缺吃少穿吗？不是的。特别是到了海外的，到了美国的，我们没有一个人是因为缺吃少穿而痛苦。人生</w:t>
      </w:r>
      <w:r>
        <w:rPr>
          <w:rFonts w:cs="Times New Roman" w:ascii="Times New Roman" w:hAnsi="Times New Roman"/>
          <w:color w:val="000000"/>
        </w:rPr>
        <w:t>90%</w:t>
      </w:r>
      <w:r>
        <w:rPr>
          <w:rFonts w:ascii="Times New Roman" w:hAnsi="Times New Roman" w:cs="Times New Roman"/>
          <w:color w:val="000000"/>
        </w:rPr>
        <w:t>以上的痛苦都是人与人的关系出了毛病。要么就是家庭的关系出了毛病，夫妻之间的关系出了毛病，公司里的同事之间，甚至是教会的弟兄姐妹之间，还有中国人经常讲的阶级与阶级之间，党和党之间出了毛病，导致了斗争，导致了痛苦。而为什么人与人之间出毛病、出痛苦呢？因为人都有罪。我们每个人身上的罪，不仅伤害自己，而且伤害别人。家庭是一个最温暖的地方，我们之所以男女彼此相爱，离开父母而结为一体，就是为了寻找幸福。但是，我们的家也是给我们造成痛苦的地方。有多少人在家庭中间，在自己最亲的人身上受到最大的伤害。受到最持久的伤害。受到了逃脱不了的伤害。真的，为什么？因为我们身上的罪。</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当然，人人都有罪，太太有太太的问题，丈夫有丈夫的问题。我在美国这么多年，我至少碰到四个男人因为打老婆坐牢。其中还有两个是基督徒呢，刚信了主，可能生命还没什么长进。有一个弟兄送我去飞机场，半路上就说，“哎呀，远弟兄，到了飞机场，无论如何要帮我祷告”。我说，“出了什么事了？”“明天就要出庭了”。我说“出什么庭啊？”“哎呀，不小心，打了老婆一巴掌。”后来到了机场，我就跟他讲，我说，“我原来也打过老婆啊”。我就讲我自己在北京时候的经历。没想到，他一听，抱着我就哭啊，真的，抱头大哭，说，我可找到知心人了，教会的弟兄姐妹，没有一个人理解我。他们都说：你好好一个人怎么打老婆呢？后来我就跟他讲，我们信了主了，应该自由了，不要再做罪的奴隶了。他说，我刚信。今年，我又见到了他。现在好了，不打了，夫妻相爱了。还有，在西雅图的一个弟兄，非常好，什么事他都管，大人，孩子，家里的事……，四个孩子全是他照顾。他就是脾气不太好，一不小心踢了太太一脚。太太一着急打了电话，警察来了太太又后悔了。后悔也没用，警察抓了就走。太太还在后边追那个车，想让车停下来。没办法，还是给抓去了。丈夫在监狱里跟其它人关在一个房间里，看到有旧报纸，上面有便宜东西在处理，就马上打电话跟太太说，太太啊，什么什么地方的东西好便宜啊，明天千万别忘了去买啊。太太一听就在电话里哭。这么好的丈夫，又爱太太，又爱孩子，又过日子，就是有这么点罪。</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所以，每个人身上都有一种罪，或者两种罪。你们别笑他啊，你们可能不打老婆，但是你们可能有别的罪啊。每个人身上都有所罪，有所不罪。有人特别贪心，有的人不贪心，却懒惰。你说，我不贪心也不懒惰，但是你爱妒忌人。有人说我不贪心，不懒惰，也不妒忌人，但是你好色。你说这四样我都没有，可是你可能爱背后说人的闲话，你的舌头有火。我们每个人都有毛病的。你们谁说自己没有毛病就站起来，我让你太太也站起来。你的毛病一定在家里最明显，你太太最了解。对不对？因为最亲近的人看你看得最清楚。所以我们每个人都不要说自己没罪。当然我们所说的罪，你们也知道，不是刑事犯罪，而是心里的罪。有人说，中文的罪字应该再造一个，就是加一个竖心旁，旁边一个犯罪的罪，这样的话，就谁都逃不了了。谁能够把心掏出来让别人看看，你敢吗？你连你老婆都不敢让她看你的心呢。但是上帝知道。所以上帝来了说，你们要悔改。你们没有一个义人，一个都没有。这就是我们人间的光景。</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每个人的罪都不一样，但是每个人一定有罪。有的罪犯出来了，有的罪没有犯出来。在大陆，最高的道德典范是共产主义战士雷锋。现在学都学不来了。因为现在是资本主义时代，你学共产主义战士当然学不来了。但是雷锋也是个罪人。有一个老太太，基督徒，乡里的乡长跟她说，别信什么耶稣了，只要学雷锋就可以了，不都是劝人为善吗？那个老姐妹说，那个雷锋是不是基督徒啊？那个乡长说，他是共产主义战士，怎么会是基督徒呢。老姐妹说，那他也得下地狱。我当时听到这个说法，大吃一惊。但是现在我才知道，雷锋也是个罪人。你们知道雷锋的日记吗？对待同志要象春天般的温暖；对待个人主义，要象秋风扫落叶一样；对待敌人要象严冬一样残酷无情。谁是他的敌人呢？你们中间有好多是他的敌人。为什么呢？凡是过去是地主、富农，属地富反坏右的，凡是不站在毛主席革命路线一边的，</w:t>
      </w:r>
      <w:r>
        <w:rPr>
          <w:rFonts w:ascii="Times New Roman" w:hAnsi="Times New Roman" w:cs="Times New Roman" w:eastAsia="Times New Roman"/>
          <w:color w:val="000000"/>
        </w:rPr>
        <w:t xml:space="preserve"> </w:t>
      </w:r>
      <w:r>
        <w:rPr>
          <w:rFonts w:ascii="Times New Roman" w:hAnsi="Times New Roman" w:cs="Times New Roman"/>
          <w:color w:val="000000"/>
        </w:rPr>
        <w:t>就是敌人。对待敌人要象严冬一样残酷无情。五十年下来，中国人经过十来场运动后，差不多都当过敌人了。雷锋说，旧社会鞭子抽我身，母亲只会泪淋淋。共产党号召我闹革命，我夺过鞭子抽敌人。耶稣怎么说，耶稣说要爱你的仇敌，为逼迫你的祷告。因为上帝叫日头照好人，也照歹人。降雨给义人，也给不义的人。你看，上帝的爱是这么样的无条件，这么样的博大。相比之下，我们人是多么的丑陋。不管你好，你坏，甚至你不认上帝，上帝都让你呼吸空气。所以，我跟朋友们讲，你不信上帝也得感谢上帝。他说，为什么？我说因为你要感谢祂，你不信祂而祂却仍然让你活着。如果上帝开始造人的时候，凡是不信他的都死，哪有你这不信的。但是上帝真好，祂象父母爱孩子，不管你争气不争气，他总是爱你。不管你怎么伤害他，他总是爱你。在这样的爱面前，我们的罪显得多么的丑陋不堪。当年我也是学雷锋的标兵啊。我当兵的时候，做了好多好人好事，都写在日记本上。因为学雷锋么，雷锋就是这样的。我们怎么知道雷锋这么好</w:t>
      </w:r>
      <w:r>
        <w:rPr>
          <w:rFonts w:ascii="Times New Roman" w:hAnsi="Times New Roman" w:cs="Times New Roman" w:eastAsia="Times New Roman"/>
          <w:color w:val="000000"/>
        </w:rPr>
        <w:t xml:space="preserve"> </w:t>
      </w:r>
      <w:r>
        <w:rPr>
          <w:rFonts w:ascii="Times New Roman" w:hAnsi="Times New Roman" w:cs="Times New Roman"/>
          <w:color w:val="000000"/>
        </w:rPr>
        <w:t>？因为他自己写下来的。我读到耶稣的话，耶稣说你们右手做的善事不要叫左手知道。我读到这就高兴得不得了——我遇见真神了。我想起当年有四本日记，现在还留着呢，打开一看，每一页全是我做的好事。所以人到神面前立刻现出原形。最高尚的人到神面前也会立刻现出罪的原形。</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中国历史上，从孔老夫子讲起，一直到现在，找不到一个完人。孔子都说，人非圣贤，熟能无过。孔子说，圣人我是看不见了，我这辈子能看见君子就不错了。所以我们每个人都是有罪的。这个罪就是这么样的普遍。我太太去年回国探亲，回来讲一件事，我真的吃了一惊。她的小外甥，才五六岁，是她妹妹的儿子。我太太的哥哥训了他几句，他就顶撞，顶撞得很利害，然后跑到屋里去问他妈妈，说，妈妈，我爸爸官大还是我大舅官大？他妈妈说当然你大舅官大啦，你大舅官比你爸爸大多了。他想了一会说，妈妈，这样吧，一会儿我出去给我大舅陪个不是。你们听明白是什么意思吗？才五六岁啊，就这么势利眼。如果他妈妈说，你大舅官小，你爸爸官大，他肯定就理直气壮了，说不定出去训他大舅一顿。亲情不认了，认什么呢？认地位，认权力。我听到以后真是大吃一惊。我太太回来就跟我讲，说你看这孩子成什么了？到处都有罪，到处都不知不觉地被罪污染。</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我知道在座有些朋友你们可能心里想，我这个人不错，比上不足，比下有余。或者说我从来不坑人，我从来不骗人，我不吃喝嫖赌，我不抽烟喝酒，我也不打老婆，我什么毛病都没有，我过得很平安。如果你真的以为你没罪，你就犯了一个最大的罪，叫骄傲。你知道在圣经上讲，不仅在圣经上讲，实际上也是，人最可怕的罪是骄傲。你们知道圣经上为什么说，吃知识树上的果子，人就犯了大罪了，我们叫原罪。为什么没有说吃了贪婪果、色情果、凶杀果、偷盗果，为什么说吃知识果，能分辨善恶，就犯了大罪呢？因为人所有的罪都是因为不敬畏上帝，敬畏上帝的人不敢犯罪。托思托耶夫斯基说得好，他说，假如没有上帝，我就什么都可以干。而人凭什么不敬畏上帝？人凭什么蔑视上帝？凭什么否定上帝的存在？人凭什么本钱干这种事？就凭他那个脑袋，凭他的知识，凭他的学问。你说有上帝？证明给我看看。你能证明给我看了，就有上帝。你证明不了给我看，就没有上帝。你说有神，把祂拉到我这来让我验证一下，验明证身祂才是神。所以说我的知识，我的学问，我的见识就是上帝的尺度，就是众神之神。人一骄傲就否定上帝。蛇在引诱夏娃的时候说，你吃吧，这个果子你吃了以后，你的眼睛就亮了，你就能象神一样，分别善恶。你记得这句话啊，象神一样。我没信主的时候我就象神一样，凡是不信主的人个个是神。你一家里面有两个人都不信主，就有俩神，怎么能不打架？丈夫说太太，太太说丈夫，都是以神的姿态说的。我能分别你的善恶，你哪方面好，哪方面不好，我看得清楚着呢。谈恋爱的时候没看清，现在看清了。同样，你的丈夫反过来讲，你肚子里卖的什么药我都知道。我们都是神啊，都在论断别人。为什么打架？因为“神”太多，每一个人都是“神”。</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rFonts w:ascii="Times New Roman" w:hAnsi="Times New Roman" w:cs="Times New Roman"/>
          <w:color w:val="000000"/>
        </w:rPr>
      </w:pPr>
      <w:r>
        <w:rPr>
          <w:rFonts w:cs="宋体;SimSun" w:ascii="宋体;SimSun" w:hAnsi="宋体;SimSun"/>
          <w:color w:val="000000"/>
        </w:rPr>
        <w:t></w:t>
      </w:r>
      <w:r>
        <w:rPr>
          <w:rFonts w:ascii="Times New Roman" w:hAnsi="Times New Roman" w:cs="Times New Roman"/>
          <w:color w:val="000000"/>
        </w:rPr>
        <w:t>真的，</w:t>
      </w:r>
      <w:r>
        <w:rPr>
          <w:rFonts w:ascii="Times New Roman" w:hAnsi="Times New Roman" w:cs="Times New Roman" w:eastAsia="Times New Roman"/>
          <w:color w:val="000000"/>
        </w:rPr>
        <w:t xml:space="preserve"> </w:t>
      </w:r>
      <w:r>
        <w:rPr>
          <w:rFonts w:ascii="Times New Roman" w:hAnsi="Times New Roman" w:cs="Times New Roman"/>
          <w:color w:val="000000"/>
        </w:rPr>
        <w:t>圣经真妙。蛇说，你吃吧，你吃的日子眼睛就亮了，你能象神一样。完了，假神么——你能象神一样吗？你家有俩神，一打架说明俩神都是假神。谁也看不起谁，谁也不服谁。只有你自己认为你是神，连你的太太都不认为你是神，那你这什么神啊？所以，我们每个人最大的罪是骄傲。你的骄傲使你不认识神，使你自己成为“神”，各种各样的罪你都可以犯。</w:t>
      </w:r>
      <w:r>
        <w:rPr>
          <w:rFonts w:ascii="Times New Roman" w:hAnsi="Times New Roman" w:cs="Times New Roman"/>
          <w:color w:val="CC0000"/>
        </w:rPr>
        <w:t>你知道骄傲有三种：一种是知识上的骄傲，觉得我比你懂得多。一种叫道德上的骄傲，觉得我这个人是个好人，不需要神的拯救，我没罪。当然还有一种更深的骄傲叫属灵的骄傲，主要是指我们信了主的人，觉得我最亲近神，我的观点是完全对的，我的神学是全对的，我的教义是全对的。这是一种更深的骄傲。任何一种骄傲都抵挡神。因为人就是人。</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我发现，在伊甸园里人犯罪是因着骄傲，上帝把他们赶出伊甸园，也就是说，我们因着骄傲与上帝隔绝了，我们自己成为假神。后来我读到圣经四福音，耶稣是怎么死的呢？不是罗马人比拉多杀死的，是祭司长他们非要把耶稣杀死。为什么祭司长非要把杀死耶稣？我看了看，原来是因为骄傲，因为妒忌。彼拉多心里知道祭司长原是因着妒忌，才把耶稣给抓起来的。祭司长说，那神是我的神么，旧约我都很熟啊。你来了说你是神，那还了得啊。他妒忌，这就是骄傲的结果。骄傲出妒忌，骄傲出纷争，骄傲出论断，骄傲使人跟人不和，骄傲使每个人成为神。结果谁也不是神，彼此都是假神。所以骄傲是最大的罪。骄傲抵挡神，在神面前各种各样的罪加在一起不如一个骄傲最可怕。在圣经伊甸园一开始人犯的原罪就是这个，是知识树上的果子，分别善恶。所以我们一定要谦卑。</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当年耶稣讲了这样一件事，一个税吏和一个法利赛人在那里祷告，那个法利赛人不仅有学问，有道德，而且还特别遵守圣经。他在那里说，啊，我一天禁食三次，遵守律法，而且我从来不象旁边那个税吏那样搜刮别人的钱财。那个税吏怎么呢，连头都不敢抬，拍着胸脯，主啊，开恩可怜我这个罪人。耶稣说，我告诉你们，真正蒙神喜悦的是这个税吏。大家说你不公平啊。那个法利赛人样样行得好，又有知识，又有学问，又有道德，处处为人师表。而这个税吏搜刮别人的钱财，替外国人效力，欺压本国人民。为何因为他认罪了，神就喜悦他？在神眼里，没有一个义人，五十步笑百步。神当初造我们的时候都是按照祂的形象造的，就是把祂的灵放在我们里面。这个灵是真善美的灵，可是我们跟祂隔绝之后，却陷入了罪恶之中，亏缺了神的荣耀，没有活出神的形象来。天天在彼此算计，天天在竞争，天天在自私贪婪。所以耶稣来了，第一句话传达的是，你们要悔改。不要以为犯罪是一种喜乐，犯罪的后果非常可怕，每一种罪都引向痛苦。</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CC0000"/>
        </w:rPr>
        <w:t>第一，罪是一种非常阴暗的权势。它笼罩了你的心之后，让你的心不得光明。</w:t>
      </w:r>
      <w:r>
        <w:rPr>
          <w:rFonts w:ascii="Times New Roman" w:hAnsi="Times New Roman" w:cs="Times New Roman"/>
          <w:color w:val="000000"/>
        </w:rPr>
        <w:t>你们知道有个卢刚杀人的事。卢刚是个高材生，这么好的一个学生，就因为妒忌杀了他的同学，杀了他的导师，杀了学校的一个领导，杀了三个人，我们都觉得不值得，可是他被一种黑暗的权势所笼罩，在那个时刻，他活在地狱里。妒忌是一种火，地狱里就是火。你说什么是地狱？当你妒火中烧，恨不得动刀子杀了对方的时候那就是地狱。你在家里有时候也遇到地狱啊。我记得当年我跟我太太打架，我就活在地狱里，怎么说都逃脱不了的。就不理你，就打架，怎么办？我们每个人的一生，都被这种黑暗的权势笼罩过，你们想想自己有没有过那种时候？卢刚在没有杀人之前，他心里已经被仇恨所笼罩。所以耶稣说你们凡是恨人的就是杀人。什么意思？你在恨人的时候，你的心已经被杀人的这种仇恨的罪捆绑住了。黑暗的权势如果控制了你，是何等的可怕。</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CC0000"/>
        </w:rPr>
        <w:t>罪还是一种无形的刀剑。</w:t>
      </w:r>
      <w:r>
        <w:rPr>
          <w:rFonts w:ascii="Times New Roman" w:hAnsi="Times New Roman" w:cs="Times New Roman"/>
          <w:color w:val="000000"/>
        </w:rPr>
        <w:t>好多人的家庭里边虽然没有硝烟炮火，没有刀剑，却是一个战场。我知道，因为我自己经历过。什么战场？每一个眼神都是伤人的。不仅眼神伤人，那个的脸蛋都伤人，搭拉着，说句话伤人，心里面别扭。你知道这种日子就是没有刀剑的日子。不仅是在家庭里边，人与人之间常常也是这样。有的人彼此之间有了记恨、怨恨之后，怎么解都解不开。我们的罪不仅伤害自己，而且伤害别人，伤害后代，伤害家庭。我们本来追求幸福，我们却得不到幸福，我们本来追求自由却得不到自由，我们本来要得享安全却没有安全。为什么？都是因为罪。美国宪法当年是怎么写的？美国宪法说人人生而自由，人人都有追求幸福，免于恐惧的自由。但是我告诉大家，这两个自由都被某种程度地破坏了。免于恐惧，能免于吗？免于不了，为什么？因为人类的罪。你说美国用导弹，用高科技就可以把恐惧消灭掉吗？消灭不掉。可能只会增加更大的恐惧。因为要消灭恐惧，必须用爱。必须用爱。你没有办法以牙还牙，以眼还眼而博得真正的和平，没有办法。唯有祷告求告神。为什么说传福音？什么叫福音？就是好消息。这个福音到了哪里，哪里就和平。刀剑是解决不了问题的。动刀的必死于刀下，这是耶稣说的。真的，要传福音。现在中国大陆很多家庭教会的弟兄姐妹，要去回教国家传福音，让他们认识耶稣，认识十字架上舍命的爱，而不再是一手可兰经，一手是剑。唯有耶稣是人类的拯救。</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人人都有追求幸福的自由，不错。可是这个自由被罪所剥夺了。我们每个家庭都是为了追求幸福而组成的，但是多少家庭是生活在不幸之中。耶稣说我来了，要做什么呢？传福音给贫穷的人，报告被虏的得释放，受压制的得自由，叫瞎眼的能看见。什么叫被掳啊？被罪给掳去了，让你得释放。什么叫瞎眼啊？看不见你自己的罪，你就是瞎眼。所以耶稣说，你们自以为能看见的反瞎了眼。你们若是瞎了，我就能让你看见。你们如果知道自己有罪，耶稣就救。如果你认为自己不是一个罪人，就永远是个罪人。中国古人也说得好，病病者不病，病不病病。什么意思啊？古人不讲语法。把病当作病来对待的人他有可能不生病。这叫病病者不病。如果有了病却以为没病，这样的人有病。叫病不病大病。无形的刀剑，阴暗权势，如果笼罩了你，那会变成一生的重担。人生在个个时候都有重担。比方说现在经济不好，你们有的人失业了，这是个重担，但是我告诉你很快会过去的。还有，有的人得了病，忍受身体的痛苦，这个也会过去的。但是有一种重担是一生过不去的，就是罪。你如果身上有某种毛病，某种罪的话，你一生都过不去。</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有一个人，临死之前，把他家人都叫来，把外人都赶走。说什么？说现在没有外人，都是我们自己家的人。孩子们，我告诉你们，咱们家唯一的一个仇人，就是我们的邻居。我死了之后，千万要提防他们，小心他们。这是真事。在农村发生的。这个人临死之前还担这个重担，而且还要把重担传下去。这就是罪，这罪多么可怕。我相信我们在座的没有一个人喜欢自己身上的毛病，自己身上的罪，但是你没有办法。</w:t>
      </w:r>
      <w:r>
        <w:rPr>
          <w:rFonts w:ascii="Times New Roman" w:hAnsi="Times New Roman" w:cs="Times New Roman" w:eastAsia="Times New Roman"/>
          <w:color w:val="000000"/>
        </w:rPr>
        <w:t xml:space="preserve"> </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CC0000"/>
        </w:rPr>
        <w:t>当然罪最大的后果，可怕的后果，是什么？是永恒的地狱之火。</w:t>
      </w:r>
      <w:r>
        <w:rPr>
          <w:rFonts w:ascii="Times New Roman" w:hAnsi="Times New Roman" w:cs="Times New Roman"/>
          <w:color w:val="000000"/>
        </w:rPr>
        <w:t>我告诉你这是真的。你说上帝不是爱吗？祂为什么把不信祂的人就扔到地狱里去啊？网上一个人叫沉中，写过一篇文章——有看过沉中那篇文章的吗？啊，真有不少啊。他写我为什么不是基督徒。最后一句话对我震动特别大。他说，话说回来，即使我信了耶稣，我到了天堂，去赞美上帝的时候，难道就让我聆听地狱的哭声吗？他意思就是说，如果这样的话，我还宁愿不上天堂，我和地狱的人们一同受苦，同甘共苦。比你们自己享受天堂，却听着你的同胞在那里哭，比这种人高尚。但是我要告诉大家，不是这么回事。犯罪的人不得见神，黑的跟白的不能掺和在一块儿，黑暗不能来到光面前，罪和义不能相交。神是圣洁的。你不能说，我代表黑暗，我还可以进入光明。要么你脱去黑暗，进入光明，要么你永远留在黑暗里。这不是上帝不公平，这不是上帝残酷无情，而是我们不听上帝的话。就好象我女儿，她四，五岁的时候，有一天，外面天冷，我说你要穿上衣服出去，不然的话，会感冒的，她不听我的话，非要出去玩，结果回来就感冒。你不能说你这个当爸爸的真残酷啊，她不听话，你就用感冒来惩罚她。不是的。上帝不是说：你不信我，我就用地狱来惩罚你，如果是，那这个上帝真的是很可怕，可上帝不是，上帝是说：你必须到我这里来，但是有罪的人不能到我这里来，因为我这里是全然光明，没有黑暗；全然圣洁，没有污秽；你的罪在你身上的话，你不能到神面前来。所以说，地狱是什么？地狱就是一种与神隔离的状态。因为人没有神就不是一个人，人没有神不是一个完全的人。</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为什么很多人有钱、有才、有势，什么都有，就是不得平安，不得喜乐，心里边老有一种空虚感、孤独感、恐惧感？因为你非得找神，你的人生不能完满。因为人是一个有灵的存在物。如果你感性、理性、知性什么都满足了，可是你的灵性不得满足的话，你是一个畸形的人。象奥古斯丁说，我的心啊，焦燥不宁，直到遇到上帝为止。他说人心里有个洞，这个洞，非上帝不能填满，人的灵性非上帝不能填满——即使造假神也要填它。</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文化大革命造了个假神毛主席，后来发现毛主席不是神，是人，走下神坛了。那咱们中国人民怎么办呢？没神可怎么行呢？好，香功、中功、法轮功全来了，各路神仙纷纷下山，干什么？满足人们灵魂的需要。人们的灵魂饥渴，饥不择食，连大学教授，退休老干部全都来练。为什么？你说是迷信，不是，他心灵需要。中国政府认为人没有灵魂，我们是无神论的，我们人没有灵魂，所以我们政府不负责喂养你的灵魂，自己找吃的去。那李红志就趁虚而入，老百姓饥不择食啊，抓起来就吃，执政党说你不能吃，这是猪食，叭，给打掉了，老百姓跟这党玩命。为什么？猪食也是食啊，政府连猪食都没有啊。所以要跟中国政府官员讲，你们如果不管中国人的灵魂需要，你们就会看见邪教丛生。你镇压邪教，必须扶植正教。打邪，我们当然同意打，可是正在哪里？邪不压正，把正的树起来邪的自然就没有市场。当年，家庭教会没有圣经，异端就很多，现在都有圣经了，大家都可以直接读了，异端就少有市场。我们的灵一定要得饱足，不得饱足人不叫人，不得饱足就一定会去寻找。</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自古以来，人都在想摆脱罪的捆绑，摆脱罪的刀剑，摆脱罪的阴暗权势，使人可以和睦相处，使人可以活得自由轻松。法律是干什么的</w:t>
      </w:r>
      <w:r>
        <w:rPr>
          <w:rFonts w:cs="Times New Roman" w:ascii="Times New Roman" w:hAnsi="Times New Roman"/>
          <w:color w:val="000000"/>
        </w:rPr>
        <w:t xml:space="preserve">? </w:t>
      </w:r>
      <w:r>
        <w:rPr>
          <w:rFonts w:ascii="Times New Roman" w:hAnsi="Times New Roman" w:cs="Times New Roman"/>
          <w:color w:val="000000"/>
        </w:rPr>
        <w:t>就是为了惩罚罪的。可是法律不能解决罪的问题，因为法律都是事后惩罚。法律是以恶治恶，你杀了人，我就杀你；你坑了人，我就以政府的名义坑你。所以法律不能解决人心的问题，法律不能使人行善。人心只能靠上帝，只有上帝掌管人心。各个民族都有道德律法，中国也有。孔子，孟子讲道德律法，董仲舒王阳明，朱禧颁布了很多律法，现在江泽民主席也以德治国。非礼勿视，非礼勿听，非礼勿行，非礼勿言，那都是道德律法，旧约在以色列人那里也颁布了很多道德律法。各个民族都有道德律法，但，行得出来吗？鲁讯说的好：中国历史满纸一行一行都是仁义道德，我看了半夜才看出字里头的字、字缝里边的字是什么——男盗女娼，杀人，吃人。不能够解决罪的问题，解决不了。我们还用树模范的办法：树典型、树标杆、树样板。我们从大陆出来的最熟悉这一套了。雷锋、王杰、欧阳海、焦裕碌，怎么样呢，都没有用。谁都解决不了罪的问题。</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旧约我们知道，耶和华神借着众先知颁布了律法，最主要的是十戒。神亲自的颁布律法，神亲自挑选先知，为了解决人的问题，让他们走义路不要走死路。因为罪的代价就是死亡，就是人类的死亡，就是你家庭幸福的死亡，就是你个人自由和平安的死亡。哪里有罪，哪里就有死亡，生命的死亡。上帝借先知颁布律法，可是以色列人做不到。你看旧约里边，犹太人还是犯罪，一再地拜假神。新约里边跟旧约有什么不同呢？新约，我们知道主要就是耶稣来了，带着恩典，带着真理来了，把从来没有见过的神显给我们看了，不仅显给我们看了，而且与我们同在了，不仅与我们同在了，而且做我们随时的帮助，这叫</w:t>
      </w:r>
      <w:r>
        <w:rPr>
          <w:rFonts w:ascii="Times New Roman" w:hAnsi="Times New Roman" w:cs="Times New Roman"/>
          <w:color w:val="000000"/>
          <w:u w:val="single"/>
        </w:rPr>
        <w:t>以马内利</w:t>
      </w:r>
      <w:r>
        <w:rPr>
          <w:rFonts w:ascii="Times New Roman" w:hAnsi="Times New Roman" w:cs="Times New Roman"/>
          <w:color w:val="000000"/>
        </w:rPr>
        <w:t>。新约的救法，耶稣的救法，叫以马内利。旧约的先知早就预言说，要有处女怀孕生子，人称祂的名叫以马内利，意思就是</w:t>
      </w:r>
      <w:r>
        <w:rPr>
          <w:rFonts w:ascii="Times New Roman" w:hAnsi="Times New Roman" w:cs="Times New Roman"/>
          <w:color w:val="000000"/>
          <w:u w:val="single"/>
        </w:rPr>
        <w:t>神与你们同在</w:t>
      </w:r>
      <w:r>
        <w:rPr>
          <w:rFonts w:ascii="Times New Roman" w:hAnsi="Times New Roman" w:cs="Times New Roman"/>
          <w:color w:val="000000"/>
        </w:rPr>
        <w:t>。哦，整个不一样了，不再是留下律法，道德律法，让我们来遵守。我们遵守不了，就受惩罚，不是了，乃是神每时每刻与我们同在。真好。这就是我们得救的一个凭据。</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我在普林斯顿的时候，我们有些民运分子，他们信不了耶稣，但他们说，远志明啊，我们信耶稣好难啊，可是你有没有办法让我们的儿子信耶稣啊？因为我看你们这些信耶稣的家庭，孩子都很听话，都很老实。让孩子信了，好管教。他们起码看见了一个事实，什么事实呢？信耶稣的人是好管教的人，是听话的人，是孝顺的人。为什么？以马内利。现在孩子长大了，你说做父母的能跟着吗？你说话他听吗？他不听。他到哪去，干什么你知道吗？你不知道。到了中学就开始发避孕套了，你管得了吗？但是神如果与他同在的话，他钻到下水道里神都与他同在——白天同在、晚上同在，父母不在的时候，神与他同在。多好啊，靠什么？靠耶稣——这个孩子信耶稣。一信就是神进到他心中，在他的心里边与他同在。神的话胜过人的话，对不对？他听神的话胜过听父母的话。信神的人就有真正的保障，远离罪恶。为什么？不是靠他自己，人都是软弱的，是靠神与他同在。以马内利的救法跟律法的救法不一样：神来了，这就是恩典。</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CC0000"/>
        </w:rPr>
        <w:t>对付我们的罪，第一，就是（向神）认罪，因为我要向人认罪好难啊</w:t>
      </w:r>
      <w:r>
        <w:rPr>
          <w:rFonts w:ascii="Times New Roman" w:hAnsi="Times New Roman" w:cs="Times New Roman" w:eastAsia="Times New Roman"/>
          <w:color w:val="CC0000"/>
        </w:rPr>
        <w:t xml:space="preserve"> </w:t>
      </w:r>
      <w:r>
        <w:rPr>
          <w:rFonts w:ascii="Times New Roman" w:hAnsi="Times New Roman" w:cs="Times New Roman"/>
          <w:color w:val="CC0000"/>
        </w:rPr>
        <w:t>。</w:t>
      </w:r>
      <w:r>
        <w:rPr>
          <w:rFonts w:ascii="Times New Roman" w:hAnsi="Times New Roman" w:cs="Times New Roman"/>
          <w:color w:val="000000"/>
        </w:rPr>
        <w:t>当年我跟我太太打架，打完架俩人心平气和地坐下来讨论，分析俩人身上的优缺点。我们不可能向对方认罪，不可能的。我向你认罪？你的毛病那么多。我们曾经向毛主席认过罪，后来发现也上当了，他的毛病也很多。但是，唯有来到耶稣面前，不知道为什么我就非常自然地就认罪。我们在逃亡期间，犯了很多罪，我自己犯了很多罪，但是都不是刑事犯罪，是其它方面的罪。那个时候，真的是过了今天不知道明天，真的是吃喝玩乐。在难民营里发给我们的工资，一个月的工资，我们一个星期就花完了。但是我们谁都不知道自己就是罪，直到有一天，我来到耶稣面前。读四福音书，我读着读着，眼泪就流下来。因为我来到一个圣洁的主面前，祂是这么样地爱我们，祂是这么样的圣洁，我突然觉得自己污秽不堪。那个时候，我突然觉得我认罪认得理直气壮，认得踏踏实实。到神面前认罪，理所当然嘛，对不对？而且一到神面前，首先是光照出你的罪，把你的罪显明出来，一显明出来你就认，这是第一。</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CC0000"/>
        </w:rPr>
        <w:t>你一认罪，第二点就来了，祂就赦免你的罪。好奇妙。</w:t>
      </w:r>
      <w:r>
        <w:rPr>
          <w:rFonts w:ascii="Times New Roman" w:hAnsi="Times New Roman" w:cs="Times New Roman"/>
          <w:color w:val="000000"/>
        </w:rPr>
        <w:t>这种赦免是一种心灵的赦免。因为人犯了任何罪都有负罪感。你得罪过你的太太，得罪过你的丈夫，得罪过你的婆婆公公，得罪过你的同事，或者坑害过别人，你心里边一定有负罪感，这种负罪感，虽然人不知、鬼不知，但是我告诉你，神知道。你到祂这里来，祂要赦免了你，你才真正得到了赦免。</w:t>
      </w:r>
      <w:r>
        <w:rPr>
          <w:rFonts w:ascii="Times New Roman" w:hAnsi="Times New Roman" w:cs="Times New Roman" w:eastAsia="Times New Roman"/>
        </w:rPr>
        <w:t xml:space="preserve"> </w:t>
      </w:r>
    </w:p>
    <w:p>
      <w:pPr>
        <w:pStyle w:val="Web"/>
        <w:rPr>
          <w:sz w:val="21"/>
        </w:rPr>
      </w:pPr>
      <w:r>
        <w:rPr>
          <w:color w:val="000000"/>
          <w:sz w:val="21"/>
        </w:rPr>
        <w:t>   </w:t>
      </w:r>
      <w:r>
        <w:rPr>
          <w:rFonts w:eastAsia="Times New Roman"/>
          <w:color w:val="000000"/>
          <w:sz w:val="21"/>
        </w:rPr>
        <w:t xml:space="preserve"> </w:t>
      </w:r>
      <w:r>
        <w:rPr>
          <w:color w:val="000000"/>
          <w:sz w:val="21"/>
        </w:rPr>
        <w:t>你知道在“罪与罚”这本小说里，男主角杀了人，</w:t>
      </w:r>
      <w:r>
        <w:rPr>
          <w:rFonts w:eastAsia="Times New Roman"/>
          <w:color w:val="000000"/>
          <w:sz w:val="21"/>
        </w:rPr>
        <w:t xml:space="preserve"> </w:t>
      </w:r>
      <w:r>
        <w:rPr>
          <w:color w:val="000000"/>
          <w:sz w:val="21"/>
        </w:rPr>
        <w:t>谁都不知道，没有一个人知道他杀了人，可是他睡不好，吃不香，直到有一天，他去向沙皇政府自首。自首之后沙皇判了他终身流放西伯利亚。按道理说好了吧，你得了应得的惩罚了，不行。他还是闭上眼睛就看见杀人的时候被杀的那个人的血，直到有一天，有一个姑娘给了他一本圣经。他读到圣经里边，有一个犯奸淫的女人，当场被抓住，犹太人把她带到耶稣面前说，按照摩西的律法，应该用石头打死她。这是上帝在旧约当中颁布的律法，问耶稣这么办？耶稣开始不理他，后来说，你们中间如果谁没有罪就可以先拿石头打她。然后低下头写字。等耶稣抬起头来的时候，只剩下那个妇人，其它人都不在了。你注意圣经的记载是什么，从老到少一个一个地出去了。为什么老的先走啊？他活得岁数大，犯的罪多，有自知之明。耶稣就说，妇人，那些人哪里去了？他们没有定你的罪吗？那妇人说，没有。耶稣说，我也不定你的罪，去吧，以后不要再犯罪。</w:t>
      </w:r>
    </w:p>
    <w:p>
      <w:pPr>
        <w:pStyle w:val="Web"/>
        <w:rPr/>
      </w:pPr>
      <w:r>
        <w:rPr>
          <w:color w:val="000000"/>
          <w:sz w:val="21"/>
        </w:rPr>
        <w:t>   </w:t>
      </w:r>
      <w:r>
        <w:rPr>
          <w:rFonts w:eastAsia="Times New Roman"/>
          <w:color w:val="000000"/>
          <w:sz w:val="21"/>
        </w:rPr>
        <w:t xml:space="preserve"> </w:t>
      </w:r>
      <w:r>
        <w:rPr>
          <w:color w:val="000000"/>
          <w:sz w:val="21"/>
        </w:rPr>
        <w:t>这个故事，告诉我们两点。</w:t>
      </w:r>
      <w:r>
        <w:rPr>
          <w:sz w:val="21"/>
          <w:u w:val="single"/>
        </w:rPr>
        <w:t>第一点，人没有权力定人的罪。</w:t>
      </w:r>
      <w:r>
        <w:rPr>
          <w:color w:val="000000"/>
          <w:sz w:val="21"/>
        </w:rPr>
        <w:t>没有任何一个人可以定任何一个人的罪。我指的是这种里面的罪。因为人都是罪人，是半斤八两。</w:t>
      </w:r>
      <w:r>
        <w:rPr>
          <w:color w:val="C62509"/>
          <w:sz w:val="21"/>
        </w:rPr>
        <w:t>耶稣说，你们若论断人，天父就论断你，你们若赦免人，父就赦免你。</w:t>
      </w:r>
      <w:r>
        <w:rPr>
          <w:color w:val="000000"/>
          <w:sz w:val="21"/>
        </w:rPr>
        <w:t>意思就是说，谁也不要论断谁，你如果论断别人，天父论断你，你经得起吗？谁经得起天父的论断呢？你们注意，耶稣没有说你要正确地论断，不要错误地论断，要按照圣经来论断，不要离开圣经来论断。耶稣说你们一概不要论断。你一论断就错了，你一论断就出错，因为你是个人，你的理解是有限的，你的经历是有限的，你的主观的属灵的生命是有限的。谁也不要论断谁。</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u w:val="single"/>
        </w:rPr>
        <w:t>第二点，这个故事告诉我们，有权定人的罪的那一位神，祂却愿意赦免人的罪。</w:t>
      </w:r>
      <w:r>
        <w:rPr>
          <w:color w:val="000000"/>
          <w:sz w:val="21"/>
        </w:rPr>
        <w:t>如果不能定罪的，也就没权赦罪，只有有权定罪的才有权赦罪。唯有耶稣祂有权定罪，可是他却赦罪。只要来到祂面前，祂一定会赦免我们的罪。如果做孩子的得罪了父母，不管得罪多深，你来到父母面前说，我得罪了你，父亲会怎么样，父亲会完全接受你。如果不是做父母的，如果是外人，他们会说，张家这个孩子就是个坏孩子，回来也没用，我们得离他远点。但是唯有亲人，唯有自己的亲人，唯有自己生命的根才会这么爱惜这个生命，因为父亲跟儿女之间有一个生命的根。我们跟上帝之间有一个生命的联系。所以我们这些做儿女的犯了罪，来到祂面前，祂一定会赦免我们的。有人说，为什么？你们基督徒一信了主，一认罪悔改，犯的大罪都赦免了？太不公平了。不是的，我们有同一个父亲，我们都是祂所造的，都是在这宇宙中被祂养育着。祂赐给我们阳光空气雨水土地植物动物，一切的一切都是祂在养育着我们，我们都是祂的儿女。祂给我们安排了这么好的一个住处，就是这个蔚蓝色的星球，我们都受祂的恩惠，恩典慈爱保佑，祂托着我们，祂爱我们每一个人，祂希望我们每一个人都能听祂的话，回到家中，灵魂的家中。可是有的孩子他就是不回来，他非要自己闯荡，非要自以为神，他否定他有一个父亲。那做父亲的从来不强迫人。你知道，天父上帝从来不强迫人，你知道耶稣来到世上，没有让地球倒着转三圈，吓得我们都信了，没有。祂用什么来感染我们？用爱，来呼召我们，用祂在十字架上为我们舍命的爱。祂在十字架上还说，父啊，赦免他们，因为他们所做</w:t>
      </w:r>
      <w:r>
        <w:rPr>
          <w:rFonts w:eastAsia="Times New Roman"/>
          <w:color w:val="000000"/>
          <w:sz w:val="21"/>
        </w:rPr>
        <w:t xml:space="preserve"> </w:t>
      </w:r>
      <w:r>
        <w:rPr>
          <w:color w:val="000000"/>
          <w:sz w:val="21"/>
        </w:rPr>
        <w:t>的，他们不晓得。连杀害祂的刽子手祂都赦免，何况我们这些罪人。祂是用爱来呼唤我们，来找我们，用这种爱来表明祂是我们的亲人，是我们天上的那个根，生命的根。</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你知道祂来了就是找罪人，祂不是找义人，因为祂知道世界上没有义人。所以祂来了以后，谁坏祂就找谁。税吏，妓女，淫妇，流氓，耶稣跟他们一块儿吃喝。那些法利赛人就说，你是神的儿子，怎么跟这些污秽的人在一起呢？跟那些罪人在一起呢？按照我们人间的常情是什么？越是品德高尚的人越不跟这些人在一起，跟他们划清界线，表明我高尚。可是耶稣来了，知道人心的诡诈。耶稣怎么说，我来了就是救罪人。有病的人才用得着医生，没病的人用不着。你们想想，一个父亲来到人间不就是那样吗？</w:t>
      </w:r>
      <w:r>
        <w:rPr>
          <w:rFonts w:eastAsia="Times New Roman"/>
          <w:color w:val="000000"/>
          <w:sz w:val="21"/>
        </w:rPr>
        <w:t xml:space="preserve"> </w:t>
      </w:r>
      <w:r>
        <w:rPr>
          <w:color w:val="000000"/>
          <w:sz w:val="21"/>
        </w:rPr>
        <w:t>一个父亲如果找到他的儿子，十个儿子都过得很好，其中只有一个儿子失落了</w:t>
      </w:r>
      <w:r>
        <w:rPr>
          <w:rFonts w:eastAsia="Times New Roman"/>
          <w:color w:val="000000"/>
          <w:sz w:val="21"/>
        </w:rPr>
        <w:t xml:space="preserve"> </w:t>
      </w:r>
      <w:r>
        <w:rPr>
          <w:color w:val="000000"/>
          <w:sz w:val="21"/>
        </w:rPr>
        <w:t>，失足了，被人看不起，瞧不起，得不到爱，你说这个做父亲的来了以后先找谁啊？先找这个失足落水的，这才是亲人的爱。如果是旁不相干的人，他就会只跟那些好人交往，不跟坏人交往。但是在神眼里没有坏人，你注意啊，在神眼里没有坏人，只有罪人。所以耶稣来了，祂为我们死，宁可为我们死，祂也不抛弃我们。耶稣说，好牧人为羊舍命。祂说如果不是好牧人的话，是个雇工，狼一来，他跑了。神来救我们是真的来救我们，而且是用祂的爱来救我们。让我们的心归向祂。</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圣经里面那个浪子回头的故事，弟兄姐妹们都知道。小儿子要闹独立，要离开父亲，一个人出去闯荡。父亲就听他的，把家产分给他一半，让他去了。他自己穷困潦倒，穷到连猪食都吃不上的时候，他想起来了，我的父亲家中什么都有，我为什么在这里受苦呢？他说我要回去向父亲承认我的罪。他回去的时候，远远地他父亲就迎上来，他就跟他的父亲说，父亲啊，我得罪了天，得罪了你。我不配做你的儿子，我留在家里做一个雇工也好。天父亲抱着他亲他，给他穿上最好的衣服，给他戴上戒指，给他把肥牛犊杀了，请他过去的朋友来一起吃喝，快乐。为什么？父亲说，因为你是死而复活，失而复得的。我们没信主的时候，我们都是浪子，我们都是逆子，我们都是不孝之子，我们觉得自己可以闹独立，我们不靠神仙皇帝，从来没有救世主，要创造幸福，全靠我们自己。我们就闯啊闯啊，直到闯到有一天发现你的心灵是多么的空虚。这个时候，你如果来到灵魂的父，我们的主面前祂一定会把最好的给你。</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我自己三十多岁才信主，我信了主之后，就感到我回到家里了。所以，我写的第一篇见证题目就是“扑向梦寐以求的故乡”。我当时的感受是，耶稣说的话好象是我的乡音，而且祂说到我心里去了。我的头脑虽然还不能理解，但是我的灵魂深处觉得这些话真好。我来到耶稣面前，突然发现这正是我苦苦寻找的。当我没有找到祂的时候，我知道我人生中缺少点什么，但是我不知道我缺的是什么。直到我来到耶稣面前的时候我才发现，原来我所缺少的，我所寻找的就是你，我灵魂的主。那爱我的，而且永远爱我的，会赦免我一切的罪的，而且会帮助我度过人生的，全善、全能、永恒无限的神，走到哪里，祂都与你同在。当你自己不知道的时候，圣灵会提醒你，什么是罪。我太太说，信了主之后最大的体会是对罪特别敏感，不仅敏感，而且神用祂的话，用祂的同在使你有力量不去犯罪。诱惑有没有？有，真的有，世界充满了诱惑，不要怕，诱惑来了，神会保守你。罪可怕不可怕？没有主的时候，罪真可怕，我想怎么着的时候我就不怎么着我就受不了，我必须怎么着。但是有了主之后呢，可以说不。你们能向罪说不，这才叫真正的自由。康德讲过，真正的自由，不是想干什么就干什么，而是想不干什么就能不干什么。可是我们没能力说不。神可以帮助你胜过罪。</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有一次，跟太太聊天，我太太说你是爱主更多呢还是爱我更多呢？因为我经常出去跑，老不在家，差不多每个周末都不在家。我太太说，人家都说我是周末寡妇。我说我当然是爱主更多了。我太太就笑了。你知道为什么？一个爱主的人一定会爱他太太，对不对？一个爱太太的人不一定爱主。所以我太太对我也放心，走到哪，我太太都说，有主与你同在，我放心。也有好心的弟兄姐妹劝她，包括我女儿的干妈都说，远弟兄到处跑，你可得小心他呀，别跌倒啊。我太太就说，有耶稣与他同在，我把他交给耶稣了，我管也管不了，反正有耶稣同在我就放心了。她回来把这话跟我讲，等于提醒了我。真的，神的保守，有很多方面，有的是你能理解的，比方说，祂用圣灵光照你，让你知道这是罪。有时候，祂责备你，告诉你不能做。有时候祂引导你，祂说，往这边走，不要到那边去，那边危险，要远离试探。有时候，祂保守你，用神迹，用超人的力量保守你，让你不犯罪。真的，你只要信靠祂，呼求耶稣的名字，魔鬼会远离你。真的感谢神。</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所以，我们每一个人，如果你想今生活得幸福，活得自由，活得平安，有一个美好的家庭，有良好的后代，你一定要到耶稣这里来。你靠自己是不行的，靠什么彼此互相监督也没用的。你教育你的孩子怎么教育也不如让他信神好，让神去教导他好了，与他同在好了。相信神，神会用你想得到的想不到的，能理解的不能理解的方法来帮助你。因为神是神。我们常常讲，什么叫神？孟子讲，生而不可知之为之神。这是非常神圣，非常智能，非常伟大，非常圣洁，可是你就是不能完全把祂弄明白，不能完全把祂弄个底朝天。但是你知道祂是神。我不是让你们稀里糊涂地信。你一定要知道你信的是谁，要清楚明白。但是你永远不要奢望把你所信的这位神的奥秘全部弄清楚，你永远不可能的。圣经读了这么多年了，里边还有很多难题，真的，很多难题。人们有不同的说法，不同的解法，没关系，我相信神，因为祂是神，我是人，要把位置摆对了。位置一摆对，你就谦卑了，你一谦卑，神就把恩典降给你。你一认罪，祂赦罪，你一祷告，祂赐予，你寻找祂就赐给你，你扣门祂给你开门，你软弱祂就使你刚强，你受诱惑祂来帮你。你知道这个神是真好。中国大陆北方人有句话说，这件事神了，什么意思？就是这件事不是人能弄明白的。我真的希望，我们在座的每一个家庭因着你们来到耶稣面前，你以后的日子都神了。看看神给你的恩典是多么的好，多么的丰富，是远远超过你所能理解所能测度的。</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感谢神。我们一起来祷告。耶稣说上帝是灵，拜祂的要用心灵和诚实，因为父要这样的人拜祂。所以我们来到天父的面前，因为祂是我们灵魂的父，愿我们用我们的心灵和诚实向祂说话。</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A00000"/>
          <w:sz w:val="21"/>
        </w:rPr>
        <w:t>我们在天上的父啊，宇宙的主，爱我们的上帝，我们今天晚上来到你的面前要谢谢你。谢谢你赐给我们的一切，谢谢你赐给我们阳光空气雨水土地植物和大地，一切的一切都是你的恩典，谢谢你赐给我们生命气息，谢谢你给了我们这么一个美妙的人生的旅程，而且你应许与我们同在，要伴随我们度过这一生，使我们的感性理性和灵性都得饱足，使我们里里外外都有丰盛的生命。天父啊，这是何等大的恩典，所以今天我要求你的爱，你的圣灵，你的赦罪的恩典，你的胜罪的能力，你的赐自由，平安，喜乐的灵降临到我们中间，降临在我们每个人的心中，每个家庭里头，因为你爱每一个人，他们的工作生活身体家庭事业儿女各方面的需要，你都知道，而且你更知道他们灵魂深处是多么需要你，因为唯有你是那真正的灵魂的根，生命的根。在座的朋友，如果今天你愿意来到天父的面前，承认祂是你的父，承认你是祂的儿女，知道祂是神，而你是一个有罪和有限的人，今天你就可以到祂面前来，领受祂从天上降下来的福分。我今天在这里奉耶稣的名，不是呼召义人，乃是呼召罪人，你们如果有勇气，有胆量，也有信心愿意到神面前来，承认你是一个有罪的人，神必悦纳你，必拥抱你，必赐福给你和你的家人，你的后代。我们一起祷告，我要请刚才举起手的朋友，还有虽然你没有举手，但是你心里有感动，你心里的手举起来了，都跟我一起做一个祷告，我说一句，你用心灵和诚实重复一句。</w:t>
      </w:r>
    </w:p>
    <w:p>
      <w:pPr>
        <w:pStyle w:val="Web"/>
        <w:rPr>
          <w:color w:val="A00000"/>
          <w:sz w:val="21"/>
        </w:rPr>
      </w:pPr>
      <w:r>
        <w:rPr>
          <w:color w:val="A00000"/>
          <w:sz w:val="21"/>
        </w:rPr>
      </w:r>
    </w:p>
    <w:p>
      <w:pPr>
        <w:pStyle w:val="Web"/>
        <w:rPr>
          <w:sz w:val="21"/>
        </w:rPr>
      </w:pPr>
      <w:r>
        <w:rPr>
          <w:rFonts w:cs="宋体;SimSun" w:ascii="宋体;SimSun" w:hAnsi="宋体;SimSun"/>
          <w:color w:val="A00000"/>
          <w:sz w:val="21"/>
        </w:rPr>
        <w:t></w:t>
      </w:r>
      <w:r>
        <w:rPr>
          <w:color w:val="A00000"/>
          <w:sz w:val="21"/>
        </w:rPr>
        <w:t>我们在天上的父啊，我今天来到你的面前，我承认我是一个有罪的人，我要来到你的面前谢谢你，谢谢你赐给我的一切，谢谢你愿意赦免我一切的罪，更要谢谢你把耶稣赐给我，与我同在，给我天上的平安，给我天上的福分。我要来到耶稣面前接受耶稣做我的救主，救我脱离罪的捆绑，赐给我永远的喜乐，赐给我真正的自由，让我做一个讨你喜悦的人。不仅赐福给我，也赐福给我的家庭，赐福我的后代。我以上的祷告是奉耶稣的名。阿门。</w:t>
      </w:r>
    </w:p>
    <w:p>
      <w:pPr>
        <w:pStyle w:val="Normal"/>
        <w:rPr>
          <w:sz w:val="21"/>
        </w:rPr>
      </w:pPr>
      <w:r>
        <w:rPr>
          <w:sz w:val="21"/>
        </w:rPr>
      </w:r>
    </w:p>
    <w:p>
      <w:pPr>
        <w:pStyle w:val="Normal"/>
        <w:rPr/>
      </w:pPr>
      <w:r>
        <w:rPr/>
      </w:r>
    </w:p>
    <w:p>
      <w:pPr>
        <w:pStyle w:val="Normal"/>
        <w:widowControl/>
        <w:spacing w:lineRule="atLeast" w:line="240"/>
        <w:jc w:val="center"/>
        <w:rPr>
          <w:rFonts w:ascii="Times New Roman" w:hAnsi="Times New Roman" w:cs="Times New Roman"/>
          <w:kern w:val="0"/>
        </w:rPr>
      </w:pPr>
      <w:r>
        <w:rPr>
          <w:rFonts w:ascii="Times New Roman" w:hAnsi="Times New Roman" w:cs="Times New Roman"/>
          <w:b/>
          <w:bCs/>
          <w:color w:val="0000FF"/>
          <w:sz w:val="32"/>
          <w:szCs w:val="32"/>
        </w:rPr>
        <w:t>八</w:t>
      </w:r>
      <w:r>
        <w:rPr>
          <w:rFonts w:ascii="Times New Roman" w:hAnsi="Times New Roman" w:cs="Times New Roman" w:eastAsia="Times New Roman"/>
          <w:b/>
          <w:bCs/>
          <w:color w:val="0000FF"/>
          <w:sz w:val="32"/>
          <w:szCs w:val="32"/>
        </w:rPr>
        <w:t xml:space="preserve"> </w:t>
      </w:r>
      <w:r>
        <w:rPr>
          <w:rFonts w:ascii="Times New Roman" w:hAnsi="Times New Roman" w:cs="Times New Roman"/>
          <w:b/>
          <w:bCs/>
          <w:color w:val="0000FF"/>
          <w:sz w:val="32"/>
          <w:szCs w:val="32"/>
        </w:rPr>
        <w:t>恩典之光</w:t>
      </w:r>
      <w:r>
        <w:rPr>
          <w:rFonts w:ascii="Times New Roman" w:hAnsi="Times New Roman" w:cs="Times New Roman" w:eastAsia="Times New Roman"/>
        </w:rPr>
        <w:t xml:space="preserve"> </w:t>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我们知道，人生在世总是希望得到好处，但是今天我要讲的不是好处，是恩典。恩典跟好处很不一样。恩典是一种很独特的东西，就是没有任何的利益交换，不求任何的回报，也不会按照你的知识、学问、地位，按照你的人格来给你，而完完全全是无条件地给，这叫恩典。只要是你挣来的，不叫恩典。如果是你的行为好，奖励你的，不叫恩典。如果他今天给了你，将来你要回报他的，这也不叫恩典。恩典是一种这么独特的东西，你只能被动地接受，而祂是完全无偿的给予。</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人间有这种恩典吗？有，只有一例，就是父母对孩子，父母无条件地给孩子。小孩子不是自己要求，父母才把他生下来的，小孩子不是自己要求，父母才赐给他一切所需的，也不是因为小孩表现特别好，父母才爱他的，乃是因为他是他的孩子，所以小孩子就享受这样的恩典。我想，在自然界我们看到了这样的恩典，就是阳光、空气、雨水、土地、植物、动物，我们所享受的这一切丰富，全都是恩典。</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圣经告诉我们说：</w:t>
      </w:r>
      <w:r>
        <w:rPr>
          <w:rFonts w:ascii="Times New Roman" w:hAnsi="Times New Roman" w:cs="Times New Roman"/>
          <w:color w:val="C62509"/>
        </w:rPr>
        <w:t>深哉，神丰富的智能和知识。祂的判断何其难测，祂的踪迹何其难寻。有谁是先给了祂，后来使祂偿还呢？有谁知道主的心呢？有谁做过祂的谋士呢？因为万有都是本于祂，依靠祂，归向祂。</w:t>
      </w:r>
      <w:r>
        <w:rPr>
          <w:rFonts w:ascii="Times New Roman" w:hAnsi="Times New Roman" w:cs="Times New Roman"/>
          <w:color w:val="000000"/>
        </w:rPr>
        <w:t>这就告诉我们，我们所有的一切都是宇宙背后那位造物主白白给的。但是我们见惯不惯，日子久了，我们把看惯了的神迹叫作自然。其实我们的古人一开始就很惊奇，为什么人类短短的生命会有这么好的条件来养育？他们发出很多的天问，象墨子，他就看到了天地有情，万物都是爱。我们还没有要就给了，我们还不知道的时候就已经在享受了，而且不管我们是好是歹祂都给你，不管你是配还是不配祂都给你。这样一种东西，表现了人的完全的被动性。就好象孩子一样，我们在大自然的怀抱里，就是孩子，好象婴孩在母亲的怀抱中，我们不知道我们是怎么来的，但是我们享受着一切的丰富。</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圣经《创世记》讲到前六天上帝造了宇宙，那个顺序非常的奇妙，前五天把万物都造齐了，最后一天造了人类，而且看了男的独居不好，还造了一个女的作伴，帮助他，想得真周到。我就想到父母在生孩子的时候，也是这样呀，他们必先预备好奶瓶，玩具，小床，穿的衣服，什么都准备好了，最后才生孩子，没有一个做母亲先把孩子生下来再说吧，为什么呢？因为这是有恩典，有慈爱在里面。你看看《创世记》的前六天是不是这样？先准备好了光，气，水，植物，动物，海里游的，天上飞的，甚至良辰美景，矿产资源，都给你预备好了，最后叫你出生，一生下来什么都有。这就是上帝的爱和恩典。我们是祂的儿女。</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你注意进化论，不管他怎么论证来，论证去，作为一种科学的假说，它没有超出创造论，为什么呢？因为它的顺序也是这样，先有了最低级的，然后到最高级的，一步一步，但他永远不能回答为什么这样。我在普林斯顿大学的时候跟一个学生物的讨论：我说，即使你的进化论是对的，一步一步都是对的，你依然不能回答为什么，是谁安排的？为什么它就进化？为什么生命就产生？为什么不退化？温度，压力，时间，空间，物质条件，生命条件都安排好了，它就进化？他就回答说，我们科学只解决</w:t>
      </w:r>
      <w:r>
        <w:rPr>
          <w:rFonts w:cs="Times New Roman" w:ascii="Times New Roman" w:hAnsi="Times New Roman"/>
          <w:color w:val="000000"/>
        </w:rPr>
        <w:t>How</w:t>
      </w:r>
      <w:r>
        <w:rPr>
          <w:rFonts w:ascii="Times New Roman" w:hAnsi="Times New Roman" w:cs="Times New Roman"/>
          <w:color w:val="000000"/>
        </w:rPr>
        <w:t>，不解决</w:t>
      </w:r>
      <w:r>
        <w:rPr>
          <w:rFonts w:cs="Times New Roman" w:ascii="Times New Roman" w:hAnsi="Times New Roman"/>
          <w:color w:val="000000"/>
        </w:rPr>
        <w:t>Why</w:t>
      </w:r>
      <w:r>
        <w:rPr>
          <w:rFonts w:ascii="Times New Roman" w:hAnsi="Times New Roman" w:cs="Times New Roman"/>
          <w:color w:val="000000"/>
        </w:rPr>
        <w:t>。我们只描述这个过程，我们从来不问这个过程背后的原因。后来我就说：你们就是知其然，不知其所以然。他说科学就是这样——知其然，不知其所以然。</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rFonts w:ascii="Times New Roman" w:hAnsi="Times New Roman" w:cs="Times New Roman"/>
          <w:color w:val="000000"/>
        </w:rPr>
      </w:pPr>
      <w:r>
        <w:rPr>
          <w:rFonts w:cs="宋体;SimSun" w:ascii="宋体;SimSun" w:hAnsi="宋体;SimSun"/>
          <w:color w:val="000000"/>
        </w:rPr>
        <w:t></w:t>
      </w:r>
      <w:r>
        <w:rPr>
          <w:rFonts w:ascii="Times New Roman" w:hAnsi="Times New Roman" w:cs="Times New Roman"/>
          <w:color w:val="000000"/>
        </w:rPr>
        <w:t>进化论者没有办法回答为什么进化。在进化里包含了多么巨大的智能和能力。你们想过吗？光一个人跟植物之间的生态循环系统，就非常的不容易。</w:t>
      </w:r>
      <w:r>
        <w:rPr>
          <w:rFonts w:cs="Times New Roman" w:ascii="Times New Roman" w:hAnsi="Times New Roman"/>
          <w:color w:val="000000"/>
        </w:rPr>
        <w:t>Arizona</w:t>
      </w:r>
      <w:r>
        <w:rPr>
          <w:rFonts w:ascii="Times New Roman" w:hAnsi="Times New Roman" w:cs="Times New Roman"/>
          <w:color w:val="000000"/>
        </w:rPr>
        <w:t>州想建立一个叫生物圈</w:t>
      </w:r>
      <w:r>
        <w:rPr>
          <w:rFonts w:cs="Times New Roman" w:ascii="Times New Roman" w:hAnsi="Times New Roman"/>
          <w:color w:val="000000"/>
        </w:rPr>
        <w:t>2</w:t>
      </w:r>
      <w:r>
        <w:rPr>
          <w:rFonts w:ascii="Times New Roman" w:hAnsi="Times New Roman" w:cs="Times New Roman"/>
          <w:color w:val="000000"/>
        </w:rPr>
        <w:t>号的生态循环系统，集中了那么多的人力，财力，物力，智能知识，结果失败了。他们晚上偷偷地往里运氧气，被电视台的记者拍下来，他们不得不承认失败了。开始他们不承认，花了这么多钱，怎么能承认失败呢。《人民日报》发表了一篇文章，叫“生物圈</w:t>
      </w:r>
      <w:r>
        <w:rPr>
          <w:rFonts w:cs="Times New Roman" w:ascii="Times New Roman" w:hAnsi="Times New Roman"/>
          <w:color w:val="000000"/>
        </w:rPr>
        <w:t>2</w:t>
      </w:r>
      <w:r>
        <w:rPr>
          <w:rFonts w:ascii="Times New Roman" w:hAnsi="Times New Roman" w:cs="Times New Roman"/>
          <w:color w:val="000000"/>
        </w:rPr>
        <w:t>号的启示”。为什么他们叫二号呢？因为他们说地球是一号，我们来个二号。而且你这个二号仅仅是模仿地球这个生态大系统其中的一点点，还借助于上帝所造的光，所造的地，所造的人，结果还不行。科学家失败以后，面对记者的询问，记者问他说，你有什么感想？科学家回答一句话：</w:t>
      </w:r>
      <w:r>
        <w:rPr>
          <w:rFonts w:ascii="Times New Roman" w:hAnsi="Times New Roman" w:cs="Times New Roman"/>
          <w:color w:val="CC0000"/>
        </w:rPr>
        <w:t>上帝做的事，人类做不到。</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科学是什么呢？它是一种从无知走向无知的东西。如果我们什么都知道了，就不需要科学了，对不对？因为我们不知道，所以才去研究，研究产生了科学，而现在科学的发展又达到了无知的高度。科学家们今天发现自己达到了一个最高的科学定律，叫</w:t>
      </w:r>
      <w:r>
        <w:rPr>
          <w:rFonts w:cs="Times New Roman" w:ascii="Times New Roman" w:hAnsi="Times New Roman"/>
          <w:color w:val="000000"/>
        </w:rPr>
        <w:t>The law of ignorance</w:t>
      </w:r>
      <w:r>
        <w:rPr>
          <w:rFonts w:ascii="Times New Roman" w:hAnsi="Times New Roman" w:cs="Times New Roman"/>
          <w:color w:val="000000"/>
        </w:rPr>
        <w:t>，就是“无知的律”。因为大爆炸以前是什么？科学不知道。大爆炸那个点，没有时间，没有空间，没有物质，没有能量，科学研究到了不知道的境地，达到最高水准了。微观上，科学研究到了基本粒子</w:t>
      </w:r>
      <w:r>
        <w:rPr>
          <w:rFonts w:cs="Times New Roman" w:ascii="Times New Roman" w:hAnsi="Times New Roman"/>
          <w:color w:val="000000"/>
        </w:rPr>
        <w:t>Quark</w:t>
      </w:r>
      <w:r>
        <w:rPr>
          <w:rFonts w:cs="宋体;SimSun" w:ascii="宋体;SimSun" w:hAnsi="宋体;SimSun"/>
          <w:color w:val="000000"/>
        </w:rPr>
        <w:t>——</w:t>
      </w:r>
      <w:r>
        <w:rPr>
          <w:rFonts w:ascii="Times New Roman" w:hAnsi="Times New Roman" w:cs="Times New Roman"/>
          <w:color w:val="000000"/>
        </w:rPr>
        <w:t>它却打不开；不仅打不开，而且测不准，你一测就不是它了。所以科学现在两头堵死了。宏观上，达到了没有时间，没有空间，没有物质，没有能量的地步，我们没法研究了。微观上，又打不开，测不准了，两头堵死了。</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我们活在一个伟大的智能和能力之下，活在一个谜里头。耶稣来了，讲过这样的话：</w:t>
      </w:r>
      <w:r>
        <w:rPr>
          <w:rFonts w:ascii="Times New Roman" w:hAnsi="Times New Roman" w:cs="Times New Roman"/>
          <w:color w:val="C62509"/>
        </w:rPr>
        <w:t>（你们）祈求就给你们；寻找就寻见；扣门就给你们开门。因为寻找就必寻见，扣门就必给你们开门。</w:t>
      </w:r>
      <w:r>
        <w:rPr>
          <w:rFonts w:ascii="Times New Roman" w:hAnsi="Times New Roman" w:cs="Times New Roman"/>
          <w:color w:val="000000"/>
        </w:rPr>
        <w:t>你们想这句话很不合逻辑的，很不合语法的。扣门就给你们开门，因为扣门就给你们开门。寻找就寻见，因为寻找就寻见。有这么说话的吗？你为什么来这啊？因为我来这。你为什么请我吃饭啊？因为我请你吃饭。这样说话的人智商低下。可是为什么上帝这么说话？我告诉你，这是无条件的话，因为人间的事情都是有条件的，没有白白的恩典，人间没有白吃的午餐。我说，你为什么请我吃饭啊？因为我有点事请你帮忙。对不对？你为什么来这里啊？因为来找工作。总是有条件，所以这叫条件句。可是在上帝那里全是白白的恩典，没有条件，白白给你。所以耶稣说寻找就寻见，因为寻找就寻见。我告诉你，你一张开，空气就进到你里面去，你问我为什么？我告诉你因为你一张口，它就进去。所以，在上帝那里，首先的一个恩典，叫做普遍的恩典，就是所有的人都在享受的，大自然就是恩典的怀抱，不管你信不信上帝，上帝都在养育着你，你都在享受着祂的恩典。</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我们在座的，我相信有一些不是基督徒，不认识上帝。在你的思想中你可能觉得，上帝对你来说是可望不可及的，但是我告诉你，你要感谢上帝，因为你正在活在祂的爱里头，活在祂的恩典里头。当你还没有呼求祂的时候，祂已经为你预备好了，你所用的一切，你的生命气息都是祂所赐的。所以耶稣来了，指着太阳说，你们看，祂让日头照好人，也照歹人。耶稣指着雨水说，祂降雨给义人，也给不义的人。这就是把普遍的恩典向我们展明了。我们原来眼睛是瞎的，虽然活在阳光下，却看不到阳光是无条件的恩典；我们虽然享受着雨露，享受着空气，享受着上帝所造的万物，我们却不知道这是恩典。但是，感谢神，耶稣来了，给我们点明。让我们心灵的眼睛打开，看见神的爱。</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你们知道泰戈尔。泰戈尔是印度的诗人，第一个得诺贝尔文学奖的东方人，他在中国访问时，讲过一句话。他说，我在北大的时候，有学生问我，你能证明上帝吗？泰戈尔说，我不能证明。但是我不能证明不能说明祂不存在。就好象一个人，当他不能证明光的全部奥秘的时候，他依然可以享受光的温暖。他说，你看到一朵花，这朵花好美，这朵花的美，为什么成为你心里的美呢？因为这朵花和你的心之间有一种美的联系，这种美的联系是出自上帝的美意。如果你只是对花作物理的，化学的分析，你享受不了它的美，你辜负了上帝的美意。真的，我发现，我们很多人，走在阳光下，心里却是阴暗的。看着蔚蓝色的大海，那么美，他不但不能享受，还老想跳下去自杀。为什么？因为他不知道这是爱。你知道上帝的爱多么奇妙，给我们预备的条件这么齐备，你说是瞎碰碰出来的？你说这个自然就是偶然？我告诉你，自然不是偶然，自然背后有超然。中国古人讲：</w:t>
      </w:r>
      <w:r>
        <w:rPr>
          <w:rFonts w:ascii="Times New Roman" w:hAnsi="Times New Roman" w:cs="Times New Roman"/>
          <w:color w:val="CC0000"/>
        </w:rPr>
        <w:t>至高的道，是我们看不见，摸不着，不认识的。悠悠然大道之行，功成事随，百姓皆为我自然。</w:t>
      </w:r>
      <w:r>
        <w:rPr>
          <w:rFonts w:ascii="Times New Roman" w:hAnsi="Times New Roman" w:cs="Times New Roman"/>
          <w:color w:val="000000"/>
        </w:rPr>
        <w:t>什么意思，冥冥之中，我们看不见，摸不着，大道在运行，大功告成了，事件办妥了，阳光，空气，雨水，土地，动物，植物什么都安排好了，老百姓怎么说？老百姓说没有人作啊，这是自然啊。中国古人在用自然这个词的时候带着挖苦，自然其实不自然啊。有一个伟大的智能，因为他超越我们，所以我们看不见，摸不着他。大象无行，大息无声。道是无形无象，有情有性，可传而不可授，可得而不可知。这就是神的普遍的启示，普遍的恩典。在我们中间，自然的规律是上帝定的，是为了造福我们。</w:t>
      </w:r>
      <w:r>
        <w:rPr>
          <w:rFonts w:ascii="Times New Roman" w:hAnsi="Times New Roman" w:cs="Times New Roman" w:eastAsia="Times New Roman"/>
        </w:rPr>
        <w:t xml:space="preserve"> </w:t>
      </w:r>
    </w:p>
    <w:p>
      <w:pPr>
        <w:pStyle w:val="Web"/>
        <w:rPr>
          <w:color w:val="000000"/>
          <w:sz w:val="21"/>
        </w:rPr>
      </w:pPr>
      <w:r>
        <w:rPr>
          <w:color w:val="000000"/>
          <w:sz w:val="21"/>
        </w:rPr>
        <w:t>   </w:t>
      </w:r>
      <w:r>
        <w:rPr>
          <w:rFonts w:eastAsia="Times New Roman"/>
          <w:color w:val="000000"/>
          <w:sz w:val="21"/>
        </w:rPr>
        <w:t xml:space="preserve"> </w:t>
      </w:r>
      <w:r>
        <w:rPr>
          <w:color w:val="000000"/>
          <w:sz w:val="21"/>
        </w:rPr>
        <w:t>但是上帝为了爱我们，有时候破坏一下规律。一般的东西都是热胀冷缩，这是规律，可是当水降到零上四度的时候，它就不缩了，而开始膨胀，到了零度开始结冰的时候，它反而飘在水上，没沉下去。如果按照普遍规律热胀冷缩的原理它该沉下去，沉下去上面又结了，那整个大海就全变成冰了，海里的生命全没了。这还不算，人也不能活了，为什么呢？因为虽然地球上</w:t>
      </w:r>
      <w:r>
        <w:rPr>
          <w:color w:val="000000"/>
          <w:sz w:val="21"/>
        </w:rPr>
        <w:t>70%</w:t>
      </w:r>
      <w:r>
        <w:rPr>
          <w:color w:val="000000"/>
          <w:sz w:val="21"/>
        </w:rPr>
        <w:t>是水，可是这些水都是盐水，不能喝，要把它淡化成淡水人和动物才能喝，植物才能吸收。象纽约这么大的城市必需两个纽约这么大的淡水工厂才能供应它需要，人类做得到吗？做不到，感谢神，神做了。祂让太阳照在大海上，产生了蒸汽，变成云，让风吹过来，吹到陆地上，然后哗降下雨来，一天的降雨量相当于纽约那么大的淡水工厂一年的产量。这是天上的智能和能力，是伟大的恩典和慈爱，虽然我们测不透却在天天养育着我们。自从造天地以来，神的永能和神性是明明可知的，虽是眼不能见，但借着所造之物就可以晓得，叫人无可推诿。你只要动脑筋一琢磨，对神，对大自然也动点感情，你就发现它对你有感情。如果你对大自然没有感情，整个宇宙全是死的，就我是活的。你也太高抬自己了，你从哪活过来的？</w:t>
      </w:r>
    </w:p>
    <w:p>
      <w:pPr>
        <w:pStyle w:val="Web"/>
        <w:rPr>
          <w:color w:val="000000"/>
          <w:sz w:val="21"/>
        </w:rPr>
      </w:pPr>
      <w:r>
        <w:rPr>
          <w:rFonts w:cs="宋体;SimSun" w:ascii="宋体;SimSun" w:hAnsi="宋体;SimSun"/>
          <w:color w:val="000000"/>
          <w:sz w:val="21"/>
        </w:rPr>
        <w:t></w:t>
      </w:r>
      <w:r>
        <w:rPr>
          <w:color w:val="000000"/>
          <w:sz w:val="21"/>
        </w:rPr>
        <w:t>弄一堆烂浆，时间长了就产生蛆，说那不就从无生命到有生命吗，后来发现不是那么回事，那里头有生命，有细菌才行。人也是一样，你觉得你是石头缝里爆出来的，不对，你一定有个生命的根。人的高贵足以证明上帝的高贵。齐百石的画跟一般人的画就是不一样，你看到墙上有这么一幅画，你知道它的意境好高，你就知道这个作者不得了，你不能对这个画说，画啊，你真棒啊，你必需说这个作者真棒。同样，你如果骄傲，你觉得自豪，你就应该更为那造你的自豪。你一为那造你的自豪，你马上就不自豪了，你就要谦卑下来。电脑也一样，如果你看见电脑这么快，</w:t>
      </w:r>
      <w:r>
        <w:rPr>
          <w:color w:val="000000"/>
          <w:sz w:val="21"/>
        </w:rPr>
        <w:t>486</w:t>
      </w:r>
      <w:r>
        <w:rPr>
          <w:color w:val="000000"/>
          <w:sz w:val="21"/>
        </w:rPr>
        <w:t>，</w:t>
      </w:r>
      <w:r>
        <w:rPr>
          <w:color w:val="000000"/>
          <w:sz w:val="21"/>
        </w:rPr>
        <w:t>586</w:t>
      </w:r>
      <w:r>
        <w:rPr>
          <w:color w:val="000000"/>
          <w:sz w:val="21"/>
        </w:rPr>
        <w:t>，</w:t>
      </w:r>
      <w:r>
        <w:rPr>
          <w:color w:val="000000"/>
          <w:sz w:val="21"/>
        </w:rPr>
        <w:t>686</w:t>
      </w:r>
      <w:r>
        <w:rPr>
          <w:color w:val="000000"/>
          <w:sz w:val="21"/>
        </w:rPr>
        <w:t>，真棒，你对电脑说，电脑啊电脑啊，你真伟大啊。你成了傻子了。你必需说那造电脑的伟大。所以你知道我们看见我们自己的高贵，我们自己的丰富，我们自己追求真善美，我们追求爱，追求价值，意义，我们就知道我们的根是多么的崇高伟大。我刚才讲到雨露，阳光，都是上帝的爱，一切背后都是祂的大爱。祂甚至用破坏规律的办法来赐给我们生命，让我们得以存活。这是普遍的恩典。每个人都享受的。</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下面我要讲一讲特殊的恩典，你不信上帝就不能享受的恩典。我相信我们在座的每一个朋友，你们如果知道有一位上帝，你一定想见见祂。但是你看不见祂，因为祂是灵，上帝为了满足你的需要，祂道成肉身，借着耶稣让你看一看。耶稣不怕看。耶稣来了，任何一个人来到耶稣面前，借着圣经，借着四福音书的记载，凡是看见过耶稣的，认识耶稣的，没有一个后悔的，没有一个否定的，没有一个不谦卑下来的。</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我发现很多中国大陆来的朋友，当然不仅是中国大陆，哪来的朋友都一样，根本不了解耶稣，不认识耶稣，只是听说过这个名，就开始否定。你也太不理性了。太不合乎科学的思想方法，你先去看看，认识一下，然后再去否定也不迟。但是历史的经验告诉我们，历史上没有一个人来到耶稣面前不佩服的。人类历史上最反对基督教的两个人，一个是尼采，一个是罗素，这两个人把基督教骂得一塌糊涂。尼采说，上帝死了，上帝不死我不能活。罗素说，我只写了一本书：我为什么不是一个基督徒——把基督教骂得一塌糊涂。可是你注意这两个人，最反对基督教的两个人，他们总是小心翼翼地把耶稣，把基督跟基督教分开，然后集中火力攻击基督教。黑格尔，康德，什么海涅，歌德，这些大思想家，文学家，我们在国内都读过他们的著作，却不知道他们是怎样赞美耶稣的。陈独秀，中国共产党的创始人，说耶稣是爱的号角，是欧洲文明的主动力，是贫穷人的福音。我们中国需要耶稣。你们知道没有一个人来到耶稣面前不佩服祂的。</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你知道各种宗教都承认耶稣，现在的佛教，你们知道，他们常常说我们认你们的耶稣，怎么你们不认我们啊？回教更不用说，回教也把耶稣当成大先知，也承认的；法轮功李洪志经常引用耶稣……可为什么大家都承认耶稣，而耶稣反过来一个都不承认他们？</w:t>
      </w:r>
      <w:r>
        <w:rPr>
          <w:color w:val="C62509"/>
          <w:sz w:val="21"/>
        </w:rPr>
        <w:t>耶稣说：若不借着我，没有人能到父那里去，凡不是从我这门进的，全是强盗。</w:t>
      </w:r>
      <w:r>
        <w:rPr>
          <w:color w:val="000000"/>
          <w:sz w:val="21"/>
        </w:rPr>
        <w:t>说得真绝对，为什么？因为耶稣是独一的真神，其它全是假的。那些假的都希望拉真的，拉大旗作虎皮，伴着他也增加点光彩。可是那个真的不能承认那些假的。王麻子剪刀一出来，好多假王麻子剪刀都来了，都打着王麻子的旗号。王麻子说，就我一个是王麻子，其它都不是王麻子。其它人就说，我们都接受你，你为什么就不接受我们呢？但真的只有一个。</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而且耶稣真的是无可挑剔。祂来到世上，祂把大自然的这种无条件的恩典用人格的方式活生生地表现了出来。如果谁愿意跟我讨论耶稣，我跟他讨论三天三夜，你要跟我讨论别的我不敢跟你讨论，讨论圣经我有好多不懂，但是你讨论耶稣，真的，我对耶稣无话可说。有人跟我说，远弟兄啊，我们教会有人信了主，但是他不想受洗，跟他说了受洗的意义，他还是不想受洗，你说怎么办吧？后来我去了他们教会布道的时候，我就跟这几个人说，我说，你们想听听我为什么信了就受洗吗？他们说，你说吧。我说就因为是耶稣说的，我就受洗了。他们说那么简单？我说，对。他们说我们牧师对我们说了许多道理，说受洗是同死同复活，是洗去身上的罪。但是我说我当时受洗还不懂这些道理，我当时受洗就知道一件事：这是耶稣说的，祂是神，神说的我懂不懂都得听。因为神说的话，就是神的话，人没有办法完全弄明白。我告诉你，耶稣说：</w:t>
      </w:r>
      <w:r>
        <w:rPr>
          <w:color w:val="C62509"/>
          <w:sz w:val="21"/>
        </w:rPr>
        <w:t>我还有很多事要告诉你们，只是你们承受不了</w:t>
      </w:r>
      <w:r>
        <w:rPr>
          <w:color w:val="000000"/>
          <w:sz w:val="21"/>
        </w:rPr>
        <w:t>。耶稣说：</w:t>
      </w:r>
      <w:r>
        <w:rPr>
          <w:color w:val="C62509"/>
          <w:sz w:val="21"/>
        </w:rPr>
        <w:t>我跟你们讲地上的事，你们尚且不信，何况讲天上的事呢？</w:t>
      </w:r>
      <w:r>
        <w:rPr>
          <w:color w:val="000000"/>
          <w:sz w:val="21"/>
        </w:rPr>
        <w:t>耶稣有很多的事要告诉我们，可是我们的承受力有限，我们人的思想逻辑有限，我们的语言表达有限，不行。所以，有些人问我，远志明你们圣经有没有讲外星人的事啊？我就用这句话回答他：我给你讲地上的事你都不信，何况讲天上的事呢？因为上帝多伟大啊，祂的事我们都能知道，那还了得？祂是借着圣经告诉我们有关我们人类的事情，我们怎么被造，我们是怎么犯罪的，我们是怎么不能自救的，我们的出路在哪里。耶稣来到世上也是为了救我们人类。所以耶稣来了以后，祂用祂人格的方式把上帝的恩典表达出来。上帝的恩典里有两个内容，其中一个是完全的爱，无条件的爱，永远的爱。</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你们知道耶稣是死在十字架上的，十字架是这么残酷的刑具，人们想起来就不寒而栗，但是因着耶稣在上面一挂，死了之后，马上变成和平，荣耀的一个象征。国际上打仗，只要有红十字一出现，双方都不要再打，不能打这个红十字会的人。医院用红十字，为什么？因为神曾经在上面被挂过。十字架上的爱是什么样的爱呢？是你杀了我，我还爱你这样的爱。你注意耶稣来到世上以后，没有恨过一个人。最不可爱的人祂都爱，最可恶的人祂都爱，最后以至于爱那些无缘无故杀死他的人。祂三天以后复活，复活以后还是爱，祂没有报仇。祂不但没有报仇，祂复活以后所讲的话，没有一句提到祂被杀。祂在被杀之前多次提到祂被杀，祂在复活以后没有一句提到祂曾经被杀过，好象祂把被杀这事给忘了，好象祂没有被杀过。多么宽广的胸怀。祂是宇宙的主来到世上。</w:t>
      </w:r>
    </w:p>
    <w:p>
      <w:pPr>
        <w:pStyle w:val="Web"/>
        <w:rPr>
          <w:color w:val="000000"/>
          <w:sz w:val="21"/>
        </w:rPr>
      </w:pPr>
      <w:r>
        <w:rPr>
          <w:color w:val="000000"/>
          <w:sz w:val="21"/>
        </w:rPr>
      </w:r>
    </w:p>
    <w:p>
      <w:pPr>
        <w:pStyle w:val="Web"/>
        <w:rPr>
          <w:sz w:val="21"/>
        </w:rPr>
      </w:pPr>
      <w:r>
        <w:rPr>
          <w:rFonts w:cs="宋体;SimSun" w:ascii="宋体;SimSun" w:hAnsi="宋体;SimSun"/>
          <w:color w:val="000000"/>
          <w:sz w:val="21"/>
        </w:rPr>
        <w:t></w:t>
      </w:r>
      <w:r>
        <w:rPr>
          <w:color w:val="000000"/>
          <w:sz w:val="21"/>
        </w:rPr>
        <w:t>这多么伟大的爱，我们人间有吗？没有。只有父母对自己的孩子才会这样。耶稣对我们所表现出来的完全是这种关系，你只能用这种关系来解释才能解开，为什么我们杀了祂祂还爱我们。只有作父母的对孩子才会这样，作父母的面对孩子的伤害，哪怕是误会的，是那么狠毒的伤害，作父母的从来不会生他的气，不会反过来以牙还牙，因为这种爱是无条件的，不是因为这个孩子好才爱他，乃是因为他是我的孩子我就爱他，有生命的联系。那么上帝跟我们之间也是有一个生命的联系，就是我们是按神的形象造的，我们的里面有神的灵，有祂的遗传基因，我们是祂的血脉，祂从一个血脉造出万族的人来，我们是祂的儿女。</w:t>
      </w:r>
    </w:p>
    <w:p>
      <w:pPr>
        <w:pStyle w:val="Web"/>
        <w:rPr/>
      </w:pPr>
      <w:r>
        <w:rPr>
          <w:color w:val="000000"/>
          <w:sz w:val="21"/>
        </w:rPr>
        <w:t>   </w:t>
      </w:r>
      <w:r>
        <w:rPr>
          <w:rFonts w:eastAsia="Times New Roman"/>
          <w:color w:val="000000"/>
          <w:sz w:val="21"/>
        </w:rPr>
        <w:t xml:space="preserve"> </w:t>
      </w:r>
      <w:r>
        <w:rPr>
          <w:color w:val="000000"/>
          <w:sz w:val="21"/>
        </w:rPr>
        <w:t>有一个故事很感人，一个小孩子受了魔鬼的诱惑——它说：你把你妈妈的心给我挖出来，我就把全世界给你。这个小孩子一看这太诱人了，回去以后就真的偷偷把妈妈杀了，把心掏出来，捧着这个还在跳动的心去找魔鬼，要换全世界。结果半路上不小心摔了一跤，那个心就骨碌骨碌地往山坡下滚，他就滚下去扑住，抱住这个心接着往前跑。突然这个心说话了！它说：</w:t>
      </w:r>
      <w:r>
        <w:rPr>
          <w:color w:val="CC0000"/>
          <w:sz w:val="21"/>
        </w:rPr>
        <w:t>孩子，你刚才摔疼了没有？</w:t>
      </w:r>
      <w:r>
        <w:rPr>
          <w:color w:val="000000"/>
          <w:sz w:val="21"/>
        </w:rPr>
        <w:t>——只有作母亲的才会这样！</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我想这个寓言决不夸张，我们在座的每一个做母亲的都有这样的心肠，如果子弹打过来你会挡住，有刀扎过来你会挡住，保护你自己的孩子。一点都不夸张。所以这样一种恩典的爱，无条件的爱，在耶稣身上完全表达出来了。</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你看耶稣是不是这样——最不可爱的祂就爱，那些侮辱祂，拿唾沫吐祂，拿鞭子抽祂，拿枪扎祂，嘲笑祂，羞辱祂的人，祂爱他们。最后杀死祂的，把祂钉十字架的那些刽子手，祂祷告说：</w:t>
      </w:r>
      <w:r>
        <w:rPr>
          <w:color w:val="C62509"/>
          <w:sz w:val="21"/>
        </w:rPr>
        <w:t>父啊，赦免他们，因为他们所做的他们不晓得。</w:t>
      </w:r>
      <w:r>
        <w:rPr>
          <w:color w:val="000000"/>
          <w:sz w:val="21"/>
        </w:rPr>
        <w:t>当耶稣传道的时候，有一个村子不接待祂，祂的门徒彼得说，主啊，吩咐火从天上降下来烧灭他们。耶稣怎么回答？耶稣说：</w:t>
      </w:r>
      <w:r>
        <w:rPr>
          <w:color w:val="C62509"/>
          <w:sz w:val="21"/>
        </w:rPr>
        <w:t>你的心如何你不知道。人子来不是害人的命，而是救人的命。</w:t>
      </w:r>
      <w:r>
        <w:rPr>
          <w:color w:val="000000"/>
          <w:sz w:val="21"/>
        </w:rPr>
        <w:t>你看看，耶稣就是那样的爱。</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你去读四福音，去读读圣经，你如果不读，不了解，怎么知道祂是怎么样的人呢？你一读就会发现，啊，原来阳光怎样爱我们，耶稣就怎样爱我们。空气怎样爱我们祂就怎样爱我们。我告诉大家，阳光的爱，空气的爱，雨水的爱，大地的爱，人间自然界所有的爱，最后都凝聚在十字架上。就一个小小的十字架代表了一切无条件的恩典和爱。</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而且这还是一个大能的爱。这爱不仅仅是一般的爱，是带着大能的爱。十字架上的耶稣复活了，祂一复活不得了，祂一复活说明祂可以永远爱我们，祂赐给我们一个最大的恩典，就是我们可以跟神合一而不再惧怕死亡。耶稣说凡活着信我的人永远不见死。什么意思？你信了之后战胜了死亡，超越了死亡。有人说，我不信这个，别的我都信，你刚才讲的爱啊，恩典，我都信，可是就是这个我信不了。今天我就要给你讲，耶稣来到世界上不仅有大爱，而且有大能。就好象自然界，阳光空气雨水土地植物动物，良辰美景，矿产资源，这些东西不仅是深情的爱，而且你必须承认这是一种大能的爱，远远超过人的设计，远远超过人所能测度的。阳光从那么遥远的地方照着我们，可是照在你身上的时候多么温暖。你知道这是大能。同样，耶稣在十字架上不仅是深情的爱，而且也是大能的爱，这表现在祂的复活。</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有人说，我不相信复活，但今天我要告诉你，如果耶稣没有复活，我们所有的基督教信仰全是空的，全是假的，而且不可能存留到今天。祂的十二个门徒，有一个是叛徒，上吊自杀了，个个都不成气候，抓耶稣的时候全都吓跑了——这么一帮懦夫，这么一帮不成气候的人，为什么后来这么英勇无畏，就是因为他们真的看见了。</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而且我还要告诉大家，复活不是不可能的。因为人在三度空间，加上时间勉强可以说是四度空间，可是神是多少度啊？你知道数学上假定</w:t>
      </w:r>
      <w:r>
        <w:rPr>
          <w:rFonts w:eastAsia="Times New Roman"/>
          <w:color w:val="000000"/>
          <w:sz w:val="21"/>
        </w:rPr>
        <w:t xml:space="preserve"> </w:t>
      </w:r>
      <w:r>
        <w:rPr>
          <w:color w:val="000000"/>
          <w:sz w:val="21"/>
        </w:rPr>
        <w:t xml:space="preserve">n </w:t>
      </w:r>
      <w:r>
        <w:rPr>
          <w:color w:val="000000"/>
          <w:sz w:val="21"/>
        </w:rPr>
        <w:t>度空间，就是无限空间，而且在科学上现在至少有九度空间，说宇宙大爆炸之前就是九度空间。蚕基本上是两度空间，在地上爬，蛹是蚕变的，然后蛹又变什么呢？蝴蝶，蝴蝶是几度空间？三度，比蛹多了一度。如果在两度平面空间里，一只蛹死了，人们就感叹说，哎哟，这个蛹好可怜呐，这么好个蛹就死了，这么年轻就死了。可是你知道吗？它变成蝴蝶飞出去了，你看不见它，在蛹的世界里你看不见它，但是它活着，它变成了一个更高的生命。</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科学，数学，逻辑，理性都告诉我们这个宇宙远远超过三度空间。你知道我们的灵魂就超越三度空间，超越时间。你现在闭上眼睛一想，你就回北京了，回上海了，回台湾了。你年轻的时候受的伤害，谈恋爱的时候所受的伤害，到老太太的时候还记忆犹新，为什么？它超越时间。心灵的东西超越时间，你一闭眼，一想，回到宇宙大爆炸了。超越时间。</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所以神才说，你们要认识神，拜神必须用心灵和诚实。我们的理性不能通向神。理性是三度空间的产物。康德早就说过，人的所有的理性有两个前提，一，时间，二，空间，两个先天范畴，而神是超越时空的。我们在时空之内，不能验证祂，没有办法看见祂，也没有办法诉说祂，没有办法。但是用心灵和诚实可以。感谢神，耶稣来了。来了以后，不仅有大爱，而且有大能，让我们活过来，让我们的心活过来，而且永远活着。凡是信耶稣的人永远不见死。你们不要惧怕死亡。保罗说过，到主那里去是好得无比。</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有一次我跟我太太去散步，我跟我太太说，如果不是信了耶稣，如果不是传福音，我早自杀了。你们知道哲学家自杀的人很多的，还有搞文学的，也很多自杀的。因为人活着没意思，吃了，拉，拉了去挣，挣来买，买了再去做，做了以后又自己吃，吃了又拉。这一辈子原地踏步，有什么意思呢？只因我信了耶稣，我知道我生命的意义，在于我把我得到的这个永恒的生命告诉别人，让别人也得到。所以人活着遇见了神，你会为神而活。</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我想到一句话，耶稣说，凡是我的都是父的，然后接下来一句话，父的也是我的。我好喜欢这两句话。冲着大自然我可以跟上帝说，凡是我的，都是你的，对不对啊？你的生命气息，你享受的阳光，空气，雨水，你吃的粮食，蛋白质，氨基酸，碳水化合物，所有的不都是神给的吗？所以，你完全应当说，父啊，我所有的都是你的。冲着耶稣，我可以说后一句话，父啊，凡是你的都是我的，因为耶稣来把父的都给我们了，把永生给我们了，把祂的大能向我们显现了，我们将来不会死的，死亡是使我们生命转换一下存在的形式，不要惧怕。在神的大能和大爱里一切惧怕都应该消除。因为耶稣来就是为了这个目的，因为祂知道人没有神不是一个人。</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你们要记住，人如果离开了神，就不是一个真正的人。因为当初神是这么造人的。就好象一个电脑，如果不被人，不被它的创造者所使用，它就不是一台真正的电脑。这个麦克风如果它不被我使用，它不接收我的声音，它就不是一个真正的麦克风，是一个废物。同样，人被神创造，就是要跟神沟通，如果不跟神沟通，就不是一个人。人为什么这么多痛苦，这么多的患难，这么多的空虚，无助，绝望，悲哀，为什么？因为你这个人还没有完成，除非你来到耶稣这里，借着耶稣来到我们的天父这里，跟宇宙的道合二为一，天人合一，才是真正的人。否则的话，你没有完成，你这一辈子都在想自我完成，追求财富，追求地位，追求金钱，追求妻子，孩子，车子，房子，最后全都到手了，你发觉你自己还缺点什么，没完成。你跟神接通了，才能完成。</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奥古斯丁讲过，他说，我一直不得安息，直到我安息在上帝的怀里。我自己感谢神，我们家感谢神。我们原来一直挣扎，一直奋斗。开始是上学，然后是搞民运，到最后，非常的落魄。自己越来越不能完成自己，反而觉得失落了自己。直到我遇到了基督徒的爱。说实话，这也不是我自己找的，真的是神来找我。今天也是这样，在座的朋友们，你们今天来到这里，可能并不是为了找神才来的，但是是神把你找来的。</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当宇宙的第一个生命出现的时候，我们人类并不在场，所以我们没有证据，我们是被动的，我们是被创造的。我们到今天此时此刻是被养育的，明天也是如此，后天也是如此。有人说现在科学伟大了，科学可以创造这，创造那，甚至可以克隆牛，克隆猪，克隆兔子，将来还可以制造人。我告诉你，你错了，那不叫制造，那叫</w:t>
      </w:r>
      <w:r>
        <w:rPr>
          <w:color w:val="000000"/>
          <w:sz w:val="21"/>
        </w:rPr>
        <w:t>copy</w:t>
      </w:r>
      <w:r>
        <w:rPr>
          <w:color w:val="000000"/>
          <w:sz w:val="21"/>
        </w:rPr>
        <w:t>，复印，复制。我写一篇文章，我太太帮我</w:t>
      </w:r>
      <w:r>
        <w:rPr>
          <w:color w:val="000000"/>
          <w:sz w:val="21"/>
        </w:rPr>
        <w:t xml:space="preserve">copy </w:t>
      </w:r>
      <w:r>
        <w:rPr>
          <w:color w:val="000000"/>
          <w:sz w:val="21"/>
        </w:rPr>
        <w:t>一份，让她写，可能写一辈子写不出来。我们人到现在还是刚刚学会</w:t>
      </w:r>
      <w:r>
        <w:rPr>
          <w:color w:val="000000"/>
          <w:sz w:val="21"/>
        </w:rPr>
        <w:t>copy</w:t>
      </w:r>
      <w:r>
        <w:rPr>
          <w:color w:val="000000"/>
          <w:sz w:val="21"/>
        </w:rPr>
        <w:t>。你知道，我们人类多么可怜，我们完全是被养育的，完全是被动的。</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世界上没有一个人请耶稣来，相反，耶稣来了，这个世界不接待祂。客栈的房都满了，祂不得不出生在马槽里。你不要以为这是一个象童话一般的故事，这是一个真实的事件，它背后的含义是光（要）照在黑暗里，黑暗却不接受光。因为这个世界被属人的，属罪的，属撒但的权柄控制着。撒但曾经跟耶稣说过，你如果拜我，我就把这个世界都给你，因为这个世界全是属我的。有人说为什么世界上这么多苦难，因为有撒但，它让人犯罪，人一犯罪，就彼此伤害。</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感谢神，当我认识了耶稣以后，我说，这就是神。不是我请祂来的，而是祂引我到祂面前。我当时最大的感动是什么呢？祂是神，我是人。这个关系一摆正，我突然觉得我有盼望了。宇宙背后的奥秘借着耶稣向我显明了。所以说凡是耶稣说的话，我句句都听。耶稣说你要受洗，我就受洗。我觉得耶稣说的一句话，胜过我们一千个理由，一万个辩论。有人说，你这么迷信啊，你是不是哲学博士生啊？我没拿到博士，是博士生，这不能怪我。但是我告诉你，这一点都不是迷信，是真正的大理性，什么是大理性？神说的话，你都不听，这才叫没理性呢。神说的话本身，祂的权柄，权威，祂的可信度，超过一切的辩论。所以我跟朋友说，耶稣叫你受洗，你就受洗，受了洗一定大有益处。你放心在人面前公开承认：我是上帝的儿女，我信耶稣。你如果信了耶稣之后老是偷偷摸摸的，就好象做儿女的，认了爸爸，可见了面老低个头，象看见后爹似的，你说当爹的不伤心吗？他是你亲爹啊。你知道吗？这就是为什么每次呼召你们到前面来。你怕什么呢，你是理直气壮的。</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感谢神，使我接受了祂，后来我太太也接受了，我女儿也接受了，我的全家都接受了这位主。借着耶稣我们认识了天上的父以后，生命发生了最大的改变。什么叫恩典，最大的恩典就是让你的生命发生改变。神改变了我们全家的命运。真的，以前我们的日子没法过。你们看过“十五的月亮”知道，在北京我们打啊，吵啊，闹离婚啊，但是神扭转了我们家的命运，让我们有了今天这样的好日子。</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去年情人节的时候，在我女儿的提醒之下，我给我太太买了一束玫瑰花，本来我不知道情人节。我太太接了花之后，真的含了眼泪，我当时觉得她是受我感动，后来才知道是怎么回事，不是受我感动，是那天听到一个消息：在北京的我们俩最好的两家朋友离婚了。当年我们在北京的时候，这两家都是模范家庭，好得不得了，丈夫爱妻子爱得不得了。当我跟我太太打得不可开交的时候，他们两家是如胶似漆。我们吃晚饭的时候，都默默无语。后来我就说了一句话，我说，我们家能有今天都是靠着耶稣的恩典。我太太当时没吭声，想了一会，突然不高兴了，说：你这话什么意思，如果你不信耶稣你就把我甩了？我就说，话不是这样讲，我们都是罪人，如果不认识耶稣，我们不认罪悔改的话，真的没有今天。这是真的。所以你看什么叫祝福？什么叫恩典？什么叫神的怜悯？神的恩典，祝福和怜悯会降临在一切信靠祂的人，信靠祂的家庭。有一天我看着我太太和我女儿在忙着做晚饭，把晚饭端到桌子上，叫我去吃的时候，我真的眼泪掉下来。因为我看到这一幅情景，我想到，这幅情景是从哪来的呢？是我努力吗？是我太太努力吗？不是，那是因着我们降服谦卑在耶稣的面前，承认我们是罪人，愿意接受祂的拯救——我们的生命有了主。</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朋友们，你们不要以为我们要独立自主，千万别那么想，你要独立自主的话一定是六神无主，因为人生需要主。就象风筝，你老想独立，不要那根线牵着你，你还叫风筝吗？人生一定要有一根线牵着你，成为你价值的轴心——你如果人生没有这么一个永恒的，大有慈爱、大有能力、大有恩典的一个立足点，你的一生就象浮萍在漂泊。真的，感谢神，祂借着耶稣，借着十字架，给了我们这样一个支点。十字架是一个支点，这个支点非常地牢靠，上通天，下通地，左右通全人类。你奉耶稣的名，走遍全世界每一个角落，都会找到你的兄弟和姐妹。当年我们读列宁的话，列宁说凭着国际歌熟悉的曲调，你可以在全球找到你的同志和战友。现在完了。但是两千年来，你凭着耶稣基督的名，在哪里都能找到爱，在哪里都能传播爱。真的，你走到哪里都能放光。这是神给你的光。</w:t>
      </w:r>
    </w:p>
    <w:p>
      <w:pPr>
        <w:pStyle w:val="Web"/>
        <w:rPr>
          <w:color w:val="000000"/>
          <w:sz w:val="21"/>
        </w:rPr>
      </w:pPr>
      <w:r>
        <w:rPr>
          <w:color w:val="000000"/>
          <w:sz w:val="21"/>
        </w:rPr>
      </w:r>
    </w:p>
    <w:p>
      <w:pPr>
        <w:pStyle w:val="Web"/>
        <w:rPr>
          <w:sz w:val="21"/>
        </w:rPr>
      </w:pPr>
      <w:r>
        <w:rPr>
          <w:rFonts w:cs="宋体;SimSun" w:ascii="宋体;SimSun" w:hAnsi="宋体;SimSun"/>
          <w:color w:val="000000"/>
          <w:sz w:val="21"/>
        </w:rPr>
        <w:t></w:t>
      </w:r>
      <w:r>
        <w:rPr>
          <w:color w:val="000000"/>
          <w:sz w:val="21"/>
        </w:rPr>
        <w:t>当然，有人说，啊，你说得很好，很美，信了耶稣有恩典。可是为什么有这么多的苦难呢？你们为什么有些宣教士，四、五十多岁就死了，为什么？真的，人间有很多苦难。</w:t>
      </w:r>
      <w:r>
        <w:rPr>
          <w:color w:val="C62509"/>
          <w:sz w:val="21"/>
        </w:rPr>
        <w:t>耶稣曾说过：在世上，你们有苦难，但你们可以放心，我已经胜了世界。</w:t>
      </w:r>
      <w:r>
        <w:rPr>
          <w:color w:val="000000"/>
          <w:sz w:val="21"/>
        </w:rPr>
        <w:t>人的生、老、病、死是不可抗拒的自然法则，它在我们肉身上显现出来。但是神知道，在祂造我们的时候祂给了我们一个永恒的生命，就是我们的灵魂。这个灵魂是不死的，是超越肉身的。所以来自泥土的还要归于泥土；来自上帝的灵还要归回上帝。耶稣就是把这个属灵的生命赐给我们。所以祂说，我胜了世界；你们在我里面有平安。将来我们肉身消亡的时候，我们的灵魂要升到神那里去，享受永远的喜乐，平安。在那里没有眼泪，没有哀伤。</w:t>
      </w:r>
    </w:p>
    <w:p>
      <w:pPr>
        <w:pStyle w:val="Web"/>
        <w:rPr>
          <w:color w:val="000000"/>
          <w:sz w:val="21"/>
        </w:rPr>
      </w:pPr>
      <w:r>
        <w:rPr>
          <w:color w:val="000000"/>
          <w:sz w:val="21"/>
        </w:rPr>
        <w:t>   </w:t>
      </w:r>
      <w:r>
        <w:rPr>
          <w:rFonts w:eastAsia="Times New Roman"/>
          <w:color w:val="000000"/>
          <w:sz w:val="21"/>
        </w:rPr>
        <w:t xml:space="preserve"> </w:t>
      </w:r>
      <w:r>
        <w:rPr>
          <w:color w:val="000000"/>
          <w:sz w:val="21"/>
        </w:rPr>
        <w:t>圣经告诉我们：</w:t>
      </w:r>
      <w:r>
        <w:rPr>
          <w:color w:val="C62509"/>
          <w:sz w:val="21"/>
        </w:rPr>
        <w:t>假如我们靠着基督，只是在今生有盼望，我们就比众人更可怜</w:t>
      </w:r>
      <w:r>
        <w:rPr>
          <w:color w:val="000000"/>
          <w:sz w:val="21"/>
        </w:rPr>
        <w:t>。真的，如果没有永生，只是今生的平安喜乐，祝福，我告诉你这很可怜。姐妹作见证说神怎么祝福她买了一个便宜的房子，而且又买来一辆又新又好又便宜的车子，而且一祷告，要孩子又来了个孩子。她讲完以后，下面有一个不信主的慕道友就悄悄跟我讲，她说，你看，我也有这些啊。她一说我就明白了，因为这个慕道友的房子比那个更大，车子是奔驰的吉普，更好，孩子呢，不仅是俩，而且是一男一女。那个朋友说，那我感谢谁啊？朋友，弟兄姐妹们，如果靠着耶稣基督，只在今生有盼望，我们就比众人更可怜。说实话，我们信耶稣的人在这世界上斗不过这世界上那些聪明之子，因为他们的心全扑在世界上，但是因着耶稣基督我们有永生的盼望。你说宣教士三十岁，四十岁就死了，没关系，他们在神那里啊。如果分母是无限大，分子是多少有关系吗？都是无限小。可是因着我们主耶稣基督十字架上的复活，我们这个分子，微小的，渺小的，可怜的分子变成无穷大了——我们跟神合一了，结果等于一。</w:t>
      </w:r>
      <w:r>
        <w:rPr>
          <w:color w:val="CC0000"/>
          <w:sz w:val="21"/>
        </w:rPr>
        <w:t>因为看得见的一切都要过去，凡是有形体的没有长存的——唯有我们的灵魂、我们的爱，永远长存。</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我知道你们教会五家中，有两个弟兄都失去了他们可爱的女儿。一个是赵武义弟兄，他女儿十一岁，车祸死去；还有一个是崔亚平弟兄，今天中午我们去了他家，去看望他，他的女儿九岁得了血癌，大概是几个月前去世的。为什么这么多苦难，我也常常向上帝祷告，为什么？但是我在耶稣这里找到了答案——</w:t>
      </w:r>
      <w:r>
        <w:rPr>
          <w:color w:val="C62509"/>
          <w:sz w:val="21"/>
        </w:rPr>
        <w:t>耶稣说：凡活着信我的人必永远不见死。</w:t>
      </w:r>
      <w:r>
        <w:rPr>
          <w:color w:val="000000"/>
          <w:sz w:val="21"/>
        </w:rPr>
        <w:t>所以我问崔亚平弟兄：你相不相信你的女儿现在在神那里，在天国里？你女儿信不信？他说，我女儿信，到死都信。我说我也信，为什么？你要我拿理性的根据，科学的根据，逻辑的证据，我都拿不出来。但是我凭着耶稣，就可以告诉你，这是真的。因为耶稣来了，祂把上帝那伟大的爱完全展现出来。祂把上帝那伟大的能力展现出来，那创造了天地万物，布署了月亮星辰的那位主，已经在耶稣身上向我们展现出来。因着我信耶稣，祂进到我的家中，进到我的心中，进到了你们每一个人的心中。</w:t>
      </w:r>
      <w:r>
        <w:rPr>
          <w:color w:val="CC0000"/>
          <w:sz w:val="21"/>
        </w:rPr>
        <w:t>创造天地万物的主，借着耶稣成了你的主，永恒来到了短暂，神来到了人中间，要作你最知心的朋友，伴你度过这一生，直到永生，你还怕什么？</w:t>
      </w:r>
      <w:r>
        <w:rPr>
          <w:color w:val="000000"/>
          <w:sz w:val="21"/>
        </w:rPr>
        <w:t>你发现小孩子一回到家里就没有惧怕；虽然我们的家不是全能的，但是我们的家是全爱的。何况我们天父的家又有全能，又有全爱，只要信耶稣，就是你的灵跟耶稣沟通了，你当然就可以到祂那里去了。如果你不信耶稣，你的灵没有跟神沟通，你怎么能去呢？你不能怪神，因为你不认这个父亲，要怪我们自己。因着心灵上的骄傲，没有用心灵去感悟神的爱，神的恩典，如果我们用心灵去感悟就能够看见祂。</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CC0000"/>
          <w:sz w:val="21"/>
        </w:rPr>
        <w:t>人生当中，最需要的就是无条件的爱，不是有条件的爱</w:t>
      </w:r>
      <w:r>
        <w:rPr>
          <w:color w:val="000000"/>
          <w:sz w:val="21"/>
        </w:rPr>
        <w:t>。有条件的爱你们家家都有，有条件的爱到处都有，你可爱他就爱你，对不对？不仅他爱你，别人也爱你。有一个女孩子可爱，大家都爱她，等她老了，谁也不爱她。谈恋爱的时候，看她真可爱，一结了婚，发现毛病了，发现很多不可爱的，不爱了。因为人都是只爱可爱的，不爱不可爱的。这种有条件的爱导致罪，导致仇恨。你说本拉登为什么炸美国？为什么这么恨美国？因为他爱沙特阿拉伯，他的祖国，因为他爱回教，回教徒，因为这种彻底的爱，导致他彻底的恨。有一个留学生把他的未婚妻杀死了，为什么？因为他爱他的未婚妻。因为他爱她，而他的未婚妻不爱他了，去爱别的男人，他受不了，他就杀她。</w:t>
      </w:r>
      <w:r>
        <w:rPr>
          <w:color w:val="CC0000"/>
          <w:sz w:val="21"/>
        </w:rPr>
        <w:t>所以有条件的爱必然转化成恨——早早晚晚；或转化成麻木。</w:t>
      </w:r>
      <w:r>
        <w:rPr>
          <w:color w:val="000000"/>
          <w:sz w:val="21"/>
        </w:rPr>
        <w:t>台湾的作家张晓枫说过一句话，说爱的反义词不是恨，是什么，是麻木。也爱不起来也恨不起来，这是绝大多数家庭的光景。人生最需要的就是爱，可是到哪去找那无条件的爱啊？连你的缺点也爱，连你的不可爱也爱，他完全地理解你，理解万岁，往哪找？在耶稣这里，只有上帝才有这种爱。人生有爱胜过黄金，人生没有爱，黄金变成粪土。</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一个学生学习特别好，就是长得不好，感到没人爱他。毕业之前，他要自杀——太自卑了。有个朋友发现了以后，告诉他一个秘密，说：你别这么傻，咱们系那个系花爱着你。结果他不信。不信怎么办呢，朋友给他找证据，偷偷地</w:t>
      </w:r>
      <w:r>
        <w:rPr>
          <w:color w:val="000000"/>
          <w:sz w:val="21"/>
        </w:rPr>
        <w:t>copy</w:t>
      </w:r>
      <w:r>
        <w:rPr>
          <w:color w:val="000000"/>
          <w:sz w:val="21"/>
        </w:rPr>
        <w:t>了一篇日记，那日记上暗指的那位就是他。这男生看了以后，开始还是不信，到最后亲自去跟这个女生交流，一谈，发现还真有这么个意思。当他确信了以后，他再也不想自杀了，他走起路来挺着胸脯，吹着口哨，整个换了个人。那个爱本来就存在的，只因他不知道，而且告诉他之后，他又不信，他就得不到。结果当他知道了，当他信了，当他经历了，跟这个女的含情脉脉了一下，整个生命翻了一个天。</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同样，朋友们，你们知道：天父在爱着你——阳光空气雨水，一切都是爱。祂天天在爱着你，耶稣在十字架上死了以后，复活了以后，天天在爱着你，天天在等着你。只是你因为你不知道，你就享受不到，你就老被人生的重担所压垮，老被人心里的阴暗所笼罩，孤独，空虚，绝望，因为你不知道有一个伟大的爱在爱着你。我今天就是作一个爱的使者，把上帝的爱告诉你——等你走出去的时候，当你看见满天繁星，你就知道这是上帝的爱；等明天太阳又从东方升起来，你就知道这是上帝的爱；你看见一朵花，你觉得这朵花美的时候，你要想到这是上帝的爱。所以今天，我希望你们心灵的眼睛打开。你知道、你相信，祂就属于你；如果你不知道、你不相信祂，祂就不属于你。</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神的爱远远超过人间的爱，不仅是外在的乃是内在的，不仅是今生的，乃是永生的，不仅是你可以理解的，乃是你不能明白，不能理解的，这个爱真奇妙。所以有首歌叫奇异恩典，来到神面前的人，凭着单纯，谦卑的心态，你可以享受到永恒，无限的爱。你认识了他，知道了他，相信了祂，接待了祂，承受了祂的爱以后，你的生命不一样，你的家庭不一样，你的孩子不一样，而且你的事业不一样。因为信所赐的不是这个世界所能赐的，也不是这个世界所能夺去的，祂永远地属于你。因为谁给你的谁就可以从你手里夺去，你说这个世界给了你股票，它有一天可以夺去，你们都经历了。世界给了你工作，世界有一天给你夺去。世界给了你肉身，有一天会把你的肉身给吞掉。唯有神给的，这世界没有权力夺去。因为那是神，是我们的父亲，祂亲自给我们的。这个世界的势力，撒担的权势，魔鬼的权势，罪的权势，对祂无能为力。所以耶稣才说，你们在世上有苦难，但你们可以放心，我已经胜了世界。祂凭什么？凭着永恒，凭着无条件的爱，可以征服这世界。</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CC0000"/>
          <w:sz w:val="21"/>
        </w:rPr>
        <w:t>主耶稣象羔羊那样柔弱，被挂在十字架上，死了，可是祂却征服了世界，用什么？不是用刀枪，不是用炮火，是用祂自己舍己的爱，大能的爱。</w:t>
      </w:r>
      <w:r>
        <w:rPr>
          <w:color w:val="000000"/>
          <w:sz w:val="21"/>
        </w:rPr>
        <w:t>所以今天如果你让这个爱进到你心中，进到你的家中，进到你的后代的心中，我告诉你，这个爱会成为你最大的祝福，远远胜过你赚得全世界。所以，今天我们一起来到祂面前，我们一起领受这世界不能给的，世界不能夺去的天上来的礼物。我们一起祷告：</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A00000"/>
          <w:sz w:val="21"/>
        </w:rPr>
        <w:t>天父啊，你的能力何其的广大，何其的深奥难测，若不是你来到人间，向我们显现，开我们心灵的眼，我们怎能认识你。谢谢主，</w:t>
      </w:r>
      <w:r>
        <w:rPr>
          <w:rFonts w:eastAsia="Times New Roman"/>
          <w:color w:val="A00000"/>
          <w:sz w:val="21"/>
        </w:rPr>
        <w:t xml:space="preserve"> </w:t>
      </w:r>
      <w:r>
        <w:rPr>
          <w:color w:val="A00000"/>
          <w:sz w:val="21"/>
        </w:rPr>
        <w:t>你不仅来了，而且为我们死在十字架上，忍受了人间最屈辱的刑法，却在最屈辱，最痛苦，最悲惨的光景之中展现了最伟大的爱，也展现了最伟大的能力。谢谢主，你救了我和我的一家，你也救了我们在座的许许多多的人和家庭。谢谢主，你救了赵武义一家和他的女儿，虽然她已经离开了这个肉体的世界，我却知道她在你的怀抱之中。我也谢谢主，你救了崔亚平弟兄的女儿，虽然她死去，但是她永远活着。天父，我知道在你里面的人没有死人，都是活人，因为凡信你的永远不见死，因为你是永生之主。谢谢你，因着你赐给我们永恒，我们活在今生的短暂之中，就是这么样的美好，这么样的无所挂虑，这么样的没有惧怕，充满了盼望。所以天父啊，主耶稣，伟大的圣灵，我求你此时此刻在这里祝福来到这里的每一个中国人，让我们每一个人，每一个家庭，都蒙你的福。这福，我深深地知道，不是这世界所能给的。我求你此时此刻从天而降，降临在每一个朋友心中，每一个朋友的家中。因为你就是爱，你就是恩典，你是无条件的，你赐给我们这样的爱，这样的恩典，不是因着我们无罪，因着我们有好的品行，不是因着我们配得，乃是因为我们原本是你的儿女，我们身上有你的形象，有你的遗传基因，有你的光，有你的灵。主啊，我恳求你此时此刻让来到这里的每一个人都知道你在爱着他们，你过去爱着他们，现在爱着他们，因着他们来到你的面前，来到你的家中，你要永远地爱他们。我邀请这样的朋友，如果你今天愿意来到天父的爱中，如果你此时此刻心里真的知道你原本是祂的儿女，你原本在享受着，承受着祂所赐给你的无条件的恩典和爱，你愿意来到天父面前，向祂说一声，我谢谢你。我要请这样的朋友，请你举手好不好？你们举一下就放下，我知道，你们都请放下，我不一定能看得见，但是神都看得见。我请举手的朋友跟我一起做下面的祷告。你们默默地跟我重复。用你的心灵和诚实。</w:t>
      </w:r>
    </w:p>
    <w:p>
      <w:pPr>
        <w:pStyle w:val="Web"/>
        <w:rPr>
          <w:color w:val="A00000"/>
          <w:sz w:val="21"/>
        </w:rPr>
      </w:pPr>
      <w:r>
        <w:rPr>
          <w:color w:val="A00000"/>
          <w:sz w:val="21"/>
        </w:rPr>
      </w:r>
    </w:p>
    <w:p>
      <w:pPr>
        <w:pStyle w:val="Web"/>
        <w:rPr>
          <w:sz w:val="21"/>
        </w:rPr>
      </w:pPr>
      <w:r>
        <w:rPr>
          <w:rFonts w:cs="宋体;SimSun" w:ascii="宋体;SimSun" w:hAnsi="宋体;SimSun"/>
          <w:color w:val="A00000"/>
          <w:sz w:val="21"/>
        </w:rPr>
        <w:t></w:t>
      </w:r>
      <w:r>
        <w:rPr>
          <w:color w:val="A00000"/>
          <w:sz w:val="21"/>
        </w:rPr>
        <w:t>我们在天上的父，爱我的主，我今天来到你的面前，因为我看见了你，我从宇宙中看见了你的爱，我在十字架上看见了你的爱。请赦免我过去的无知。我今天心眼打开，知道我本身就是你的恩典，我的生命属于你，今天我要来到耶稣面前，接受耶稣作我的救主，作我的生命之主，永生之主，愿你的爱进到我的心中，进到我的家中，也赐给我的后代，一生一世作我最知心的朋友，直到永生。我以上的祷告是奉耶稣的名。阿门。</w:t>
      </w:r>
    </w:p>
    <w:p>
      <w:pPr>
        <w:pStyle w:val="Normal"/>
        <w:rPr>
          <w:sz w:val="21"/>
        </w:rPr>
      </w:pPr>
      <w:r>
        <w:rPr>
          <w:sz w:val="21"/>
        </w:rPr>
      </w:r>
    </w:p>
    <w:p>
      <w:pPr>
        <w:pStyle w:val="Normal"/>
        <w:rPr/>
      </w:pPr>
      <w:r>
        <w:rPr/>
      </w:r>
    </w:p>
    <w:p>
      <w:pPr>
        <w:pStyle w:val="Normal"/>
        <w:widowControl/>
        <w:spacing w:lineRule="atLeast" w:line="240"/>
        <w:jc w:val="center"/>
        <w:rPr>
          <w:rFonts w:ascii="Times New Roman" w:hAnsi="Times New Roman" w:cs="Times New Roman"/>
          <w:kern w:val="0"/>
        </w:rPr>
      </w:pPr>
      <w:r>
        <w:rPr>
          <w:rFonts w:ascii="Times New Roman" w:hAnsi="Times New Roman" w:cs="Times New Roman"/>
          <w:b/>
          <w:bCs/>
          <w:color w:val="0000FF"/>
          <w:sz w:val="32"/>
          <w:szCs w:val="32"/>
        </w:rPr>
        <w:t>九</w:t>
      </w:r>
      <w:r>
        <w:rPr>
          <w:rFonts w:ascii="Times New Roman" w:hAnsi="Times New Roman" w:cs="Times New Roman" w:eastAsia="Times New Roman"/>
          <w:b/>
          <w:bCs/>
          <w:color w:val="0000FF"/>
          <w:sz w:val="32"/>
          <w:szCs w:val="32"/>
        </w:rPr>
        <w:t xml:space="preserve"> </w:t>
      </w:r>
      <w:r>
        <w:rPr>
          <w:rFonts w:ascii="Times New Roman" w:hAnsi="Times New Roman" w:cs="Times New Roman"/>
          <w:b/>
          <w:bCs/>
          <w:color w:val="0000FF"/>
          <w:sz w:val="32"/>
          <w:szCs w:val="32"/>
        </w:rPr>
        <w:t>信心之门</w:t>
      </w:r>
      <w:r>
        <w:rPr>
          <w:rFonts w:ascii="Times New Roman" w:hAnsi="Times New Roman" w:cs="Times New Roman" w:eastAsia="Times New Roman"/>
        </w:rPr>
        <w:t xml:space="preserve"> </w:t>
      </w:r>
    </w:p>
    <w:p>
      <w:pPr>
        <w:pStyle w:val="Normal"/>
        <w:spacing w:lineRule="atLeast" w:line="240"/>
        <w:jc w:val="left"/>
        <w:rPr>
          <w:rFonts w:ascii="Times New Roman" w:hAnsi="Times New Roman" w:cs="Times New Roman"/>
          <w:color w:val="000000"/>
        </w:rPr>
      </w:pPr>
      <w:r>
        <w:rPr>
          <w:rFonts w:cs="宋体;SimSun" w:ascii="宋体;SimSun" w:hAnsi="宋体;SimSun"/>
          <w:color w:val="000000"/>
        </w:rPr>
        <w:t></w:t>
      </w:r>
      <w:r>
        <w:rPr>
          <w:rFonts w:ascii="Times New Roman" w:hAnsi="Times New Roman" w:cs="Times New Roman"/>
          <w:color w:val="000000"/>
        </w:rPr>
        <w:t>主耶稣在四福音书里强调得最多的就是信心，就是信。祂一再地讲：</w:t>
      </w:r>
      <w:r>
        <w:rPr>
          <w:rFonts w:ascii="Times New Roman" w:hAnsi="Times New Roman" w:cs="Times New Roman"/>
          <w:color w:val="C62509"/>
        </w:rPr>
        <w:t>你若信就必看到神的荣耀，你若信就永远活着。凡一切信祂的就不至灭亡。</w:t>
      </w:r>
      <w:r>
        <w:rPr>
          <w:rFonts w:ascii="Times New Roman" w:hAnsi="Times New Roman" w:cs="Times New Roman" w:eastAsia="Times New Roman"/>
        </w:rPr>
        <w:t xml:space="preserve"> </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圣经之所以记载这些事情，是让我们信耶稣是基督，是神的儿子。圣经又告诉我们说：</w:t>
      </w:r>
      <w:r>
        <w:rPr>
          <w:rFonts w:ascii="Times New Roman" w:hAnsi="Times New Roman" w:cs="Times New Roman"/>
          <w:color w:val="C62509"/>
        </w:rPr>
        <w:t>使我们胜了世界的就是我们的信心；人非有信不能讨神的喜悦。</w:t>
      </w:r>
      <w:r>
        <w:rPr>
          <w:rFonts w:ascii="Times New Roman" w:hAnsi="Times New Roman" w:cs="Times New Roman"/>
          <w:color w:val="000000"/>
        </w:rPr>
        <w:t>为什么总是强调信呢？还有，为什么每次在耶稣治病之前都问病人说，你信吗？如果病人回到说，主啊，我信。耶稣马上就说：好了，平平安安地回去吧。我不知道大家想过没想过，为什么我们非信不可？我理解不行吗？我弄明白了不行吗？为什么神不让我弄明白，而是让我信呢？因为人的理性有限。这一点上帝非常清楚。我们人可以为我们的理性特别骄傲，可是上帝知道人的理性是多么狭窄，多么有限。所以有句俗话叫，人类一思考上帝就发笑。你知道我们跟神有一个本质的壕沟，我们的科学研究，我们的逻辑实证，我们的理性思维，这些东西都不能通向神，所以耶稣说你们要用心灵和诚实。罗素是一个最反对基督教的哲学家，他说：有神论和无神论都不能用理性的方法来证明。所以当一个人称他是无神论的时候，是没有道理的。因为你根本不能证明没有神，你怎么能说你是无神论呢？当你说你不能证明有神，所以没有神的时候，你犯了一个错误——你不能证明有神，你怎能说你无神呢？这样一个反对神的人他也清楚知道，用理性没有方法反对神。也没有方法证明神。但是我们怎么知道有一位神呢？人的心灵有超越理性的能力。耶稣没有说你们要用你们自豪的理性，你们自豪的科学，你们自豪的逻辑，耶稣说用你们的</w:t>
      </w:r>
      <w:r>
        <w:rPr>
          <w:rFonts w:ascii="Times New Roman" w:hAnsi="Times New Roman" w:cs="Times New Roman"/>
          <w:color w:val="000000"/>
          <w:u w:val="single"/>
        </w:rPr>
        <w:t>心灵和诚实</w:t>
      </w:r>
      <w:r>
        <w:rPr>
          <w:rFonts w:ascii="Times New Roman" w:hAnsi="Times New Roman" w:cs="Times New Roman"/>
          <w:color w:val="000000"/>
        </w:rPr>
        <w:t>。</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有一位哲学家叫康德，他说：人的理性是有限的，只适合此岸世界，就是这个看得见的物质世界，不适合那个看不见的彼岸世界。那个彼岸世界只能靠信仰。当然如果康德还活着，我们就可以问他一个问题，既然你的理性不能认识彼岸世界，你怎么知道有一个彼岸世界呢？他怎么回答呢？他一定回答说，灵性。靠灵性。到晚年的时候，康德写了一本书，叫心灵学，就是专门探讨鬼啊、神啊，这些民间流传的很神秘的现象。为什么人有灵性？我们在大陆的时候，老师说人有感性、理性，理性是最高。可现在我们知道人还有灵性。灵才是最高的，它是通神的，它是人之为人的生命力所在。上帝造我们的时候，造了我们的肉身，也赐给我们祂自己的灵，这是我们的灵魂。</w:t>
      </w:r>
      <w:r>
        <w:rPr>
          <w:rFonts w:ascii="Times New Roman" w:hAnsi="Times New Roman" w:cs="Times New Roman"/>
          <w:color w:val="C62509"/>
        </w:rPr>
        <w:t>耶稣说：虚心的人，哀痛的人，谦卑的人有福了。</w:t>
      </w:r>
      <w:r>
        <w:rPr>
          <w:rFonts w:ascii="Times New Roman" w:hAnsi="Times New Roman" w:cs="Times New Roman"/>
          <w:color w:val="000000"/>
        </w:rPr>
        <w:t>为什么呢？因为这种人使用的不再是他的理性，而是他们忧伤痛悔的心，饥渴的心。这个时候神就会进入你的心中。你知道，小孩子为什么可以见神的面，进神的国，因为小孩子凭的不是他的知识、学问、逻辑、理性，凭的是他的真诚。有人说，你老这样贬低我们的理性，你这是不是愚昧啊？是不是无知啊？不是，是诚实。</w:t>
      </w:r>
      <w:r>
        <w:rPr>
          <w:rFonts w:ascii="Times New Roman" w:hAnsi="Times New Roman" w:cs="Times New Roman"/>
          <w:color w:val="CC0000"/>
        </w:rPr>
        <w:t>是承认我们在神面前的无知，承认我们对宇宙的无知，承认我们对宇宙背后的那个伟大力量的无知。</w:t>
      </w:r>
      <w:r>
        <w:rPr>
          <w:rFonts w:ascii="Times New Roman" w:hAnsi="Times New Roman" w:cs="Times New Roman"/>
          <w:color w:val="000000"/>
        </w:rPr>
        <w:t>最伟大的科学家们，他们是最谦卑的人，也是最诚实的人。他们发现了科学的有限性，他们就使用上帝的名。你知道现在最新的科学研究成果，他们的专著常常使用上帝这个名字。因为他们知道人的有限。当科学发展到一个程度，达到它的界限的时候，它就发现自己多么有限。就象康德很早以前在哲学上发现人的理性的界限；而科学呢，过了这么多年才在实证的研究中发现了人的科学的有限。</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我们人的有限是我们认识神的无限的一个前提。什么时候人谦卑下来，神就进到我们的心中。所以承认自己理性的有限，不是天真，不是无知，不是糊涂，也不是虚幻，而是非常真实的。因为信不仅是唯一的方法，而且是最有力量的一个方法。你们知道人的信心有多大？耶稣说过：</w:t>
      </w:r>
      <w:r>
        <w:rPr>
          <w:rFonts w:ascii="Times New Roman" w:hAnsi="Times New Roman" w:cs="Times New Roman"/>
          <w:color w:val="C62509"/>
        </w:rPr>
        <w:t>你们的信心如果象一棵芥菜种，就是让这座山移到海里去，都给你移过去。</w:t>
      </w:r>
      <w:r>
        <w:rPr>
          <w:rFonts w:ascii="Times New Roman" w:hAnsi="Times New Roman" w:cs="Times New Roman"/>
          <w:color w:val="000000"/>
        </w:rPr>
        <w:t>祂说：</w:t>
      </w:r>
      <w:r>
        <w:rPr>
          <w:rFonts w:ascii="Times New Roman" w:hAnsi="Times New Roman" w:cs="Times New Roman"/>
          <w:color w:val="C62509"/>
        </w:rPr>
        <w:t>任何事情你们祈求的时候，你们信是得着的就必得着。</w:t>
      </w:r>
      <w:r>
        <w:rPr>
          <w:rFonts w:ascii="Times New Roman" w:hAnsi="Times New Roman" w:cs="Times New Roman"/>
          <w:color w:val="000000"/>
        </w:rPr>
        <w:t>这个话我们很难理解。怎么回事？只要我信就得着了，只要我有大信心，要这棵树栽到海里去，它就真栽过去了？我们一般的人不相信，因为我们一般的人没信心，没有建立在神上面的这个信心。因为我们平时都是人跟人的关系嘛，对神完全的信赖，就是完全的力量。</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我给大家举一个心理学的例子。有一个人生了病，给他请来了一个他最敬佩的医生，这个医生说：你不要害怕，我会治好你，你趴在床上，我拿一个烧红了的铜钱，放在你的后背的一个穴位上，忍住，不要喊叫，多疼也不要叫，过一会儿，你的病就好了。结果他就趴在那，医生就拿了个铜钱，根本就没烧，还是凉的，啪的一放，看见这个病人浑身一哆嗦，然后过了不到两分钟，那个地方烧了一个大红泡。什么原因？这个病人完全信赖这个医生，信赖他说的每句话，信赖他真的把那个铜钱烧红了，放在他那了。就这种信，让他后面烧了一个大红泡——根本那个钱是冰凉的。你知道信心的力量有多大？为什么有些病人生了病以后凭着信心能够坚持下去；而有些人一听说自己得了绝症，马上就死了。身体还没死呢，心马上就死了，而身体的死只是慢慢的兑现他那个心灵的死。所以我们的信心是真正的力量所在。我们的信心不是建立在一个医生身上，而是建立在全能的神身上。你说说你还怕什么。</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信心不仅是唯一的通神的道路，而且是最有力量的道路，是获取神的力量的那把钥匙。为什么耶稣问你信不信，你说我信，你的病好了，回去吧。根本不用治。为什么？因为你的信本身就是治疗，你的信本身就是从神那里支取力量。你们知道如果有医生来治你，医生问你，你信不信我能治好你？你说我信啊，我不信就不请你来了。结果医生说，好，开始治你。拿刀子叉子剪子，治你，然后治好你。可是耶稣不是，耶稣问你信吗？你说主啊，我信。祂说你好了。你看你的信就是对你的治疗，你的信就是把那个电插头插在插座里，你的信就是跟神接通。这是为什么圣经一再强调信。在普林斯顿的时候，感谢神，让我遇到这么一批有信心的人。其中有一个老姐妹，蔡太太，从马来西亚来的，每个周末请我们去吃饭，在饭桌上给我们讲福音。我们这些流亡的知识分子就跟她辩论，辩论的结果都是我们赢。这个老太太不可能赢过我们的。可是尽管我们赢了她，她还是笑眯眯地看着我们，她还说，下礼拜再来吃，做更好吃的给你们。临走的时候还说，你家里有什么难处告诉我，我帮你祷告，天父一定会听我的祷告。我们回来以后就说，哎呀，这个老太太可真不简单。辩得她哑口无言了，她还居高临下地看我们，还是笑眯眯地看着我们，用可怜的眼光看着我们。你知道让她胜了世界的，胜了我们的，就是她的信心，不是她辩论的能力，不是她有多少知识学问，乃是她把自己的生命，能力和信心建立在那创造天地万物的主身上。她说，我虽然不明白我的父，我的主，但是我的主是创造天地的主；你们虽然知道了一些道理，知道的不过是我天父创造的规律中的一点点。你知道这就是信。当时对我们震动很大。信心是一种感染力，信心是一种穿透力，信心让有学问的人羞愧。</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我是个学哲学的，我的理性思维能力很强，学哲学嘛就是问为什么，你们要想成为哲学家，很容易。你对同一个问题不停地往下问，问七个，就是哲学家。为什么吃饭？因为不吃就饿。为什么不吃就饿？因为肚子空。为什么一空就饿？接着往下问，问到第七个就是哲学问题。我信主之后，非常喜欢问为什么，神知道，神怜悯我，祂在我和我的一家中行了几件神迹，让我信祂。祂又告诉我，你不能理解我，但是我是真实的。神迹干什么用啊？神迹本身不是目的。我要告诉大家，耶稣到世界来，行了很多神迹，有人就追求神迹，你错了，神迹本身不是目的。神迹是为了让你知道这是神显出祂的荣耀来，好让我们信。如果说耶稣是来治病的医生，祂不合格，祂没有把人类的病都治好。当时以色列人有好多大麻风病人，祂只治好十几个。瞎子，只有几个看见了；瘸子只有几个行走了；只有几个人因祂而复活已死的肉身——那么多死的人，为什么不都让他们复活呀？所以主耶稣来不是做这些事的，祂之所以做这些事是为了显出神的荣耀来，好叫你们信的人得永生。这才是最重要的。</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所以感谢神，在我身上行了一些神迹。这些神迹本身并不重要，重要的是让我知道祂真是神。这一知道不得了了，我有了神了！第一个神迹是四月二十八号。牧师说我们四月二十八号有一批人受洗，你要不要一起受洗？我一听这个日子就大吃一惊，因为我的父亲是前一年的四月二十八号去世的。我晚上回到家里，跪下来就祷告，我说一年前，我失去我地上的父亲，一年后的同一天，你来做我天上的父亲。我当时绝不认为这是巧合，因为那个教会一年只有两批受洗，一批春季，一批秋季。那个日子就是为我安排的。第二件事，我为我的太太，我的女儿到美国祷告，那个时候我逃亡出来，没有办法带他们逃走，我出来以后就跟其它几个流亡者一起给美国国会写了信。这个时候，我们的弟兄姐妹就劝我说，你要祷告，这么大的事要求神。结果我晚上就跟神祷告。我那个时候祷告是很认真，很虔诚的，把灯拉灭了，在黑暗中跪下来，跟神祷告。祷告的时候，很奇妙，出现一个七这个数字，过了一会脑子又出现一个九这个数字。我不明白。等我清醒过来，我就想，七，九加起来除二等于八。这是不是说八月份我太太和孩子就可以出来啊。结果第二天我就跟苏小康他们讲。我说咱们的太太们可能八月可以来。苏小康说，你怎么知道啊？是不是你的上帝告诉你的？他们知道我信上帝了。我当时信心小，我不敢说是祷告来的，怕到时候来不了丢上帝的脸。我就跟苏小康说，凭直觉。结果后来怎么成的呢？</w:t>
      </w:r>
      <w:r>
        <w:rPr>
          <w:rFonts w:ascii="Times New Roman" w:hAnsi="Times New Roman" w:cs="Times New Roman"/>
          <w:color w:val="CC0000"/>
        </w:rPr>
        <w:t>七月份</w:t>
      </w:r>
      <w:r>
        <w:rPr>
          <w:rFonts w:ascii="Times New Roman" w:hAnsi="Times New Roman" w:cs="Times New Roman"/>
          <w:color w:val="000000"/>
        </w:rPr>
        <w:t>，我们五个人的太太都接到单位的通知，去领护照，然后到美国大使馆去拿签证。我太太是七月二十八号最后一个拿到签证的，八月份没动静，因为我们在美国要给他们买机票。</w:t>
      </w:r>
      <w:r>
        <w:rPr>
          <w:rFonts w:ascii="Times New Roman" w:hAnsi="Times New Roman" w:cs="Times New Roman"/>
          <w:color w:val="CC0000"/>
        </w:rPr>
        <w:t>九月份</w:t>
      </w:r>
      <w:r>
        <w:rPr>
          <w:rFonts w:ascii="Times New Roman" w:hAnsi="Times New Roman" w:cs="Times New Roman"/>
          <w:color w:val="000000"/>
        </w:rPr>
        <w:t>，从九月四号开始到九月十六号，在这十二天之内，五家人，全部飞到美国来。一个七，一个九，真准确，并不用加起来除二。</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你如果说这些事是偶然，也可以，但是我们知道偶然背后都有必然。马克思主义的辩证法告诉我们：任何的偶然性背后都必定有必然性。我们之所以把它称为偶然，乃是我们不知道它的必然性是什么。也许它的参数太多太复杂你没有办法去推算。感谢神。</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接下来的神迹，我要去念神学院，去的时候，我们家的车是一辆开了十几年的</w:t>
      </w:r>
      <w:r>
        <w:rPr>
          <w:rFonts w:cs="Times New Roman" w:ascii="Times New Roman" w:hAnsi="Times New Roman"/>
          <w:color w:val="000000"/>
        </w:rPr>
        <w:t>Honda Civic</w:t>
      </w:r>
      <w:r>
        <w:rPr>
          <w:rFonts w:ascii="Times New Roman" w:hAnsi="Times New Roman" w:cs="Times New Roman"/>
          <w:color w:val="000000"/>
        </w:rPr>
        <w:t>，五百块钱。教会的弟兄姐妹为我们祷告。有一天，我，我太太还有一个修车的老马师傅（这个老马师傅在中国监牢里坐了二十年牢，修了二十年车，逃了出来）去买车。非常地奇妙，转了差不多快一天了，转到下午了，人家快关门了，我们又回到我们上午去的一个</w:t>
      </w:r>
      <w:r>
        <w:rPr>
          <w:rFonts w:cs="Times New Roman" w:ascii="Times New Roman" w:hAnsi="Times New Roman"/>
          <w:color w:val="000000"/>
        </w:rPr>
        <w:t>Dealer</w:t>
      </w:r>
      <w:r>
        <w:rPr>
          <w:rFonts w:ascii="Times New Roman" w:hAnsi="Times New Roman" w:cs="Times New Roman"/>
          <w:color w:val="000000"/>
        </w:rPr>
        <w:t>那里。去了以后那个</w:t>
      </w:r>
      <w:r>
        <w:rPr>
          <w:rFonts w:cs="Times New Roman" w:ascii="Times New Roman" w:hAnsi="Times New Roman"/>
          <w:color w:val="000000"/>
        </w:rPr>
        <w:t>Dealer</w:t>
      </w:r>
      <w:r>
        <w:rPr>
          <w:rFonts w:ascii="Times New Roman" w:hAnsi="Times New Roman" w:cs="Times New Roman"/>
          <w:color w:val="000000"/>
        </w:rPr>
        <w:t>说你原来看的那辆车已经卖了，这辆车你要不要？</w:t>
      </w:r>
      <w:r>
        <w:rPr>
          <w:rFonts w:ascii="Times New Roman" w:hAnsi="Times New Roman" w:cs="Times New Roman" w:eastAsia="Times New Roman"/>
          <w:color w:val="000000"/>
        </w:rPr>
        <w:t xml:space="preserve"> </w:t>
      </w:r>
      <w:r>
        <w:rPr>
          <w:rFonts w:ascii="Times New Roman" w:hAnsi="Times New Roman" w:cs="Times New Roman"/>
          <w:color w:val="000000"/>
        </w:rPr>
        <w:t>我一看什么车啊，</w:t>
      </w:r>
      <w:r>
        <w:rPr>
          <w:rFonts w:cs="Times New Roman" w:ascii="Times New Roman" w:hAnsi="Times New Roman"/>
          <w:color w:val="000000"/>
        </w:rPr>
        <w:t>Lincoln</w:t>
      </w:r>
      <w:r>
        <w:rPr>
          <w:rFonts w:ascii="Times New Roman" w:hAnsi="Times New Roman" w:cs="Times New Roman"/>
          <w:color w:val="000000"/>
        </w:rPr>
        <w:t>。枣红色的，</w:t>
      </w:r>
      <w:r>
        <w:rPr>
          <w:rFonts w:cs="Times New Roman" w:ascii="Times New Roman" w:hAnsi="Times New Roman"/>
          <w:color w:val="000000"/>
        </w:rPr>
        <w:t>Lincoln</w:t>
      </w:r>
      <w:r>
        <w:rPr>
          <w:rFonts w:ascii="Times New Roman" w:hAnsi="Times New Roman" w:cs="Times New Roman"/>
          <w:color w:val="000000"/>
        </w:rPr>
        <w:t>的</w:t>
      </w:r>
      <w:r>
        <w:rPr>
          <w:rFonts w:cs="Times New Roman" w:ascii="Times New Roman" w:hAnsi="Times New Roman"/>
          <w:color w:val="000000"/>
        </w:rPr>
        <w:t>Continental</w:t>
      </w:r>
      <w:r>
        <w:rPr>
          <w:rFonts w:ascii="Times New Roman" w:hAnsi="Times New Roman" w:cs="Times New Roman"/>
          <w:color w:val="000000"/>
        </w:rPr>
        <w:t>。我说别开玩笑了，我买不起，我家里就五千块钱。他说，我给你啦，五千块钱，加上你这五百块的车，</w:t>
      </w:r>
      <w:r>
        <w:rPr>
          <w:rFonts w:cs="Times New Roman" w:ascii="Times New Roman" w:hAnsi="Times New Roman"/>
          <w:color w:val="000000"/>
        </w:rPr>
        <w:t xml:space="preserve">Trade-in </w:t>
      </w:r>
      <w:r>
        <w:rPr>
          <w:rFonts w:ascii="Times New Roman" w:hAnsi="Times New Roman" w:cs="Times New Roman"/>
          <w:color w:val="000000"/>
        </w:rPr>
        <w:t>，我给你了。当时我们以为他在开玩笑，扭头就走，不理他。那个老马师傅说，别理他，别理他。结果他拉着我不让我走。他说，我告诉你给你了，你怎么不看看，不要啊？老马说，别理他，其中有诈。他在监狱里坐了二十年牢，对谁都不信任。我一听有道理，那车太好。我们打开</w:t>
      </w:r>
      <w:r>
        <w:rPr>
          <w:rFonts w:cs="Times New Roman" w:ascii="Times New Roman" w:hAnsi="Times New Roman"/>
          <w:color w:val="000000"/>
        </w:rPr>
        <w:t xml:space="preserve">Used Car </w:t>
      </w:r>
      <w:r>
        <w:rPr>
          <w:rFonts w:ascii="Times New Roman" w:hAnsi="Times New Roman" w:cs="Times New Roman"/>
          <w:color w:val="000000"/>
        </w:rPr>
        <w:t>那本书，一看，象这种车最低是九千，最高一万八——那个价格，就是这个年号，这个型号的。我们扭头就走，走了两步，我说，老马，你修了二十年车，有诈没诈你还看不出来吗？他一听，说，对啊，我们检查。结果他就检查，又出去试开，回来就说，怪了，一点毛病也没有。我不认识那个</w:t>
      </w:r>
      <w:r>
        <w:rPr>
          <w:rFonts w:cs="Times New Roman" w:ascii="Times New Roman" w:hAnsi="Times New Roman"/>
          <w:color w:val="000000"/>
        </w:rPr>
        <w:t>Dealer</w:t>
      </w:r>
      <w:r>
        <w:rPr>
          <w:rFonts w:ascii="Times New Roman" w:hAnsi="Times New Roman" w:cs="Times New Roman"/>
          <w:color w:val="000000"/>
        </w:rPr>
        <w:t>，我也不知道他是不是基督徒。反正就把车开回去了。回去以后那些民运分子都来看，我记得苏晓康他们都说，哎呀，这事可神了。这是不是神给你的。那个车，四个轮子有四个汽垫，一开起来象水上漂一样。我开着它到密西西比的路上，不知不觉就超速，吃了一个罚单。那车特好。你说这是什么事呢？我不明白。我们开到密西西比快到神学院的时候，我太太还不放心——那时候我太太还没信主呢，她的信心更小，她总觉得这件事奇怪，就是不能明白……</w:t>
      </w:r>
      <w:r>
        <w:rPr>
          <w:rFonts w:ascii="Times New Roman" w:hAnsi="Times New Roman" w:cs="Times New Roman" w:eastAsia="Times New Roman"/>
        </w:rPr>
        <w:t xml:space="preserve"> </w:t>
      </w:r>
    </w:p>
    <w:p>
      <w:pPr>
        <w:pStyle w:val="Web"/>
        <w:rPr>
          <w:color w:val="000000"/>
          <w:sz w:val="21"/>
        </w:rPr>
      </w:pPr>
      <w:r>
        <w:rPr>
          <w:color w:val="000000"/>
          <w:sz w:val="21"/>
        </w:rPr>
        <w:t>   </w:t>
      </w:r>
      <w:r>
        <w:rPr>
          <w:rFonts w:eastAsia="Times New Roman"/>
          <w:color w:val="000000"/>
          <w:sz w:val="21"/>
        </w:rPr>
        <w:t xml:space="preserve"> </w:t>
      </w:r>
      <w:r>
        <w:rPr>
          <w:color w:val="000000"/>
          <w:sz w:val="21"/>
        </w:rPr>
        <w:t>你知道神迹是什么意思？神迹就是你不明白可是这事真的发生了。如果根本就没发生，你不明白你就信，这叫迷信。如果这事真实发生了，就在你眼前，尽管你不明白，可你必须得接受，因为它发生了，这是神迹。我太太说，哎，旁边有个</w:t>
      </w:r>
      <w:r>
        <w:rPr>
          <w:color w:val="000000"/>
          <w:sz w:val="21"/>
        </w:rPr>
        <w:t>Dealer</w:t>
      </w:r>
      <w:r>
        <w:rPr>
          <w:color w:val="000000"/>
          <w:sz w:val="21"/>
        </w:rPr>
        <w:t>，下去估估价。我们风风雨雨中开了三天，那个车脏得不行，后坐和后面的</w:t>
      </w:r>
      <w:r>
        <w:rPr>
          <w:color w:val="000000"/>
          <w:sz w:val="21"/>
        </w:rPr>
        <w:t>trunk</w:t>
      </w:r>
      <w:r>
        <w:rPr>
          <w:color w:val="000000"/>
          <w:sz w:val="21"/>
        </w:rPr>
        <w:t>里还装着电脑，电视。我跟我女儿，我太太坐在前排就够了，三个人风尘仆仆地到了</w:t>
      </w:r>
      <w:r>
        <w:rPr>
          <w:color w:val="000000"/>
          <w:sz w:val="21"/>
        </w:rPr>
        <w:t>Dealer</w:t>
      </w:r>
      <w:r>
        <w:rPr>
          <w:color w:val="000000"/>
          <w:sz w:val="21"/>
        </w:rPr>
        <w:t>那里。那个</w:t>
      </w:r>
      <w:r>
        <w:rPr>
          <w:color w:val="000000"/>
          <w:sz w:val="21"/>
        </w:rPr>
        <w:t>Dealer</w:t>
      </w:r>
      <w:r>
        <w:rPr>
          <w:color w:val="000000"/>
          <w:sz w:val="21"/>
        </w:rPr>
        <w:t>出来看了一圈，就说，如果是现金呢，九千，如果是</w:t>
      </w:r>
      <w:r>
        <w:rPr>
          <w:color w:val="000000"/>
          <w:sz w:val="21"/>
        </w:rPr>
        <w:t>Trade-in</w:t>
      </w:r>
      <w:r>
        <w:rPr>
          <w:color w:val="000000"/>
          <w:sz w:val="21"/>
        </w:rPr>
        <w:t>呢一万零五百。当时我太太一听就说，不卖，我们不卖。开到学校去。那个车我开了差不多一年，但是我实在不能再开下去，因为学校就数我那辆车最好，我还得跟学校申请奖学金呐。我就一直要卖，最后你知道卖给谁了？卖给了一个牧师，一个美国教会的牧师。我知道这个车是神给的，所以我还是把它交给神。结果呢，卖了七千八百块钱。开了将近一年，搬家的时候还把后边两个轮的气垫压坏了，也没修，就这么卖了七千八。感谢神。这真是什么时候想起来什么时候不明白，什么时候想起来什么时候感谢神的一件事。</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我太太后来也信了主。她没信的时候我一提车她就说，哎呀别提这车的事了，你动不动就车啊车啊。我说因为这件事在我心里放不下，这明显是个神迹嘛。我怎么想都想不明白，因为我是学哲学的人，老想把事想明白。我就琢磨，是不是当时上帝（因为上帝是管人的灵魂的嘛），是不是当时上帝轻轻地拨了一下那个</w:t>
      </w:r>
      <w:r>
        <w:rPr>
          <w:color w:val="000000"/>
          <w:sz w:val="21"/>
        </w:rPr>
        <w:t>Dealer</w:t>
      </w:r>
      <w:r>
        <w:rPr>
          <w:color w:val="000000"/>
          <w:sz w:val="21"/>
        </w:rPr>
        <w:t>的心，让他犯糊涂一会儿，和或者让他的良心动了一下。我不知道，但是我知道一点，这事成了，成了呢我又不明白，这就叫神迹。而神在我身上显这神迹干什么呢？要摧跨我的理性。因为我学哲学——吃知识树上的果子太多，比你们中毒都多，上帝要去我的毒。用什么去呢，让我有一颗单纯仰望祂的心，祂显了这些神迹给我。我相信你们在座的弟兄姐妹们你们各家有各家的神迹，都是神的美意。神迹本身其实并不重要。你说那辆车重要吗？当然好了，赚了几千块钱，不错啊，但是更重要的是使我加添了对神的信心。更重要的是让我相信有一位真神，又真又活，就活在我们家中。后来我的太太也相信了神，我们全家和睦，我们因着信就敬畏神，仰靠神，我们家里就跟过去不一样。你说什么重要，是一辆好车、便宜车重要，还是你自己信神、而且给你一个信神的太太重要？</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所以信是最重要的。所有的神迹，如果不能达到荣耀神的目的，神不给你行。你知道有人问，这瞎子生下来就是瞎子，是他父母的罪呢还是他的罪？耶稣怎么回答？说：</w:t>
      </w:r>
      <w:r>
        <w:rPr>
          <w:color w:val="C62509"/>
          <w:sz w:val="21"/>
        </w:rPr>
        <w:t>也不是他父母的罪，也不是他的罪，是要显出神的荣耀来。</w:t>
      </w:r>
      <w:r>
        <w:rPr>
          <w:color w:val="000000"/>
          <w:sz w:val="21"/>
        </w:rPr>
        <w:t>神迹是要显出神的荣耀来。让你们看见了就信这是神。一信耶稣是神，你的什么问题就都解决了。一信祂是神，你就可以相信处女怀孕，你就可以相信死人复活。只要你相信祂是神，你就必须相信处女可以怀孕，必须相信死人可以复活。因为神可以做到这一点。如果祂做不到这些，祂就不是神。所以说相信祂是神是一把关键的钥匙。把这个信的问题解决了，一切问题就都解决了。好多人指着圣经说这个我不明白那个我不理解，但是有一天他信了，哎，突然不提问题了。我们团契里好多这样的人啊。辩论来辩论去，来团契一年，差不多提出的问题有一百个，最后有一天受洗归入耶稣的名下，他一个问题也不提了，问题哪去了？都解决了，怎么解决的？</w:t>
      </w:r>
      <w:r>
        <w:rPr>
          <w:color w:val="CC0000"/>
          <w:sz w:val="21"/>
        </w:rPr>
        <w:t>因为祂是神。</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中国有句话叫纲举目张，大陆来的都知道。撒网的时候把大纲绳撒直了，网眼就全张开了。你把耶稣这个真神信了，举起来了，所有的问题就全部解决了。原来是：神迹不能相信，这个不能相信；永生不能相信；将来新天新地不能相信；审判不能相信，等信了耶稣是神，你什么都信了，纲举目张。我们跟神的关系是父亲与子女的关系，既然是这种关系，我们就必须信靠祂。这个关系最容易理解，所以主耶稣来了以后一再地告诉我们，关于我们天上的父。你们知道在旧约圣经里面，有人把耶和华当作烈火，旋风山寨，盘石等等，但是少有人把祂称作父，但是耶稣来了就把祂称为父。祂就是为了让我们能够理解神为什么这么爱我们。甚至舍弃祂的独生爱子来爱我们。神为什么要我们信祂而不是把祂弄明白了？当然你们不要误解，不是说不要弄明白了稀里糊涂就信，不是这个意思，我前天晚上强调过，我们要清清楚楚，明明白白地知道我们所信的是谁，这点上不能含糊，但是我们也要知道我们永远不可能把我们所信的这位神的奥秘全部弄清楚，这是不可能的。</w:t>
      </w:r>
      <w:r>
        <w:rPr>
          <w:color w:val="C62509"/>
          <w:sz w:val="21"/>
        </w:rPr>
        <w:t>深哉，神丰富的智能和知识</w:t>
      </w:r>
      <w:r>
        <w:rPr>
          <w:color w:val="000000"/>
          <w:sz w:val="21"/>
        </w:rPr>
        <w:t>——保罗写着写着就感叹——</w:t>
      </w:r>
      <w:r>
        <w:rPr>
          <w:color w:val="C62509"/>
          <w:sz w:val="21"/>
        </w:rPr>
        <w:t>祂的判断何其难测，祂的踪迹何其难寻</w:t>
      </w:r>
      <w:r>
        <w:rPr>
          <w:color w:val="000000"/>
          <w:sz w:val="21"/>
        </w:rPr>
        <w:t>。写着写着，最后突然说：</w:t>
      </w:r>
      <w:r>
        <w:rPr>
          <w:color w:val="C62509"/>
          <w:sz w:val="21"/>
        </w:rPr>
        <w:t>万有都本于祂归于祂，愿一切荣耀归于祂，阿门。</w:t>
      </w:r>
      <w:r>
        <w:rPr>
          <w:color w:val="000000"/>
          <w:sz w:val="21"/>
        </w:rPr>
        <w:t>他感叹啊。所以我们来到神面前是完全地凭着信心。神知道这一点，我们人身上的所有优点都不足以认识神，包括我们的理性，智能，知识，能力，科学研究能力，唯有我们的灵可以认识神。所以耶稣来了说：</w:t>
      </w:r>
      <w:r>
        <w:rPr>
          <w:color w:val="C62509"/>
          <w:sz w:val="21"/>
        </w:rPr>
        <w:t>肉身是无益的，叫人活着的乃是灵。一定要用心灵和诚实。</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父亲跟孩子的关系很容易被我们理解，因为我们都做过孩子，我们现在很多人做父母。做孩子的能把做父母的心全弄明白吗？你们都知道不可能。我女儿虽然今年十四岁了，她能够把我做的事全都弄明白吗？不可能的。但是她信靠我，她信赖我，她完全信任我，这就够了。虽然她不明白我的钱是怎么挣来的，可是她花起来理直气壮。你知道，你不要做一个儍人，儍基督徒，老想把祂弄明白了，却不知道享受祂的恩典。有的人，就象普林斯顿的蔡太太，就是这种人，她就知道信靠神，她不知道别的，她到了神面前，从来不问为什么。有人说，太儍了，我告诉你，福份就在这。什么事都问神，为什么给我这么多好处啊？这好处为什么今天停了？为什么这好处给他了？他不配的。你问为什么，神不喜欢，而且神会告诉你，你不明白。跟着祂走，不要问为什么，甚至还不知道到哪里去。亚伯拉罕蒙召出去的时候不知道自己要到哪里去，就凭着信心跟神走，这样的人生是有福的。因为我们都是瞎子，我们不知道明天的道路。以赛亚书里面讲，我要领瞎子走不知道的道，行不知道的路。我要在他们面前使黑暗变为光明，使弯曲成为正直，这些事我都要行，我不丢弃他们。你若承认你是瞎子，祂就领你走。耶稣说：</w:t>
      </w:r>
      <w:r>
        <w:rPr>
          <w:color w:val="C62509"/>
          <w:sz w:val="21"/>
        </w:rPr>
        <w:t>凡是自以为能看见的，反而瞎了眼。你们若承认你们是瞎子，我就让你们能看见。</w:t>
      </w:r>
      <w:r>
        <w:rPr>
          <w:color w:val="000000"/>
          <w:sz w:val="21"/>
        </w:rPr>
        <w:t>祂不仅让你能看见，祂还领着你走。以赛亚书说：谁眼瞎象我的仆人呢？祂意思说，没有。我的仆人是最谦卑，最顺服的，完全听神的，把人的智能给扔到一边去了，把世上的学问当作小学的，当作愚昧无知的，这样的人是神的仆人。</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所以我们每个人来到神面前一定要谦卑，这个谦卑不是个人的谦卑，不是举止行为的谦恭，不是的。是什么？是对我们引以为自豪的人类的理性的那种超越。当然我不是说理性没有用，你们看我今天讲的时候，还用得上我以前学的哲学的那些理性。理性是一把双刃剑，当你没有认识神的时候，理性阻挡你认识神，但是当你认识了神，谦卑下来，把理性放在它应当有的位置，它就成为有力的工具，为神所用。所以知识也是有用的，钱财也是有用的，社会的地位也是有用的，这些东西如果不归给神，就是阻挡神，如果归给神就荣耀神。钱可以荣耀神，大大地荣耀神。所以我觉得赚了钱为神所用的人也是布道家，也是传道人，为什么？那是神安排的。神象一个下棋的高手，棋子全摆在棋盘上，摆得都很到位。谁也不要骄傲，觉得只有我们说神的话的人，传神的话的人才是传道人，不是的。所以说一切的一切都看你是不是信耶稣就是那位神。因着信，你可以称义，如果没有信一切都不称义。感谢神，神爱我们，不是因着我们行为多好，我们都是罪人，不是因着我们多聪明，什么都不是，祂爱我们乃是因着祂是我们的父亲，我们是祂的儿女。我们喊祂为我们的阿爸父。</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我们完全地信靠祂，我们象断了奶的婴孩在母亲的怀中，祂就完全地对我们负责任，祂就完全地保护我们。你如果跟神闹独立性，象那个枝子在葡萄树上说：我干吗要成为你的枝子啊？我一加入你的枝子就显不出我来了，我要闹独立。你闹独立吧，你可以离开这个树，但是你自己干了，不但不结果子还变成干柴，放在火里烧了。为什么？因为我们没有办法离开神而获得人生的价值和意义。所以耶稣有很多的比喻说得真好，耶稣说：</w:t>
      </w:r>
      <w:r>
        <w:rPr>
          <w:color w:val="C62509"/>
          <w:sz w:val="21"/>
        </w:rPr>
        <w:t>你们（若为我）舍弃生命的就要得着生命，你们如果（自己）要得着生命就要丧失生命</w:t>
      </w:r>
      <w:r>
        <w:rPr>
          <w:color w:val="000000"/>
          <w:sz w:val="21"/>
        </w:rPr>
        <w:t>，都是这个道理。就是：我们这个枝子一定要舍掉自己，不再是一个独立的枝子，而是成为这颗树的一部分，不显眼的一部分的时候，你就有生命了。舍弃了你自己的时候，你就得着了你自己。反过来，你老想得着你自己，得着这个独立的你自己，你就失去你自己。我们人生就是如此。</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我没信主的时候，我特别自信，我相信我自己，自信人生三百年，会当水击三千里，不得了。自助者神助之，我们在国内的时候都喜欢这句话。后来发觉自己根本不行，发现我们人是有限的。我们在座很多人，你们如果只凭自己的能力，你们会发现那是非常有限的。你连你的家庭都管不好，你连你自己都管不好。这个社会象一个汪洋大海，波涛汹涌，你想独立自主，没门啊。所以我们一定要知道我们有限，我们才会来到神面前，承认我们有限，神就会负责。而这个时候，我们所依靠的是什么？是我们对神的信靠。信靠产生极大的力量，这个力量不是你自己的，乃是神给你的。老子有一句话叫作：</w:t>
      </w:r>
      <w:r>
        <w:rPr>
          <w:color w:val="000000"/>
          <w:sz w:val="21"/>
          <w:u w:val="single"/>
        </w:rPr>
        <w:t>为学者日溢，为道日损，损之又损，以至无为，无为而无不为。</w:t>
      </w:r>
      <w:r>
        <w:rPr>
          <w:color w:val="000000"/>
          <w:sz w:val="21"/>
        </w:rPr>
        <w:t>你们注意这句话。如果你追求学问，越追求越骄傲，越觉得自己的学问越来越多。但是追求真道，越追求你发现自己越少：哎呀我很无知啊，我怎么懂这么少啊，少到最后说，哎呀我真软弱，我什么也干不了，我真可怜，我真该死啊，谁能救我脱离这取死的身体呢？就是这样。追求真道以至于觉得自己什么都干不了，这就是无为。无为而无不为，这最后一句话是说，当你达到无为这样一个谦卑的地步时，你就什么都可以做了。这个时候不是你做的，是神做的。在人有不能的，在神凡事都能。当你承认我无能，我不能的时候，神就能。你如果老觉得我能，神说，你能，你去吧，什么时候你知道你不能了，我来帮你。我们要靠信心来到祂的面前，不要靠自己，靠自己将来是死路一条。</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我记得我女儿对我的信心是多大。每个礼拜三的晚上，我女儿到一个美国教会参加他们青少年的活动，大概九点钟结束。每到九点钟以后，电话铃一响，我就得去接她。我拿起电话，都是两句话，</w:t>
      </w:r>
      <w:r>
        <w:rPr>
          <w:color w:val="000000"/>
          <w:sz w:val="21"/>
        </w:rPr>
        <w:t>Dad</w:t>
      </w:r>
      <w:r>
        <w:rPr>
          <w:color w:val="000000"/>
          <w:sz w:val="21"/>
        </w:rPr>
        <w:t>，</w:t>
      </w:r>
      <w:r>
        <w:rPr>
          <w:color w:val="000000"/>
          <w:sz w:val="21"/>
        </w:rPr>
        <w:t>come</w:t>
      </w:r>
      <w:r>
        <w:rPr>
          <w:color w:val="000000"/>
          <w:sz w:val="21"/>
        </w:rPr>
        <w:t>。啪就挂了。然后我开着车就去接她。有时候我就想，这凭的是什么呀？我们做父母的就这么贱啊？有时候电话来得晚了，我还坐立不安，等这个电话。有一次，快九点半了，还没来电话，我急了，我自己开车去找。做父母的怎么这么样的挂心呢？更让我感到吃惊的是，我女儿那个口气啊，</w:t>
      </w:r>
      <w:r>
        <w:rPr>
          <w:color w:val="000000"/>
          <w:sz w:val="21"/>
        </w:rPr>
        <w:t>Dad</w:t>
      </w:r>
      <w:r>
        <w:rPr>
          <w:color w:val="000000"/>
          <w:sz w:val="21"/>
        </w:rPr>
        <w:t>，</w:t>
      </w:r>
      <w:r>
        <w:rPr>
          <w:color w:val="000000"/>
          <w:sz w:val="21"/>
        </w:rPr>
        <w:t>come</w:t>
      </w:r>
      <w:r>
        <w:rPr>
          <w:color w:val="000000"/>
          <w:sz w:val="21"/>
        </w:rPr>
        <w:t>，啪就挂了。我就想，她就不怀疑，我万一不去怎么办？她一点都不怀疑我不去，她那个信心大到百分之百。</w:t>
      </w:r>
      <w:r>
        <w:rPr>
          <w:color w:val="000000"/>
          <w:sz w:val="21"/>
        </w:rPr>
        <w:t>Dad</w:t>
      </w:r>
      <w:r>
        <w:rPr>
          <w:color w:val="000000"/>
          <w:sz w:val="21"/>
        </w:rPr>
        <w:t>，</w:t>
      </w:r>
      <w:r>
        <w:rPr>
          <w:color w:val="000000"/>
          <w:sz w:val="21"/>
        </w:rPr>
        <w:t>come</w:t>
      </w:r>
      <w:r>
        <w:rPr>
          <w:color w:val="000000"/>
          <w:sz w:val="21"/>
        </w:rPr>
        <w:t>，啪就挂了，她决不怀疑我不去。你们说为什么？她为什么这么大的信心呢？你们说我为什么这么爱她啊？理由很简单，就是一个生命的关系。她是我的女儿，我是她的爸爸，就是这么个关系，决定了她对我可以召之即来，挥之能去。那个</w:t>
      </w:r>
      <w:r>
        <w:rPr>
          <w:color w:val="000000"/>
          <w:sz w:val="21"/>
        </w:rPr>
        <w:t xml:space="preserve">Dad </w:t>
      </w:r>
      <w:r>
        <w:rPr>
          <w:color w:val="000000"/>
          <w:sz w:val="21"/>
        </w:rPr>
        <w:t>就决定了</w:t>
      </w:r>
      <w:r>
        <w:rPr>
          <w:color w:val="000000"/>
          <w:sz w:val="21"/>
        </w:rPr>
        <w:t xml:space="preserve">come </w:t>
      </w:r>
      <w:r>
        <w:rPr>
          <w:color w:val="000000"/>
          <w:sz w:val="21"/>
        </w:rPr>
        <w:t>，第一个字决定了第二个字。我们跟天父也是这个关系。可是我们祷告的时候，你有这样的信心吗？我们常常祷告说：天父啊，这件事就交在你手里了，你看着办吧。我们的信心小，不讨神的喜悦。如果我的女儿这么跟我说话，你说我会怎么想，这是我亲女儿吗，亲女儿哪有这么说话的，对后爹才这么说话。我们是怎么跟神祷告的？有没有信心？耶稣说的是对的，你的信心如果象一颗芥菜种，就可以移山填海。我们真的没有信心，我们口称祂为神，我们却不知道我们的关系是一个生命的关系，是有遗传的关系，是有血脉的关系。我们人是按照祂的形象造的，我们里面有祂的形象，就是我女儿有我的形象。所以，我太太常说：你们才是一家人；我算什么？我们跟神的关系就这样。你别以为我们是人，我们活在地上，我们的肉身要死，你要知道你的灵魂是天父的形象，是祂的遗传基因，多么高贵啊。所以你如果知道这一点，知道祂是我们的亲生父亲，你再说话就要理直气壮。</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当然了，你如果不常常亲近祂，你说话就不理直气壮。你如果天天亲近神，天天住在神的家里，天天和祂有亲密的交流，你说话就理直气壮。如果你多少天，多少周，多少月都不亲近主了，有事了，来求了，你自己都心虚。对不对？所以你知道吗？我们的信心是建立在一个生命的联系之上，这个生命的联系是割不断的，但是要常常维护它。你不能说我已经是你的儿女了，不管怎么着我都是你的儿女了，我看不看你你也是我的爸爸，我要钱你得给我，不要这么想。如果真的是生命的关系，就是互动的关系，是你中有我，我中有你的关系。所以要经常地亲近主，你一天不亲近主就疏远一分，两天不亲近主就疏远两分，不知不觉，你跟天父的感情已经疏远了。疏远了以后对天父没有损害，对你自己有损害，因为你在祷告的时候，信心会降低。你在做事的时候，能力会降低。神的福份你会得到的少。</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所以信心从哪里来？</w:t>
      </w:r>
      <w:r>
        <w:rPr>
          <w:color w:val="CC0000"/>
          <w:sz w:val="21"/>
        </w:rPr>
        <w:t>信心从生命的关系来，信心从生命的交流来。</w:t>
      </w:r>
      <w:r>
        <w:rPr>
          <w:color w:val="000000"/>
          <w:sz w:val="21"/>
        </w:rPr>
        <w:t>如果跟神没有一个生命的交流，你不可能产生信心。我想每个人的习惯不一样，你们不应当都用一种模式。我自己的模式就是每天晚上睡觉之前，来到耶稣面前。不仅仅是读祂的话，背祂的话，而是看耶稣怎样为人处事，看耶稣怎样展现出祂的生命，就是和祂成了最知心的朋友。你知道人交什么朋友就变成什么样的人。你交一个坏朋友，就慢慢变坏，交一个好朋友，慢慢就变好。你如果交了耶稣这么一个朋友，你会越来越象耶稣。为什么朋友有这么大的影响力呢？因为天天在一起，经常在一起，经常有心灵的沟通。所以我们天天读经祷告的时候，一定要盯着耶稣，因为没有人把上帝表明给我们，只有耶稣把上帝表明了给我们看。你想认识上帝吗？你就来到耶稣面前，看看耶稣是怎么活着的。你想认识上帝就要来认识耶稣。耶稣说，你们看见了我就是看见了天上的父。有很多人舍近求远，去琢磨这琢磨那，自己瞎琢磨。你到耶稣这来，一目了然。</w:t>
      </w:r>
      <w:r>
        <w:rPr>
          <w:color w:val="CC0000"/>
          <w:sz w:val="21"/>
        </w:rPr>
        <w:t>上帝就是这样，无条件的爱。在十字架上，你杀了我，我还爱你，这就是上帝；上帝就是这么有大能，你杀了我，我还能活过来。所以上帝的品格在耶稣身上完全地表达了出来。</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很多慕道朋友觉得没法信耶稣，说我不信。你不要说这个话，你不要说你不信，你要说你还没有信。为什么这么说呢？因为你还没有认识耶稣。昨天就有个朋友在门口，不知道今天来了没有，他说他还不信。我说你家里有圣经吗？他说没有。我说你连读都没读过，你怎么就说不信呢？你试试看了以后，觉得不可信，你再不信，这才叫不信。你根本就没看过，你不应该说你不信，你应该说你不知到。知道了以后再不信，那才叫不信。所以，昨天牧师就给了他一本圣经，回去读读耶稣。你来到耶稣面前看看耶稣是不是神的形象，是不是把神表明出来了，祂是不是真神。你看完了以后再下结论。我就是来到耶稣面前的时候信了耶稣的。我知道没有任何的东西可以让我信耶稣，只有耶稣祂自己可以让我信耶稣。什么神学啊，什么教义啊，什么教派啊，这些东西，说实话，没有办法让我信耶稣的。我学哲学出身的，我一看你的神学就有毛病。这一派神学、那一派神学互相骂来骂去，我怎么能信呢？在普林斯顿有个神学家就讲，远志明，你什么都可以问我，我都可以回答你，别的我不敢说，圣经我研究透了。我说那蛇受了上帝的咒诅用肚皮走路，请问以前怎么走路的？他想了一会说，我不知道。我连问了好几个问题他都不知道。人怎么能把神说清楚呢？但是我来到耶稣面前我不用知道什么，我知道祂是神就够了。我只要知道祂是神，我只要知道祂是我的亲爹，我别的什么都不知道都可以。我跟着我爹走。</w:t>
      </w:r>
    </w:p>
    <w:p>
      <w:pPr>
        <w:pStyle w:val="Web"/>
        <w:rPr/>
      </w:pPr>
      <w:r>
        <w:rPr>
          <w:rFonts w:cs="宋体;SimSun" w:ascii="宋体;SimSun" w:hAnsi="宋体;SimSun"/>
          <w:color w:val="000000"/>
          <w:sz w:val="21"/>
        </w:rPr>
        <w:t></w:t>
      </w:r>
      <w:r>
        <w:rPr>
          <w:color w:val="000000"/>
          <w:sz w:val="21"/>
        </w:rPr>
        <w:t>所以，你什么都可以不知道，但关键的一点你必须知道：</w:t>
      </w:r>
      <w:r>
        <w:rPr>
          <w:color w:val="CC0000"/>
          <w:sz w:val="21"/>
        </w:rPr>
        <w:t>祂是真神来到人间</w:t>
      </w:r>
      <w:r>
        <w:rPr>
          <w:color w:val="000000"/>
          <w:sz w:val="21"/>
        </w:rPr>
        <w:t>。你怎么才能知道呢？读圣经。你不读，你不认识，怎么知道？所以，在座的朋友们，创造天地万物的主，那个背后的真神，借着人形向你显现，就是为了让你得到你天上的父亲，你灵魂的父亲，你生命的家。让你知道你的来龙去脉，让你人生不再象干枯的树枝，绿一会儿就死了，就烧了，就变成骨灰了。而让你接在这个葡萄树上，接在这个生命的根上，让你的生命有根有基，知道从哪里来到哪里去，死亡都不再惧怕。既然两头光明了，今生这一段就变得不再黑暗。你知道吗？神来了，是这么大的福份，完全要靠信心，要凭完全的信靠。谁信靠谁有福份，谁不信靠谁没有福份。我们信主的人，是有福的人，是单纯的人。越是绞尽脑汁，琢磨来琢磨去，这种人没福气。</w:t>
      </w:r>
      <w:r>
        <w:rPr>
          <w:color w:val="CC0000"/>
          <w:sz w:val="21"/>
        </w:rPr>
        <w:t>单纯的人有福了，我们象小孩子一样享受父母的爱</w:t>
      </w:r>
      <w:r>
        <w:rPr>
          <w:color w:val="000000"/>
          <w:sz w:val="21"/>
        </w:rPr>
        <w:t>——我们在宇宙当中真的象小孩子。我们小到什么地步？我们就象小婴孩在小推车、小摇篮里还没出来。我们这个太阳系就象个摇篮一样，转来转去，那银河系里有两千亿个太阳系，宇宙有几千亿个银河系，我们真的象是在小摇篮里出不去呢。谦卑吧，越谦卑越好，象婴孩在母亲的怀中，我们人类就象婴孩在宇宙的怀抱里。有了这样一个心态，你来信靠祂，你会大大地蒙福。真的，祂会显神迹给你。祂显神迹给你，不是为了给你神迹，乃是让你真的信靠祂，让你蒙更大的福。就是你的生命有根有基；你的家庭和和睦睦；你的孩子孝顺听话；你在各方面都得福气，这是神最大的祝福。生命的改变是大神迹，什么神迹都不如生命的改变大，当然最大的神迹是有永生的盼望。今生的人有永生的盼望，你说这个神迹有多大。比瞎子看见，瘸子行走，疾病得医治等等都大。所以我们今天凭信心来到神面前。我要告诉你，你的信心有多大，你的福份就有多大。信心是三，福份就是三，信心是八，福份就是八，你如果一点都不信，一点都轮不到你。因为神是灵，敬拜祂的要用心灵和诚实。而心灵的动作就是信，就是接待神，就是用心灵去沟通祂，信靠祂。我们一起来祷告：</w:t>
      </w:r>
    </w:p>
    <w:p>
      <w:pPr>
        <w:pStyle w:val="Web"/>
        <w:rPr>
          <w:rFonts w:ascii="宋体;SimSun" w:hAnsi="宋体;SimSun" w:cs="宋体;SimSun"/>
          <w:color w:val="000000"/>
          <w:sz w:val="21"/>
        </w:rPr>
      </w:pPr>
      <w:r>
        <w:rPr>
          <w:rFonts w:cs="宋体;SimSun" w:ascii="宋体;SimSun" w:hAnsi="宋体;SimSun"/>
          <w:color w:val="000000"/>
          <w:sz w:val="21"/>
        </w:rPr>
        <w:t></w:t>
      </w:r>
    </w:p>
    <w:p>
      <w:pPr>
        <w:pStyle w:val="Web"/>
        <w:rPr/>
      </w:pPr>
      <w:r>
        <w:rPr>
          <w:rFonts w:cs="宋体;SimSun" w:ascii="宋体;SimSun" w:hAnsi="宋体;SimSun"/>
          <w:color w:val="000000"/>
          <w:sz w:val="21"/>
        </w:rPr>
        <w:t></w:t>
      </w:r>
      <w:r>
        <w:rPr>
          <w:color w:val="A00000"/>
          <w:sz w:val="21"/>
        </w:rPr>
        <w:t>亲爱的天父啊，今天我们聚在这里，当我们称你为我们天上的父亲的时候，我们是何等的欢喜快乐，因为我们本是你的儿女。可是原来我们不认识你。今天我们因着耶稣基督来到世上，把你显明给我们看，把你的大爱显明给我们看，把你的大能显明给我们看，我们才知道你是我们的父亲，我们可以把身心，性命交在你的手中，你必看顾。父啊，我们今天来到你的面前，不是因着我们能，不是因着我们好，乃是因着我们是你的儿女，我们可以坦然无惧的来到你的家中，来到你的面前称你为我们的阿爸父。此时此刻我要求你的爱，你的圣灵的大能在这里运行，进到每一个人的心中，每一个你的儿女都要回转归向你，称你为天上的父，生命的根，灵魂的主。如果有这样的朋友，今天你愿意凭着信心来到天父面前，呼喊祂为你自己的父，让这位创造天地万物的主宰，能够进到你的心中，进到你的家中，成为你的祝福，你今天都可以得到。因为这日子就是为你所定的，这信息也是为你所传的，这福份也是为你所预备好的。如果有这样的朋友，我请你此时此刻向天上的父举起手来，好不好？感谢主，请放下。你们举一下就放下。感谢主，感谢主，凡是心里有感动，你愿意来到上帝面前，把祂当作你自己的父亲，来称呼，来对待，来认识，来信靠的，你今天都有这个权力。因为圣经告诉我们，耶稣来到世上，凡接待祂，就是信祂名的人，祂就赐他们权柄，做上帝的儿女。今天祂要把这个权柄赐给你，因着你的信，因着你的接待，你要成为上帝的儿女，你要得享神儿女自由的荣耀，脱离败坏的辖制，脱离死亡的辖制。真的，这一切都是真实的。还有没有这样的朋友，请你向天父举起你的手，还有没有？请放下，我看见，还有没有？</w:t>
      </w:r>
    </w:p>
    <w:p>
      <w:pPr>
        <w:pStyle w:val="Web"/>
        <w:rPr>
          <w:color w:val="A00000"/>
          <w:sz w:val="21"/>
        </w:rPr>
      </w:pPr>
      <w:r>
        <w:rPr>
          <w:color w:val="A00000"/>
          <w:sz w:val="21"/>
        </w:rPr>
      </w:r>
    </w:p>
    <w:p>
      <w:pPr>
        <w:pStyle w:val="Web"/>
        <w:rPr>
          <w:sz w:val="21"/>
        </w:rPr>
      </w:pPr>
      <w:r>
        <w:rPr>
          <w:rFonts w:cs="宋体;SimSun" w:ascii="宋体;SimSun" w:hAnsi="宋体;SimSun"/>
          <w:color w:val="A00000"/>
          <w:sz w:val="21"/>
        </w:rPr>
        <w:t></w:t>
      </w:r>
      <w:r>
        <w:rPr>
          <w:color w:val="A00000"/>
          <w:sz w:val="21"/>
        </w:rPr>
        <w:t>我们一起祷告，我说一句，你们心里跟我重复一句。默默地重复一句。我们在天上的父，我今天来到你的面前我要称呼你为我的父。我原来不认识你，今天我知道我本是你的儿女。我的心渴慕你，我的灵需要你。我愿意来到耶稣面前，信耶稣是我的救主，信耶稣是神来到人间，信耶稣是为我而死，信耶稣已经复活将大爱和大能留在人间。我要承认我是有罪和有限的人，求你赦免我一切的罪。愿你天上的福份降下来，降给我和我的一家以至我的后代，从今天直到永远。我以上的祷告奉耶稣的名。阿门。</w:t>
      </w:r>
    </w:p>
    <w:p>
      <w:pPr>
        <w:pStyle w:val="Normal"/>
        <w:rPr>
          <w:sz w:val="21"/>
        </w:rPr>
      </w:pPr>
      <w:r>
        <w:rPr>
          <w:sz w:val="21"/>
        </w:rPr>
      </w:r>
    </w:p>
    <w:p>
      <w:pPr>
        <w:pStyle w:val="Normal"/>
        <w:rPr/>
      </w:pPr>
      <w:r>
        <w:rPr/>
      </w:r>
    </w:p>
    <w:p>
      <w:pPr>
        <w:pStyle w:val="Normal"/>
        <w:widowControl/>
        <w:spacing w:lineRule="atLeast" w:line="240"/>
        <w:jc w:val="center"/>
        <w:rPr>
          <w:rFonts w:ascii="Times New Roman" w:hAnsi="Times New Roman" w:cs="Times New Roman"/>
          <w:kern w:val="0"/>
        </w:rPr>
      </w:pPr>
      <w:r>
        <w:rPr>
          <w:rFonts w:ascii="Times New Roman" w:hAnsi="Times New Roman" w:cs="Times New Roman"/>
          <w:b/>
          <w:bCs/>
          <w:color w:val="0000FF"/>
          <w:sz w:val="32"/>
          <w:szCs w:val="32"/>
        </w:rPr>
        <w:t>十</w:t>
      </w:r>
      <w:r>
        <w:rPr>
          <w:rFonts w:ascii="Times New Roman" w:hAnsi="Times New Roman" w:cs="Times New Roman" w:eastAsia="Times New Roman"/>
          <w:b/>
          <w:bCs/>
          <w:color w:val="0000FF"/>
          <w:sz w:val="32"/>
          <w:szCs w:val="32"/>
        </w:rPr>
        <w:t xml:space="preserve"> </w:t>
      </w:r>
      <w:r>
        <w:rPr>
          <w:rFonts w:ascii="Times New Roman" w:hAnsi="Times New Roman" w:cs="Times New Roman"/>
          <w:b/>
          <w:bCs/>
          <w:color w:val="0000FF"/>
          <w:sz w:val="32"/>
          <w:szCs w:val="32"/>
        </w:rPr>
        <w:t>至爱之友</w:t>
      </w:r>
      <w:r>
        <w:rPr>
          <w:rFonts w:ascii="Times New Roman" w:hAnsi="Times New Roman" w:cs="Times New Roman" w:eastAsia="Times New Roman"/>
        </w:rPr>
        <w:t xml:space="preserve"> </w:t>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刚才我们在歌里边唱到了：啊，耶稣是我们最知心的朋友。我们认识美国，学很多的科学知识，创业生存。可是，我们常常想不到，耶稣是西方基督教文明世界的那一块基石。我们来这里认识这，认识那，却不认识这一位最值得认识的人。</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圣经的新约里，给神下定义的有两个字。第一个字：神是</w:t>
      </w:r>
      <w:r>
        <w:rPr>
          <w:rFonts w:ascii="Times New Roman" w:hAnsi="Times New Roman" w:cs="Times New Roman"/>
          <w:color w:val="C62509"/>
        </w:rPr>
        <w:t>灵</w:t>
      </w:r>
      <w:r>
        <w:rPr>
          <w:rFonts w:ascii="Times New Roman" w:hAnsi="Times New Roman" w:cs="Times New Roman"/>
          <w:color w:val="000000"/>
        </w:rPr>
        <w:t>；第二个字：神是</w:t>
      </w:r>
      <w:r>
        <w:rPr>
          <w:rFonts w:ascii="Times New Roman" w:hAnsi="Times New Roman" w:cs="Times New Roman"/>
          <w:color w:val="C62509"/>
        </w:rPr>
        <w:t>爱</w:t>
      </w:r>
      <w:r>
        <w:rPr>
          <w:rFonts w:ascii="Times New Roman" w:hAnsi="Times New Roman" w:cs="Times New Roman"/>
          <w:color w:val="000000"/>
        </w:rPr>
        <w:t>。</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神是灵，是讲神是无形无像，看不见、摸不着，在暝暝之中，超乎众人之上，贯乎众人之中，存乎众人之内。是讲他的实体，是超越三度空间的，是跟我们的心灵相通的。</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神是爱，是讲神的属性。信耶稣以后，通过读圣经，和这十多年的经历，我体会到，耶稣，正是这样一个化身。他是圣灵感孕生下来的。圣经明确地记载说，他是玛利亚所生，但是是圣灵之子。圣灵供给他是无限量的，所以他在世的时候，没有人能得到圣灵，非得他离开这个世界以后，圣灵才降临下来。他说：</w:t>
      </w:r>
      <w:r>
        <w:rPr>
          <w:rFonts w:ascii="Times New Roman" w:hAnsi="Times New Roman" w:cs="Times New Roman"/>
          <w:color w:val="C62509"/>
        </w:rPr>
        <w:t>我若不去，你们就得不着。我若去了，保惠师圣灵就来降给你们。</w:t>
      </w:r>
      <w:r>
        <w:rPr>
          <w:rFonts w:ascii="Times New Roman" w:hAnsi="Times New Roman" w:cs="Times New Roman"/>
          <w:color w:val="000000"/>
        </w:rPr>
        <w:t>为什么？因为圣灵全在他那里，谁也得不着。无限量的圣灵供给他，也就是说，无限的神在他身上。</w:t>
      </w:r>
      <w:r>
        <w:rPr>
          <w:rFonts w:ascii="Times New Roman" w:hAnsi="Times New Roman" w:cs="Times New Roman" w:eastAsia="Times New Roman"/>
        </w:rPr>
        <w:t xml:space="preserve"> </w:t>
      </w:r>
    </w:p>
    <w:p>
      <w:pPr>
        <w:pStyle w:val="Web"/>
        <w:rPr/>
      </w:pPr>
      <w:r>
        <w:rPr>
          <w:rFonts w:cs="宋体;SimSun" w:ascii="宋体;SimSun" w:hAnsi="宋体;SimSun"/>
          <w:color w:val="000000"/>
          <w:sz w:val="21"/>
        </w:rPr>
        <w:t></w:t>
      </w:r>
      <w:r>
        <w:rPr>
          <w:color w:val="000000"/>
          <w:sz w:val="21"/>
        </w:rPr>
        <w:t>另一方面，我们要强调的是，耶稣不仅是灵，而且是爱。不管今天的神学和教义有多么复杂，教派有多么复杂，你们所了解的基督教有多么复杂，但是，归根到底就是一个字，就是爱。你回到耶稣身上，你展开他三年多的传道生涯，你展开四福音书，你看看耶稣的形象，就是一个字：</w:t>
      </w:r>
      <w:r>
        <w:rPr>
          <w:color w:val="C62509"/>
          <w:sz w:val="21"/>
        </w:rPr>
        <w:t>爱</w:t>
      </w:r>
      <w:r>
        <w:rPr>
          <w:color w:val="000000"/>
          <w:sz w:val="21"/>
        </w:rPr>
        <w:t>。</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首先，耶稣来了，他展示了天父上帝的大爱。耶稣指着日头，指着雨水，指着天上的鸟，指着地上的花，讲述上帝的大爱。耶稣说：你们看日头，照好人也照歹人，降雨给义人也给不义的人。这是什么意思呢，就是上帝无条件地爱着我们每一个人。他供给我们阳光，供给我们空气，供给我们雨水、土地、植物、动物，良辰美景，矿产资源，家庭儿女。所有的一切生命气息，全是他给我们的，没有一样是人自己造的。</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我们总说我们人类有多伟大，我们发明创造了什么，实际上我们什么也没发明，什么也没创造。我们发现了石油，发现了煤，更早的时侯，发现了这，发现了那…实际上那都是上帝给我们预备好的呀。唐崇荣牧师讲道的时候讲过一个比喻，他说：一个小孩子早晨起来，一掀锅盖儿，里面有一锅粥。说：你看，哟，我多伟大！我发明了一锅粥。英文中那个发明发现，是什么？</w:t>
      </w:r>
      <w:r>
        <w:rPr>
          <w:color w:val="000000"/>
          <w:sz w:val="21"/>
        </w:rPr>
        <w:t>Discover</w:t>
      </w:r>
      <w:r>
        <w:rPr>
          <w:color w:val="000000"/>
          <w:sz w:val="21"/>
        </w:rPr>
        <w:t>，对吧？</w:t>
      </w:r>
      <w:r>
        <w:rPr>
          <w:color w:val="000000"/>
          <w:sz w:val="21"/>
        </w:rPr>
        <w:t>Discover</w:t>
      </w:r>
      <w:r>
        <w:rPr>
          <w:color w:val="000000"/>
          <w:sz w:val="21"/>
        </w:rPr>
        <w:t>就是把盖儿掀开。他妈妈就说：傻孩子，我昨天晚上就给你熬好了，就是知道你们今天要饿。地球也是如此，我们什么时候用什么东西，神都预备好了。等到咱们可以用煤的时候，就可以挖出煤来；等到可以用石油的时候，就挖出石油来。我敢保证再过几百年，咱们人类有了新的需要，地球里还可以找得到。</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多么奇妙！一切神都预备好了。我以前讲过，阳光、空气、雨水，这些东西都是不要钱的，白白给我们，不管你好或歹都给你。不管你信不信他，都给你。多么伟大的爱，多么无条件的爱。所以当耶稣来到世上的时候，他就指着日头，指着雨水，向我们讲述说：你们看，这个宇宙的主宰，你们天上的这位父亲，他怎样无条件地爱你们每一个人，可是你们却不能彼此相爱。这个世界上充满了仇恨，充满了导弹原子弹，充满了武器，充满了仇杀，充满了恐怖，充满了罪恶。我们活在神的爱里，却不知道活在神的爱里，这就导致我们犯罪。我们是一家人，却不知道是一家人，我们就成了仇人。我们有一个共同的父亲，却不知道有一个共同的父亲。这个小小的地球在空中飘着，上帝养育着我们，我们不知道，是他养育着我们。我们有一个共同的根，我们不知道这个根。我们本是同根生，可是我们却天天地互相残杀。耶稣来了，就是要点明这一点，他代表天上的父亲，向我们人类说话，向他的儿女们说话，说：你们看，父亲这样地爱你们。</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地球很小，在黑暗中飘着。多么奇妙的创造，多么伟大的爱在养育着我们。耶稣指着天上的飞鸟，说：你们看那天上的飞鸟、也不种、也不收、也不积蓄在仓里，你们的天父尚且养活它。又指着地上的草，说：野地里的草，今天还在，明天就丢在炉里，神还给它这样的妆饰。他就讲明了上帝的大爱。</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耶稣展示给我们的信仰，是非常宽广的，绝不仅仅是在教会里。读圣经、祷告、灵修、喜乐、平安…他给我们展示的是整个恢弘的宇宙，是上帝的爱。他绝不仅仅是在教会里讲，他在野地里讲。他指着天讲，指着地讲，指着鸟讲，指着花讲。耶稣超越了一切的宗教，难怪有些最反基督教的人，象尼采、罗素等，他们都不反耶稣。他们认为耶稣不属于基督教，</w:t>
      </w:r>
      <w:r>
        <w:rPr>
          <w:color w:val="CC0000"/>
          <w:sz w:val="21"/>
        </w:rPr>
        <w:t>耶稣属于全人类</w:t>
      </w:r>
      <w:r>
        <w:rPr>
          <w:color w:val="000000"/>
          <w:sz w:val="21"/>
        </w:rPr>
        <w:t>。</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所以我们要传耶稣。为什么要传？我们为什么要跑到基督教外面去传？如果以为耶稣只属于教会，在这个小黑屋里，牧师拿着钥匙——谁想看耶稣，到我这儿来！那完蛋了。不！耶稣遍地都在，耶稣指着天上的父，讲述他的大爱。耶稣说：</w:t>
      </w:r>
      <w:r>
        <w:rPr>
          <w:color w:val="C62509"/>
          <w:sz w:val="21"/>
        </w:rPr>
        <w:t>天上的父，爱我们世上的人</w:t>
      </w:r>
      <w:r>
        <w:rPr>
          <w:color w:val="000000"/>
          <w:sz w:val="21"/>
        </w:rPr>
        <w:t>。</w:t>
      </w:r>
      <w:r>
        <w:rPr>
          <w:color w:val="CC0000"/>
          <w:sz w:val="21"/>
        </w:rPr>
        <w:t>爱到什么地步呢？你求他，他就给你。</w:t>
      </w:r>
      <w:r>
        <w:rPr>
          <w:color w:val="000000"/>
          <w:sz w:val="21"/>
        </w:rPr>
        <w:t>他说：</w:t>
      </w:r>
      <w:r>
        <w:rPr>
          <w:color w:val="C62509"/>
          <w:sz w:val="21"/>
        </w:rPr>
        <w:t>没有儿子求饼，父亲反而给他石头；儿子求鱼，父亲反而给他蛇。你们地上作父亲的，虽然不好，还知道拿好东西给儿女，何况天上的父，不更把圣灵赐给你们吗？</w:t>
      </w:r>
    </w:p>
    <w:p>
      <w:pPr>
        <w:pStyle w:val="Web"/>
        <w:rPr/>
      </w:pPr>
      <w:r>
        <w:rPr>
          <w:rFonts w:cs="宋体;SimSun" w:ascii="宋体;SimSun" w:hAnsi="宋体;SimSun"/>
          <w:color w:val="000000"/>
          <w:sz w:val="21"/>
        </w:rPr>
        <w:t></w:t>
      </w:r>
      <w:r>
        <w:rPr>
          <w:color w:val="000000"/>
          <w:sz w:val="21"/>
        </w:rPr>
        <w:t>所以谁来到神面前，神就把宇宙中最大的爱赐给我们，就是那个永恒的生命。圣经里面耶稣为了展示天上的父对我们的爱，举了一个比喻（例子</w:t>
      </w:r>
      <w:r>
        <w:rPr>
          <w:color w:val="000000"/>
          <w:sz w:val="21"/>
        </w:rPr>
        <w:t>/</w:t>
      </w:r>
      <w:r>
        <w:rPr>
          <w:color w:val="000000"/>
          <w:sz w:val="21"/>
        </w:rPr>
        <w:t>寓言），就是那个浪子回头的故事。你知道欧洲有一个著名的文学家，有人问他说：请你告诉我，人类历史上、人类文学史上最动人的故事是什么？他毫不犹豫地回答说：浪子回头的故事：一个父亲有两个儿子。小儿子跟他父亲说：你要不要把我当得的那份家产分给我，我好出去自由自在地闯荡？他父亲就给了他。</w:t>
      </w:r>
      <w:r>
        <w:rPr>
          <w:color w:val="808080"/>
          <w:sz w:val="21"/>
        </w:rPr>
        <w:t>（若我就想：如果是中国的父亲，才不给你呢——我还没死呢！但是你看天上的父，是这么一种性格，你要他就给你，非常地宽厚。有人说上帝为什么不把人造得都非听他的话不可，不听就死？上帝不是这种人，上帝从来不强迫人，上帝从来不勉强人。就象空气，从来不硬往你鼻子里塞，你不呼吸憋死，他也不管，但是他永远等着你。）</w:t>
      </w:r>
      <w:r>
        <w:rPr>
          <w:color w:val="000000"/>
          <w:sz w:val="21"/>
        </w:rPr>
        <w:t>这个小儿子要分，他的父亲就分给他，分给他之后呢，他就出去挥霍浪费。全部花光，最后什么都没了，一贫如洗，去给人家喂猪，恨不得吃人家猪食，都吃不上。他那个时候突然想起，我父家什么都有，我为什么在这儿受苦呢？结果他回来，他的父亲远远看见他，就迎过去，抱着他亲嘴，把最好的袍子给他穿上，把戒指给他戴上。而且回到家里给他宰了肥牛犊，把他的朋友请来，跟他欢喜快乐。他的大儿子，就是这个浪子的哥哥，看了以后就不高兴说：父亲，我天天在你的身边，任劳任怨，你从来没有这么对待我，你这个儿子跟娼妓挥霍了你的财产，而且败坏了你的名声，你为什么对他这么好？他的父亲说了一句话，他说：孩子啊，你这个弟弟是死而复活，失而又得的</w:t>
      </w:r>
      <w:r>
        <w:rPr>
          <w:color w:val="808080"/>
          <w:sz w:val="21"/>
        </w:rPr>
        <w:t>（这句话非常地感人，他原来死了，可是现在又活回来了，他原来已经失落了，现在我又得着他了）</w:t>
      </w:r>
      <w:r>
        <w:rPr>
          <w:color w:val="000000"/>
          <w:sz w:val="21"/>
        </w:rPr>
        <w:t>，我们理当欢喜快乐。这就是父亲的心肠，不管你怎么得罪你的父母，不管你这个儿子多坏，哪怕全世界的人都朝你吐吐沫，都拿手指头点你，可是当你的父亲、你的母亲来到你身边的时候，他们会怎么样？他们会抱着你，认你这个儿子，对不对？我们作父母的不好，尚且如此，何况天上的父呢？他无条件地爱我们，不管我们怎样得罪他，不管我们怎么不象个人样子，他都爱我们，因为他是我们的父亲。没有别的原因，就是我们的父亲。</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你问上帝，你问宇宙的主宰：为什么赐给我们阳光？为什么赐给我们空气？为什么赐给我们雨水？你可以问他，他可能没有别的理由回答你，他只是说：你们是我所生养的，你们是我所创造的，你们是我的骨肉，你们是我的儿女。我的女儿如果问我：爸爸你为什么这么爱我？我会说：傻孩子，我是你爹呀！就全解释了。同样，这个宇宙的主宰爱人类，应有尽用，无微不至。吃的，各种各样的口味，他全给你准备好了。各种各样的花，按道理说有一种花就够了，他有好几千种花儿，让你欣赏。各种各样的景色，各种各样的脾气性格，让你们彼此挑选。你知道，神真是奇妙。他的爱是这么样的精微，如果耶稣不向我们展示，我们还以为是自然。耶稣来了，就把自然背后的那个伟大的爱，向我们展明了。</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我自从信了耶稣以后，走在阳光下，沐浴着加州的海风，我就能感受到上帝的爱。我从此不再孤独。我看着天上的星星，我可以跟这些星星叫我的兄弟，因为我活在上帝的怀抱里。有人问耶稣：上帝的律法的总纲是什么？耶稣回答得好干脆，耶稣说：</w:t>
      </w:r>
      <w:r>
        <w:rPr>
          <w:color w:val="C62509"/>
          <w:sz w:val="21"/>
        </w:rPr>
        <w:t>就是爱。爱上帝，爱人如已。尽心尽兴尽意尽力爱主你的神；其次也相仿，就是：爱人如已。</w:t>
      </w:r>
      <w:r>
        <w:rPr>
          <w:color w:val="000000"/>
          <w:sz w:val="21"/>
        </w:rPr>
        <w:t>两个爱，一个是爱人，一个是爱神。</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为什么我们要爱神呢？因为神先爱了我们，我们就活在他的爱中。为什么要</w:t>
      </w:r>
      <w:r>
        <w:rPr>
          <w:color w:val="000000"/>
          <w:sz w:val="21"/>
          <w:u w:val="single"/>
        </w:rPr>
        <w:t>爱人如已</w:t>
      </w:r>
      <w:r>
        <w:rPr>
          <w:color w:val="000000"/>
          <w:sz w:val="21"/>
        </w:rPr>
        <w:t>呢，因为我们都是兄弟姐妹。我们有共同的父亲，我们有共同的血脉，我们有共同的遗传基因，是什么？神的形象，就是灵。为什么人跟人有心灵感应？因为我们每个人都有一个灵，这就是上帝放在我们心中的形象，我们都是儿女的应证。</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我举个例子，九一一之后，为什么我们每个人心里边都很悲伤？不同的民族，不同的文化背景，在恐怖分子面前，素不相识的我们都发出了共同的感叹、共同的悲哀、共同的谴责，为什么？因为我们有一个共同的灵，是真善美的灵，而且耶稣不仅把上帝的律法总结成爱，他还下了一个新的命令，他说：</w:t>
      </w:r>
      <w:r>
        <w:rPr>
          <w:color w:val="C62509"/>
          <w:sz w:val="21"/>
        </w:rPr>
        <w:t>你们要彼此相爱。我怎样爱你们，你们也要怎样彼此相爱。</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我们知道，过去旧约的律法有安息日，安息日不许做这，不许做那，什么都不许做，要好好儿地安息。这是不错的。可是耶稣来了，在安息日照样治病、救人、做善事。那些宗教徒们就说：你不能这样！你违背了上帝的律法。耶稣说了一句很重要的话，他说：</w:t>
      </w:r>
      <w:r>
        <w:rPr>
          <w:color w:val="C62509"/>
          <w:sz w:val="21"/>
        </w:rPr>
        <w:t>安息日是为人设立的，人不是为安息日设立的。</w:t>
      </w:r>
      <w:r>
        <w:rPr>
          <w:color w:val="000000"/>
          <w:sz w:val="21"/>
        </w:rPr>
        <w:t>当我读到这句话的时候，我深深地体会到了上帝的爱。在上帝眼中，没有任何一个东西，任何一件物品，任何一种文化，任何一种宗教，任何一种律法，比人本身的幸福更重要。任何一种宗教的律法如果束缚了人的幸福，就不符合上帝的意思——上帝颁布的所有的律法，都是为了让人活得平安、活得幸福。安息日是为人设立的，人不是为安息日设立的。这句话非常伟大。</w:t>
      </w:r>
      <w:r>
        <w:rPr>
          <w:color w:val="CC0000"/>
          <w:sz w:val="21"/>
        </w:rPr>
        <w:t>人不是为宗教设立的，宗教是为人设立的，对不对？</w:t>
      </w:r>
      <w:r>
        <w:rPr>
          <w:color w:val="000000"/>
          <w:sz w:val="21"/>
        </w:rPr>
        <w:t>有的朋友担心：我入了基督教，就又套上了一个枷索呀！我好不容易退了党，又让我入教啊？我告诉你，耶稣所传的这个基督信仰，是给你自由的，是给你幸福的，是一切都为了你好的。</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上帝的爱真是伟大，他的一切都是为人设立的。这说明他的爱。如果我把我的女儿交到一个地方去，让很多的人去侍候她，让很多的事情去服务她，我就会讲得很清楚：这一切都是为了她好。你不能反过来，让她反而成了奴隶，去服侍这些规章制度。马克思主义有一个词叫“异化”，就是本来是要服务人的，可是人反过来成了它的奴隶。钞票就是其中一个，钞票造出来是干什么的？本来是让人活得幸福的，现在可好，人成了它的奴隶了，成天服务钞票，为钞票而活着。好多朋友就是这样异化了，反客为主了。把工具当主人，自己成了工具了。</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感谢神，神真好。我信了耶稣以后才知道，这个信仰，太伟大了。这是为什么两千年来，它成就了整个欧洲北美的基督教文明，使他门成了现代化的民主的国家，成了人类所向往的文明的国家。因为耶稣来了以后，向我们展示了上帝的爱。</w:t>
      </w:r>
      <w:r>
        <w:rPr>
          <w:color w:val="CC0000"/>
          <w:sz w:val="21"/>
        </w:rPr>
        <w:t>上帝的一切都是为了爱人，让人活得好。所以他有个最高的命令、最新的命令、也是最后的命令，就是让我们彼此相爱，而且他告诉我们说，他的门徒的唯一的标志，就是爱。</w:t>
      </w:r>
      <w:r>
        <w:rPr>
          <w:color w:val="C62509"/>
          <w:sz w:val="21"/>
        </w:rPr>
        <w:t>耶稣说：你们若彼此相爱，众人就能认出你们是我的门徒。</w:t>
      </w:r>
      <w:r>
        <w:rPr>
          <w:color w:val="000000"/>
          <w:sz w:val="21"/>
        </w:rPr>
        <w:t>其它一切，都没有意义，真正有意义的，就是活出神的爱来。</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耶稣说的真好，门徒的标志就是爱。耶稣跟他的门徒讲，你们彼此相爱，你们谁也不要论断谁。我告诉你们，弟兄姐妹朋友们，就是这样。你在这个世界上，在教会里，在家庭里，在你的单位里，你只要去论断别人，上帝就不喜欢。那你说：没是非啦？有是非。是非不是你定的，是由上帝由主来定。你可以为他祷告，你可以去帮助他，但是你没有权力论断他。耶稣说：你们若论断人，上帝就论断你。谁经得起上帝的论断呢？耶稣说，你们要饶恕你们的弟兄七十个七次。七十个七次什么意思啊，就是无数次。有一个人欠他的主人一千万银子，主人看他可怜，赦免了他，结果他一出门，遇上了另一个欠他十两的人，就抓住不放，而且把他投到监里去。旁边的人看不过去，说你的主人刚赦免了你那么多钱，你怎么为十两都不赦免？就把这事儿告诉他的主人，于是主人叫了他来，对他说：你央求我，我就把你所欠的都免了。你不应当怜恤你的同伴像我怜恤你么？！主人就大怒，把他交给掌刑的，等他还清了所欠的债。</w:t>
      </w:r>
      <w:r>
        <w:rPr>
          <w:color w:val="C62509"/>
          <w:sz w:val="21"/>
        </w:rPr>
        <w:t>耶稣说：你们若不饶恕人，上帝必不饶恕你；你们若论断人，上帝就论断你。</w:t>
      </w:r>
      <w:r>
        <w:rPr>
          <w:color w:val="000000"/>
          <w:sz w:val="21"/>
        </w:rPr>
        <w:t>所以我告诉大家，今天，不管是基督徒弟兄姐妹还是朋友们，任何论断，上帝都不喜欢，包括属灵的论断。我的灵性比你高，你这个人差，都不要这样。这样的话上帝不喜欢。上帝喜欢什么？上帝喜欢你谦卑，上帝喜欢我说我是个不配的人，因为：</w:t>
      </w:r>
      <w:r>
        <w:rPr>
          <w:color w:val="C62509"/>
          <w:sz w:val="21"/>
        </w:rPr>
        <w:t>自卑的必升为高，自高的必降为卑。</w:t>
      </w:r>
      <w:r>
        <w:rPr>
          <w:color w:val="000000"/>
          <w:sz w:val="21"/>
        </w:rPr>
        <w:t>在上帝那里，谦卑是最重要的美德，因为在上帝眼里，我们都是不懂事的孩子，我们每个人身上都有罪，都有肮脏点，你是这方面，他是那方面。每个人都有罪，你不能拿自己的优点比别人的缺点。谁也别这么做，就象一个父亲，养了一群孩子，哪个孩子的长处短处他都看得很清楚，孩子们天天在一块儿混，兄弟姐妹们天天在一块儿互相指责、互相挖苦，那作父母的看得很清楚，他说，你们谁也别挖苦谁啦！任何挖苦都是不对的，任何论断都是不对的。因为每个人的缺点优点父母看得很清楚。</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所以感谢神，神是这么样地爱我们。让我们彼此相爱，彼此包容，不要彼此地论断。我们的心灵，在兄弟姐妹之间，要彼此饶恕，彼此相爱，特别是当人伤害你的时候。耶稣说：打你的右脸把左脸也给他；偷你的外衣，把内衣也送给他；借给人东西不要企求还。有人说这在现实世界行不通啊。法院没这么判的，偷一辆车，你再送给他一辆；他打了你一下，过来！我宣判结果：你再被打一下。没有这样的。但是耶稣为什么这么讲呢？耶稣讲的这个话，是天国的法则。什么叫天国的法则呢？就是说，只有我们在神的家里，兄弟姐妹之间是这个样子；在世俗的世界里，国家有国家的法律。</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我们感谢神，神是管心灵的，他给我们心灵一盏灯，这盏灯就是爱，让我们彼此相爱。当然，如果我们在心灵，在这个神的国度里，都亮堂了，都彼此相爱了，那么世界上的这个国度，或者叫凯撒的国，犯罪就少，对不对？这两个国，上帝的国跟凯撒的国不是截然分开的，上帝的国如果兴得起来，凯撒的国就有平安；上帝的国如果不兴旺，那个凯撒的国就乱七八糟。所以如果我们的心里边这个世界，被神的爱所充满，按照爱的律法行事，我们外面的世界会变得好。耶稣来了，显示无条件的爱，而且耶稣还自称，他自己就是无条件的爱，</w:t>
      </w:r>
      <w:r>
        <w:rPr>
          <w:color w:val="C62509"/>
          <w:sz w:val="21"/>
        </w:rPr>
        <w:t>耶稣说：好牧人为羊舍命。如果是雇工的话，狼来了，他就吓跑了。他说：人为朋友舍命，人的爱没有比这个更大的，我要为你们舍命。</w:t>
      </w:r>
      <w:r>
        <w:rPr>
          <w:color w:val="000000"/>
          <w:sz w:val="21"/>
        </w:rPr>
        <w:t>耶稣首先揭示了上帝天父的无条件的爱，然后他就宣布一个命令：你们要彼此无条件地相爱。接着他说：我，就代表无条件的爱。你们注意耶稣怎样一步一步地，从宣布天父的无条件的爱，到他完全活出了无条件的爱。</w:t>
      </w:r>
    </w:p>
    <w:p>
      <w:pPr>
        <w:pStyle w:val="Web"/>
        <w:rPr>
          <w:color w:val="000000"/>
          <w:sz w:val="21"/>
        </w:rPr>
      </w:pPr>
      <w:r>
        <w:rPr>
          <w:color w:val="000000"/>
          <w:sz w:val="21"/>
        </w:rPr>
      </w:r>
    </w:p>
    <w:p>
      <w:pPr>
        <w:pStyle w:val="Web"/>
        <w:rPr>
          <w:sz w:val="21"/>
        </w:rPr>
      </w:pPr>
      <w:r>
        <w:rPr>
          <w:rFonts w:cs="宋体;SimSun" w:ascii="宋体;SimSun" w:hAnsi="宋体;SimSun"/>
          <w:color w:val="000000"/>
          <w:sz w:val="21"/>
        </w:rPr>
        <w:t></w:t>
      </w:r>
      <w:r>
        <w:rPr>
          <w:color w:val="000000"/>
          <w:sz w:val="21"/>
        </w:rPr>
        <w:t>我们都知道那个故事，一个犯奸淫的女人，当场被抓住之后，犹太人要拿石头把她打死。耶稣说：你们若谁没犯过罪，可以向先拿石头打她。结果那些人从老到少一个个都走了。耶稣说：妇人，他们没有定你的罪吗？妇人说，主啊没有。耶稣说：我也不定你的罪，去吧，以后不要再犯罪了。这叫无条件的爱。什么叫无条件呢？只要你认错，他就赦免你，不管什么人，不管你犯多大的罪，只要你来到神面前，他就赦免你。有人说这不公平，有人是杀人魔王，如果他悔改信主，也跟我这么一个大善人，同样吗？我一辈子做善事，他一辈子做恶事，到死的时候我们俩都信耶稣，我们俩都进天国？甚至有人说：他做了一辈子恶，临死之前信了耶稣，上天堂了；我一辈子行善，没有信耶稣，我下地狱？我要告诉大家，如果你知道什么是家庭里边兄弟姐妹跟父母的关系，</w:t>
      </w:r>
      <w:r>
        <w:rPr>
          <w:rFonts w:eastAsia="Times New Roman"/>
          <w:color w:val="000000"/>
          <w:sz w:val="21"/>
        </w:rPr>
        <w:t xml:space="preserve"> </w:t>
      </w:r>
      <w:r>
        <w:rPr>
          <w:color w:val="000000"/>
          <w:sz w:val="21"/>
        </w:rPr>
        <w:t>你就能通过四福音书看到一个真实的景象。是什么呢，就是耶稣代表天上的父，把这个父亲的爱向人类传达。如果你把这个窗户纸捅破了，看见了这个真实的光景，就什么话都好理解了。</w:t>
      </w:r>
    </w:p>
    <w:p>
      <w:pPr>
        <w:pStyle w:val="Web"/>
        <w:rPr>
          <w:color w:val="000000"/>
          <w:sz w:val="21"/>
        </w:rPr>
      </w:pPr>
      <w:r>
        <w:rPr>
          <w:rFonts w:cs="宋体;SimSun" w:ascii="宋体;SimSun" w:hAnsi="宋体;SimSun"/>
          <w:color w:val="000000"/>
          <w:sz w:val="21"/>
        </w:rPr>
        <w:t></w:t>
      </w:r>
      <w:r>
        <w:rPr>
          <w:color w:val="000000"/>
          <w:sz w:val="21"/>
        </w:rPr>
        <w:t>如果我们兄弟姐妹之间，有的真的很坏。比方说，我有一个哥哥，我这个哥哥可坏了，把我们兄弟姐妹都打遍了。可是我呢，特别老实，老受欺负，也善于帮助别人。我哥哥是个坏人，我是个好人，可是你想想，如果我哥哥真的认错，你说作父亲的，会不会接纳他？照样会接纳，照样会跟我说：你这个哥哥现在悔改了，你们弟兄姐妹要好好待他，不许歧视他。只要想到我们是一家人，耶稣的话都好理解，因为耶稣转达的就是一家子人家内说的话。什么打右脸给左脸，偷内衣送外衣，这些话都是只有一家子人说话才能理解。我们小时候弟兄姐妹五个，就是这样，有时候我弟弟踢我一脚，我砰再还他一脚，然后，我奶奶来就说：你这是干什么？踢你一脚就踢你一脚呗，怕什么？过来！让他再踢一下！就是这样。我弟弟抢我的铅笔，我就跟他打，我母亲来了说：抢你算什么，再送给他一个，你不是好几个呢吗？我弟弟也知道这就是一家子人的话。</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A00000"/>
          <w:sz w:val="21"/>
        </w:rPr>
        <w:t>你读四福音书，最后要读出来：我们都是上帝的儿女，耶稣代表我们的老父亲，来向我们说话。你如果读出这个道理，你就被感动了，你就读到那个真义了，你自己就融进去了，你就理解为什么我们在教会里都称弟兄姐妹，我们为什么祷告的时候叫天上的父。这就是无条件的爱。在人间，只有在家里才有无条件的爱。那么在我们的心灵深处，只有来到耶稣这里，才有无条件的爱。</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耶稣说，他为朋友舍命。他真的为朋友舍命，他爱罪人。他来到这世界上，哪些人坏，跟哪些人在一起。这是好奇怪的事情啊。按照传统，不仅是中国印度，还是希伯来人，如果是一个圣洁的人来到人间，他一定是和圣洁的人在一起，叫“物以类聚，人以群分”嘛，可是为什么上帝的儿子，最圣洁的人来到人间，却跟那些税吏、妓女，流氓在一块儿？当时犹太人大惑不解。耶稣说：</w:t>
      </w:r>
      <w:r>
        <w:rPr>
          <w:color w:val="C62509"/>
          <w:sz w:val="21"/>
        </w:rPr>
        <w:t>人子来了，就是要拯救失丧的人。你们谁如果有十块钱丢了一块，就会把那九块钱先放起来去找那一块，对不对？有一百只羊丢了一只，先把九十九只放起来，去找那一只，为什么呢？因为那是你的钱，是你的羊，同样，我们是他的人</w:t>
      </w:r>
      <w:r>
        <w:rPr>
          <w:color w:val="000000"/>
          <w:sz w:val="21"/>
        </w:rPr>
        <w:t>。我们是上帝天父的儿女，他当然要找那个最失落了的，对不对？</w:t>
      </w:r>
      <w:r>
        <w:rPr>
          <w:rFonts w:eastAsia="Times New Roman"/>
          <w:color w:val="000000"/>
          <w:sz w:val="21"/>
        </w:rPr>
        <w:t xml:space="preserve"> </w:t>
      </w:r>
      <w:r>
        <w:rPr>
          <w:color w:val="000000"/>
          <w:sz w:val="21"/>
        </w:rPr>
        <w:t>一个父亲如果有十个儿子，九个都好只有一个坏，失落了，谁都看不起他，在世界上找不到爱。这位父亲来了以后，他肯定会找这个失落的儿子，对不对？这就表明，他是真的父亲。</w:t>
      </w:r>
      <w:r>
        <w:rPr>
          <w:rFonts w:eastAsia="Times New Roman"/>
          <w:color w:val="000000"/>
          <w:sz w:val="21"/>
        </w:rPr>
        <w:t xml:space="preserve"> </w:t>
      </w:r>
      <w:r>
        <w:rPr>
          <w:color w:val="000000"/>
          <w:sz w:val="21"/>
        </w:rPr>
        <w:t>如果是旁不相干的人就会说，那个人坏，千万别跟他来往，躲他远点儿。可是只有自己的父亲来了，会找他，说：孩子，到这里来。</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你知道，在耶稣身上所表现出来的就是父亲那种无条件的爱，所以说他来到罪人中间，寻找失落的人，因为都是他的人。他说万人都要得救，不愿意一个人沉沦。为什么？十指连心啊，哪一根指头不是你身上的肉啊？哪一个儿女不连着父母的心？耶稣来了，连最被人看不起的妓女，他都看得特别尊贵。在犹太人也是这样，用石头把她砸死，就象砸死一条狗一样，但是在神眼里，她是尊贵的人。耶稣说你们如果谁没有犯过罪，就可以先拿石头打她。那些假冒伪善的人，他们心里的肮脏神都知道。</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所以我们感谢神，耶稣来到人间，给我们打开了一个天窗，让我们看清了神是一个什么样的性情。我们就在神的性情面前羞愧，羞愧我们自已。</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我自从信主以后，这十多年来，我真的不敢定任何一个人的罪，我不敢论断任何一个人。人有没有问题呢？我眼睛里看得好清楚。</w:t>
      </w:r>
      <w:r>
        <w:rPr>
          <w:rFonts w:eastAsia="Times New Roman"/>
          <w:color w:val="000000"/>
          <w:sz w:val="21"/>
        </w:rPr>
        <w:t xml:space="preserve"> </w:t>
      </w:r>
      <w:r>
        <w:rPr>
          <w:color w:val="000000"/>
          <w:sz w:val="21"/>
        </w:rPr>
        <w:t>每个人的问题，我们都看得很清楚。特别信了主之后，圣灵会告诉你。可是你都要装看不见，为什么？因为人家看你也看得很清楚。你看人家很清楚，你就要想到人家看你也很清楚。所以干脆儿，咱们都睁只眼闭只眼，叫彼此包容。这句话说起来难听，实际上人跟人相处，就要这样，包括跟你老婆在一块儿。你如果不睁只眼闭只眼，那日子没法儿过，你们说对不对？如果两个人都把眼睛睁得大大的，盯着对方，我告诉你这日子没法儿过。说夫妻在一块儿磨合，什么叫磨合呀？磨、磨、磨、磨，最后就是连他</w:t>
      </w:r>
      <w:r>
        <w:rPr>
          <w:color w:val="000000"/>
          <w:sz w:val="21"/>
        </w:rPr>
        <w:t>/</w:t>
      </w:r>
      <w:r>
        <w:rPr>
          <w:color w:val="000000"/>
          <w:sz w:val="21"/>
        </w:rPr>
        <w:t>她的缺点都接纳了，就是这样。</w:t>
      </w:r>
    </w:p>
    <w:p>
      <w:pPr>
        <w:pStyle w:val="Web"/>
        <w:rPr>
          <w:color w:val="000000"/>
          <w:sz w:val="21"/>
        </w:rPr>
      </w:pPr>
      <w:r>
        <w:rPr>
          <w:color w:val="000000"/>
          <w:sz w:val="21"/>
        </w:rPr>
      </w:r>
    </w:p>
    <w:p>
      <w:pPr>
        <w:pStyle w:val="Web"/>
        <w:rPr>
          <w:sz w:val="21"/>
        </w:rPr>
      </w:pPr>
      <w:r>
        <w:rPr>
          <w:rFonts w:cs="宋体;SimSun" w:ascii="宋体;SimSun" w:hAnsi="宋体;SimSun"/>
          <w:color w:val="000000"/>
          <w:sz w:val="21"/>
        </w:rPr>
        <w:t></w:t>
      </w:r>
      <w:r>
        <w:rPr>
          <w:color w:val="000000"/>
          <w:sz w:val="21"/>
        </w:rPr>
        <w:t>我每次周末出来讲道回去之后，我太太都在地毯放一张纸，跟我的行李箱一样大，让我把箱子放在那张纸上，让我不要让那个箱子沾地毯，因为她爱干净嘛。有时候我下了飞机，再坐</w:t>
      </w:r>
      <w:r>
        <w:rPr>
          <w:color w:val="000000"/>
          <w:sz w:val="21"/>
        </w:rPr>
        <w:t>BUS</w:t>
      </w:r>
      <w:r>
        <w:rPr>
          <w:color w:val="000000"/>
          <w:sz w:val="21"/>
        </w:rPr>
        <w:t>，回到家，累乎乎的，那个箱子呢，就放得不太正，压了点儿地毯，我太太就大呼小叫：“过来过来！”，我就过去了，“怎么啦？”“你看看你没放正。”我女儿有时候还在旁边搭腔，说：“是啊，说了你一百遍就记不住！”这两个女人一老一少，都对我这个样子，我开始是有点儿委屈，可是后来呢，你知道你如果感谢神，神会让你的修养越来越高，越来越好。呵，我就跟她俩说：你们俩对我是真亲啊！我说：世界上没有比你们俩更亲的人了。因为外面的人都尊敬我，因为他是外边的人嘛，他不是家里人。唯有你们，才这样对我不客气，才能这样地训斥我啊。我说，你们这样，我就觉得更亲了。</w:t>
      </w:r>
    </w:p>
    <w:p>
      <w:pPr>
        <w:pStyle w:val="Web"/>
        <w:rPr/>
      </w:pPr>
      <w:r>
        <w:rPr>
          <w:color w:val="000000"/>
          <w:sz w:val="21"/>
        </w:rPr>
        <w:t>   </w:t>
      </w:r>
      <w:r>
        <w:rPr>
          <w:rFonts w:eastAsia="Times New Roman"/>
          <w:color w:val="000000"/>
          <w:sz w:val="21"/>
        </w:rPr>
        <w:t xml:space="preserve"> </w:t>
      </w:r>
      <w:r>
        <w:rPr>
          <w:color w:val="000000"/>
          <w:sz w:val="21"/>
        </w:rPr>
        <w:t>所以弟兄姐妹朋友们，如果你们家里的成员，不管是男的女的，对你肆无忌惮，对你毫不顾忌，缺点毛病在你面前都暴露了，你要为此而自豪。因为那是他的家，因为你是他最亲的人，他在你面前可以赤裸裸，对不对？可以脱下那个面纱，可以不要象在外面一样装模作样，他可以回家把鞋子一甩，把袜子一脱，躺在沙发上看电视，毫不顾忌，他在办公室敢么？你不要训他，你不要说：“哎呀，你看看你，回到家就这个样子，你在办公室敢这样么？你为什么回到家就敢这样？”你说呢？因为这是他的家么！让他放松，在家里要有无条件的包容，无条件的爱。当然了，你要慢慢引导他。让他以后把袜子交给你拿嘛，对不对？好好儿的，不要生气，不要论断，任何一个论断，都导致一个反抗，你们不信试试。不仅嘴上不要论断，心里都不要论断。当你要论断别人的时候，你马上就想到自己的问题也很多，毛病也很多。</w:t>
      </w:r>
      <w:r>
        <w:rPr>
          <w:color w:val="C62509"/>
          <w:sz w:val="21"/>
        </w:rPr>
        <w:t>你看见弟兄眼中的剌，没有看见自已眼中的大梁。先把你自己眼中的大梁拿出来，好让你看清你弟兄眼中有剌儿还是没剌儿。</w:t>
      </w:r>
      <w:r>
        <w:rPr>
          <w:color w:val="000000"/>
          <w:sz w:val="21"/>
        </w:rPr>
        <w:t>这就是无条件地包容。</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你不要说：你这么讲没有原则。我告诉你，就是没有原则。在家里面没原则。如果你们在家里讲原则，你们非打架不可。在一个大家庭里面，也是同样的道理。我学神学，教会历史将近两千年，神学打仗打了将近两千年，打得清吗？打不清的。夏尔文派跟阿明验派已经打了几百年，打到现在还在打，在神学院里打，可是基督徒弟兄姐妹们跟本不理那一套。你看浸信会跟长老会不都很好么，可那些神学家们天天在骂。不要理那些，彼此相爱，比什么都好。</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我觉得一来到耶稣面前，你会觉得自己非常地卑鄙、卑劣。我们自以为是高尚的，我们自以为是为了维护耶稣，维护神的权柄和荣耀，可是神却说：</w:t>
      </w:r>
      <w:r>
        <w:rPr>
          <w:color w:val="C62509"/>
          <w:sz w:val="21"/>
        </w:rPr>
        <w:t>你们的心你们不知道</w:t>
      </w:r>
      <w:r>
        <w:rPr>
          <w:color w:val="000000"/>
          <w:sz w:val="21"/>
        </w:rPr>
        <w:t>。你们很苦毒，你们说是为了维护我的荣誉，维护我的尊容，维护我的权柄，可是你们却犯了罪。在神学上有很多人为了维护耶稣，捍卫真理，去打自己的弟兄、骂自己的弟兄，甚至烧死自己的弟兄，象加尔文，就烧死跟他意见不同的人。所以耶稣说你的心，你不知道。</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真的，神就是无条件的爱。我忘了是不是唐崇荣讲的：</w:t>
      </w:r>
      <w:r>
        <w:rPr>
          <w:color w:val="CC0000"/>
          <w:sz w:val="21"/>
        </w:rPr>
        <w:t>没有任何一个神学家能够表现出神的爱的万分之一。</w:t>
      </w:r>
      <w:r>
        <w:rPr>
          <w:color w:val="000000"/>
          <w:sz w:val="21"/>
        </w:rPr>
        <w:t>人就是人，神就是神，我们也不要自卑，我们只要承认我们是人就够了，我们只要随时警醒，想着耶稣这句话：你们的心你们不知道。他为耶路撒冷哭泣，为他的好朋友拉撒路的死而哭泣。啊，他是有情感的、他是有爱的，他都是爱他没有恨。耶稣在世上三十三年，你没有发现耶稣有一点儿恨，没有一点。杀死他的人他都不恨。在十字架上，你知道那些刽子手，拿着枪扎他，拿吐沫吐他，拿鞭子抽他，嘲笑他挖苦他。我们可以这么讲，我们在坐的每一个人，没有一个人受过耶稣这样的屈辱、受过这样的苦难、受过这样的误解——他是这么一个充满爱的人，他从来不伤害别人。他本来有能力，可却为了爱我们，而那么样的柔弱。他是那么一个高尚的人，却被当作一个卑鄙的人，钉死在十字架上，受够了屈辱。没有一个人能象耶稣这样受委屈，这样受误解，这样受痛苦，可是没有一个人能象耶稣这样，表现出无条件的爱。</w:t>
      </w:r>
      <w:r>
        <w:rPr>
          <w:sz w:val="21"/>
          <w:shd w:fill="FFFF00" w:val="clear"/>
        </w:rPr>
        <w:t>耶稣说：父啊，赦免他们，因为他们所做的，他们不晓得。</w:t>
      </w:r>
      <w:r>
        <w:rPr>
          <w:color w:val="000000"/>
          <w:sz w:val="21"/>
        </w:rPr>
        <w:t>这句话成了人类历史上一句最崇高的话，不仅是过去、现在，而且到永远的将来。父啊，赦免他们，因为他们所做的，他们不晓得。他们是谁啊？他们是杀死耶稣的人。所以当我来到耶稣面前，我没有办法不降服下来。很多的朋友问我说：远志明，你怎么能信耶稣呢？一个马克思主义主义的学者，一个民运分子，你怎么能信耶稣呢？你怎么能跟教会那些痴男痴女们在一块儿呢？你怎么变得迷信了？你怎么堕落了？你怎么软弱了？——他们只是看到了现象，他们没有看见内在的本质，就是：</w:t>
      </w:r>
      <w:r>
        <w:rPr>
          <w:color w:val="CC0000"/>
          <w:sz w:val="21"/>
        </w:rPr>
        <w:t>我遇见了耶稣！</w:t>
      </w:r>
      <w:r>
        <w:rPr>
          <w:color w:val="000000"/>
          <w:sz w:val="21"/>
        </w:rPr>
        <w:t>没有一个人遇见耶稣不会下跪的。所以我们的力量在哪里？是在耶稣身上。我们的盼望在哪里？在耶稣身上。我们的信仰的目标是谁？是耶稣。</w:t>
      </w:r>
      <w:r>
        <w:rPr>
          <w:color w:val="CC0000"/>
          <w:sz w:val="21"/>
        </w:rPr>
        <w:t>除他以外，不见一人</w:t>
      </w:r>
      <w:r>
        <w:rPr>
          <w:color w:val="000000"/>
          <w:sz w:val="21"/>
        </w:rPr>
        <w:t>。</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在我认识耶稣的过程中，我体会到上帝的美意、上帝的深意。耶稣没有化身成一个</w:t>
      </w:r>
      <w:r>
        <w:rPr>
          <w:color w:val="000000"/>
          <w:sz w:val="21"/>
        </w:rPr>
        <w:t>Superman</w:t>
      </w:r>
      <w:r>
        <w:rPr>
          <w:color w:val="000000"/>
          <w:sz w:val="21"/>
        </w:rPr>
        <w:t>，超人，而是一个柔弱如羔羊的人，为什么？免得我们后人说：噢，基督教这么伟大、这么辉煌，原来它的创办人是一个</w:t>
      </w:r>
      <w:r>
        <w:rPr>
          <w:color w:val="000000"/>
          <w:sz w:val="21"/>
        </w:rPr>
        <w:t>Superman</w:t>
      </w:r>
      <w:r>
        <w:rPr>
          <w:color w:val="000000"/>
          <w:sz w:val="21"/>
        </w:rPr>
        <w:t>。耶稣也没有化身成一个有渊博知识学问的人，博士啊、博士后啊，没有。他是一个没有进过学堂的人。为什么？如果他真的是一个博士、博士后，我们现代人就说：哎哟，基督教这么伟大，在欧洲北美、在全世界这么传开了，因为它的创办人耶稣，是个博士啊。没有。耶稣也不是一个长寿的人。你知道，耶稣只活了三十三岁就死了，如果说神来到人间，他该活到三百岁。没有。为什么？免得我们后人说：基督教这么伟大，因为它的创办人苦心经营了一辈子。没有。耶稣真正传道只有三年，留下几百句话。耶稣也没有千军万马，他也不是贵族，他什么都没有。他被剥夺得干干净净，身上一无所有。他来到这个世界上，为什么？</w:t>
      </w:r>
      <w:r>
        <w:rPr>
          <w:color w:val="CC0000"/>
          <w:sz w:val="21"/>
        </w:rPr>
        <w:t>就是为了证明：他所做的，不是人做的，是神做的。</w:t>
      </w:r>
      <w:r>
        <w:rPr>
          <w:color w:val="000000"/>
          <w:sz w:val="21"/>
        </w:rPr>
        <w:t>因为人所看为尊贵的，是神看为可憎恶的。上帝让耶稣身上一切人所看重的东西，都被剥夺干净。什么福啊、禄啊、寿啊，名声、地位、学问、钱财、权势、长寿，什么都没有。可以这么说，在人类历史上，你再也找不到一个比耶稣更卑微、可怜的人——他出生在马槽里，是木匠的儿子还不算，还说他是私生子，当时很多人都说他是私生子，谁相信一个大姑娘家，被圣灵感孕生孩子了？他的地位那样的卑微，是为什么？上帝就是让他卑微、卑微、再卑微，成为人类历史上最卑微的一个人，然后把他升为至高、至高、再至高，成为人类历史上最高的一个人，好让我们知道，这是神做的，没有一点儿人的能力，没有一点儿人的智能，没有一点儿人的权柄，没有一点儿人的地位。</w:t>
      </w:r>
      <w:r>
        <w:rPr>
          <w:color w:val="CC0000"/>
          <w:sz w:val="21"/>
        </w:rPr>
        <w:t>凡是人引为自豪的那些优点、长处，在耶稣身上一个都没有，但是他却成就了人类历史上最伟大的事情。于是人们都知道，这是神做的，不是人做的。</w:t>
      </w:r>
      <w:r>
        <w:rPr>
          <w:color w:val="000000"/>
          <w:sz w:val="21"/>
        </w:rPr>
        <w:t>你看看上帝的用心多么良苦啊，这才叫大能呢！这不叫无能，这叫大能。用一个字来概括这个大能，是什么？</w:t>
      </w:r>
      <w:r>
        <w:rPr>
          <w:b/>
          <w:bCs/>
          <w:color w:val="C62509"/>
          <w:sz w:val="21"/>
        </w:rPr>
        <w:t>爱</w:t>
      </w:r>
      <w:r>
        <w:rPr>
          <w:color w:val="000000"/>
          <w:sz w:val="21"/>
        </w:rPr>
        <w:t>。</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上帝就是用爱来征服人；上帝就是用爱来吸引人；上帝不是用地位，用名声，用知识，用长寿，不是用这种人所看重的办法来…来救人，而是用爱来救人。这是最宝贵的，对不对？耶稣死在十字架上，为我们献身，他说人的爱没有比这个更大的，就是</w:t>
      </w:r>
      <w:r>
        <w:rPr>
          <w:b/>
          <w:bCs/>
          <w:color w:val="000000"/>
          <w:sz w:val="21"/>
        </w:rPr>
        <w:t>牺牲的爱</w:t>
      </w:r>
      <w:r>
        <w:rPr>
          <w:color w:val="000000"/>
          <w:sz w:val="21"/>
        </w:rPr>
        <w:t>。而且耶稣临死的时候是还是爱，复活之后还是爱，复活之后也忘了他被杀的事儿，说：你们要去传扬上帝的福音给万民听。</w:t>
      </w:r>
      <w:r>
        <w:rPr>
          <w:rFonts w:eastAsia="Times New Roman"/>
          <w:color w:val="000000"/>
          <w:sz w:val="21"/>
        </w:rPr>
        <w:t xml:space="preserve"> </w:t>
      </w:r>
      <w:r>
        <w:rPr>
          <w:color w:val="000000"/>
          <w:sz w:val="21"/>
        </w:rPr>
        <w:t>这就是爱。</w:t>
      </w:r>
      <w:r>
        <w:rPr>
          <w:rFonts w:eastAsia="Times New Roman"/>
          <w:color w:val="000000"/>
          <w:sz w:val="21"/>
        </w:rPr>
        <w:t xml:space="preserve"> </w:t>
      </w:r>
      <w:r>
        <w:rPr>
          <w:color w:val="000000"/>
          <w:sz w:val="21"/>
        </w:rPr>
        <w:t>你看看两千年来是什么征服了人心？现在全世界有将近二十亿基督徒。二十亿啊！从耶路撒冷传遍欧洲，从欧洲传遍北美，从北美传到亚洲，是什么力量产生这么大的动力？是爱。而且耶稣到哪里，哪里就有爱。啊，有人说欧洲中世纪，不是也很黑暗么？十字军东征，不是也很黑暗么？我告诉大家，那是背离了耶稣。天主教教皇，他们垄断了圣经，任何普通人都不能读——那个时候不象现在一样，到处都有圣经，那时只有拉丁文的圣经，只有神职人员读——他们垄断圣经，政教合一，违背了耶稣，才出现了中世纪的黑暗。后来，到了马丁路德宗教改革，这才产生了现在我们所信的这个基督教信仰。这个信仰就是直接面对耶稣，每个人直接与神相通，叫</w:t>
      </w:r>
      <w:r>
        <w:rPr>
          <w:color w:val="000000"/>
          <w:sz w:val="21"/>
        </w:rPr>
        <w:t>Personal Relationship</w:t>
      </w:r>
      <w:r>
        <w:rPr>
          <w:color w:val="000000"/>
          <w:sz w:val="21"/>
        </w:rPr>
        <w:t>，就是个人跟神的关系。你在祷告的时候不用向神父祷告，只要直接向神祷告。你直接读圣经，你就看清楚了，噢，耶稣原来都是爱。所以再也不会产生中世纪那种黑暗的光景。</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耶稣是爱，耶稣走到哪里，哪里就是爱。</w:t>
      </w:r>
      <w:r>
        <w:rPr>
          <w:rFonts w:eastAsia="Times New Roman"/>
          <w:color w:val="000000"/>
          <w:sz w:val="21"/>
        </w:rPr>
        <w:t xml:space="preserve"> </w:t>
      </w:r>
      <w:r>
        <w:rPr>
          <w:color w:val="000000"/>
          <w:sz w:val="21"/>
        </w:rPr>
        <w:t>耶稣穿过大西洋到美国，现在又穿过太平洋到了中国。刚才唱的三首诗歌，都是那里家庭教会的一个小姊妹写的，她写了八百多首了。一个初中二年级没上完的农村小女孩，哪来的那么大的胸怀啊？那是神的爱在她心中，是耶稣的爱。你们看到法轮功现在抗议政府的迫害，可是你看到过基督徒抗议么？基督徒从四九年中国共产党统治大陆以来，每次政治运动，不管整的是谁，都捎带着基督徒。抓谁都斗基督徒——抓林彪的时候斗基督徒，后来抓江青，也斗基督徒。而且跟美国关系一紧张，也整基督徒。但是你们看到基督徒抗议过吗？没有。很多的基督徒殉道，死在监牢里，他们从来没有抗议过。啊，不但不抗议，还为政府祷告。为逼迫他们的人祷告。真的，甚至没有人统计过，从四九年到现在，有多少基督徒死在牢里。法轮功在网上经常统计死了多少人了，基督徒要统计的话不得了了呢，但是基督徒就这么傻，就这么笨吗？他们怎么连自已的兄弟姐妹这样受苦受难都不在乎呢？不是不在乎，他们怎么说，他们说，主耶稣啊，感谢你啊，你竟然这么看得起我，这么抬举我，让我跟你一块儿受苦。因为我们的主，他就是受苦的，他就是被人误解的，正是在被人的误解中，他才表现了他的爱，对不对？如果大家都捧你的时候，你怎么表现你的爱啊？很难表现，如果大家都恨你的时候，大家都误解你的时候，你照样爱大家，那个爱才是最真诚的爱。基督徒在中国五十年就表现出了这样一种爱。什么样的爱？</w:t>
      </w:r>
      <w:r>
        <w:rPr>
          <w:color w:val="CC0000"/>
          <w:sz w:val="21"/>
        </w:rPr>
        <w:t>恨中的爱，误解中的爱，牺牲中的爱</w:t>
      </w:r>
      <w:r>
        <w:rPr>
          <w:color w:val="000000"/>
          <w:sz w:val="21"/>
        </w:rPr>
        <w:t>。</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所以难怪今天中国人对基督徒的看法改变了，政府对基督徒的看法改变了。在监牢里边，基督徒刑满要释放的时候，都舍不得让他走啊，监狱的领导都握着手说“哎呀，你什么时候还回来呀？我们舍不得你走啊！”为什么？因为他们都看见了。监狱里的死牢，关死刑犯的那个号儿是最恐怖的，但是他们把一个基督徒放在里面，过不了一个星期，那个死刑犯的号里，就传出赞美上帝的歌声。所以弟兄姐妹朋友们，基督教在中国有光明的前途，因为五十年来，我们的兄弟姐妹，耶稣的信徒们已经用他们的牺牲，换得了人们的理解，包括政府。我就不相信江泽民的心里不清楚基督徒是好人。他以前来美国访问，见了葛培理，见完了以后回去，又请了三个基督教的领袖到中国去，到中南海。我就不相信他不知道谁是好人，谁是真正牺牲的人，谁是真正爱中国的人。</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感谢神，神的爱无坚不摧，无往不胜。胜了这个世界的，是什么？是神的爱。是忍让，是宽容，是牺牲，是不论断人，是顺服掌权者，是这样的爱。江南大盗，身上被烧被打的到处都是伤疤，政府判他死刑都改造不好他。嘿！信了耶稣，变成传道人了，到处讲神的爱。还有一个小偷，四川天府之国的小偷，才十岁，已经坐着火车跑遍了全中国，在火车上偷东西，被警察抓去，因为太小又不能判刑，流浪街头。后来被基督徒收养到孤儿院里，信了主，现在十三岁，成了小传道人，在湖南、长沙周围传道。是什么力量？是神的爱。因为他们来到了这个叫恩典院的孤儿院里，那里的基督徒弟兄姐妹，无缘无故地就爱他们。他们问：你们为什么这样爱我们？他们说因为天上的父亲这样爱我们每一个人。你越是在这世界找不到爱你的人，我们天上的父就越爱你。他们的口号就是，凡是在这世界上找不到爱的，到我们这里来。</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真是感谢神，</w:t>
      </w:r>
      <w:r>
        <w:rPr>
          <w:color w:val="CC0000"/>
          <w:sz w:val="21"/>
        </w:rPr>
        <w:t>哪里有耶稣，哪里就有爱</w:t>
      </w:r>
      <w:r>
        <w:rPr>
          <w:color w:val="000000"/>
          <w:sz w:val="21"/>
        </w:rPr>
        <w:t>。我们知道卢刚在美国杀人的事件，你知道，卢刚杀了三个人，其中有个副校长，副校长的姐姐是个基督徒。她给卢刚的父母写信的时候怎么说？她说现在世界上最伤心、最痛苦的两家人就是你们家和我们家，愿上帝的爱安慰你们，就象安慰我们一样。仇人吗？是仇人，但是却爱她的仇人——不是因着人的爱，是因为上帝的爱——因为上帝爱了她，她就去爱杀害她亲人的人。</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真的感谢主，耶稣的爱是这么的真实。这个爱进到哪一家里，哪一家里就有欢乐，就有平安，就有和睦。所以你知道信耶稣，是一个非常真实的事情；信耶稣，就是信爱。因为耶稣就是爱，接待耶稣，就是接待爱。</w:t>
      </w:r>
      <w:r>
        <w:rPr>
          <w:color w:val="C62509"/>
          <w:sz w:val="21"/>
        </w:rPr>
        <w:t>凡接待他（耶稣），就是信他的名的人，他就赐他们权柄，作上帝的儿女</w:t>
      </w:r>
      <w:r>
        <w:rPr>
          <w:color w:val="000000"/>
          <w:sz w:val="21"/>
        </w:rPr>
        <w:t>，就可以随时地喊他：天上的父啊，我来到了你的面前。当你们一家子人都这样面对天上的父的时候，我告诉你们，你们家打不起架来。因为没有信耶稣的时候，我们都是指责对方的罪，信了耶稣以后全是认自己的罪。人一认自己的罪，就不去论断别人的罪，就好了。论断别人的罪，不认自己的罪，就打架。认自己的罪，不论断别人的罪，就和睦。越认自己的罪，对方就越喜欢你。你们向谁认罪呢？只有向那无罪的神认罪。向耶稣这样无条件地爱我们的神认罪。</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耶稣所表现出来的伟大的神性，那个无条件的爱，完全是阳光的爱，空气的爱，雨水的爱。但是我要告诉你，阳光、空气、雨水的爱，这种无条件的爱，绝不强加给你，而是让你自觉自愿地来享受，对不对？耶稣也是这样。耶稣从来不强加给哪个人，说你必须信，不信就死，不信就憋死，不是。林语堂先生说：自古以来，人类的上方就回荡着耶稣的声音，是那么温柔，那么慈爱。</w:t>
      </w:r>
      <w:r>
        <w:rPr>
          <w:color w:val="C62509"/>
          <w:sz w:val="21"/>
        </w:rPr>
        <w:t>耶稣说：凡劳苦担重担的人，可以到我这里来。我就使你们得安息。</w:t>
      </w:r>
      <w:r>
        <w:rPr>
          <w:color w:val="000000"/>
          <w:sz w:val="21"/>
        </w:rPr>
        <w:t>他说这是自古以来，一个最温柔的声音，超乎人类理解力之上的声音。真的，耶稣从来不强加人，他是用爱来征服我们，吸引我们，就象你们谈恋爱的时候一样。你们谈恋爱的时候，绝对不是用强力把对方给弄来的，是用爱吸引来的，对不对？而且这是最牢固的一个基石。那么上帝呢，就借着耶稣在十字架上的这种爱，这种无条件的爱，牺牲的爱，要给我，你，我们所有人之间，建立这个爱的基石。教会应该是爱的教会，教会就是家嘛！你们这里叫基督之家、第三家，什么叫家啊？家里有无条件的爱。人间的爱窝就是家，心灵的爱窝就是教会。这种灵里的相通，是这个世界不能给的。这个世界都是物质的，只有在神的国度里，是灵的，这个灵就是爱。</w:t>
      </w:r>
      <w:r>
        <w:rPr>
          <w:color w:val="CC0000"/>
          <w:sz w:val="21"/>
        </w:rPr>
        <w:t>神就是灵，神就是爱。这种爱的灵把我们相通相连，他通过耶稣完全表明了出来。</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所以耶稣是吸引我信他的唯一的力量。耶稣也是吸引你信他的唯一的力量。我希望今天晚上我们每一个人都把眼睛盯在耶稣身上：他这样的爱你，你要不要接待他？</w:t>
      </w:r>
      <w:r>
        <w:rPr>
          <w:color w:val="CC0000"/>
          <w:sz w:val="21"/>
        </w:rPr>
        <w:t>两千年的历史证明了：哪里有耶稣同在，哪里就有爱。</w:t>
      </w:r>
      <w:r>
        <w:rPr>
          <w:color w:val="000000"/>
          <w:sz w:val="21"/>
        </w:rPr>
        <w:t>真的，请谦卑在耶稣面前，虽然他是一个木匠的儿子，但是，我愿意跪在他面前——他的完满的神性，在他的肉身背后展现出来，来无影去无踪——他是圣灵感孕生下来的，然后复活升天，都是可以理解的。因为，他就是神。</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宇宙中奇妙的事情太多了，这个宇宙现在有多大，外边是什么，原来是什么，我们现在都不清楚。但是有一点我们清楚：这个宇宙中充满了爱，神的爱，永恒的爱。爱因斯坦说得好：上帝深奥难测，但是绝无恶意。这个没有恶意是什么呢？就是只有善意了。善意是什么呢，就是爱啊。耶稣把他表明了出来。所以，凡是来到耶稣面前的，他这个爱的灵，就进入你的心灵，进入你的家中。感谢神，感谢神，这是屡试不爽的。</w:t>
      </w:r>
    </w:p>
    <w:p>
      <w:pPr>
        <w:pStyle w:val="Web"/>
        <w:rPr>
          <w:color w:val="000000"/>
          <w:sz w:val="21"/>
        </w:rPr>
      </w:pPr>
      <w:r>
        <w:rPr>
          <w:color w:val="000000"/>
          <w:sz w:val="21"/>
        </w:rPr>
      </w:r>
    </w:p>
    <w:p>
      <w:pPr>
        <w:pStyle w:val="Web"/>
        <w:rPr>
          <w:sz w:val="21"/>
        </w:rPr>
      </w:pPr>
      <w:r>
        <w:rPr>
          <w:rFonts w:cs="宋体;SimSun" w:ascii="宋体;SimSun" w:hAnsi="宋体;SimSun"/>
          <w:color w:val="000000"/>
          <w:sz w:val="21"/>
        </w:rPr>
        <w:t></w:t>
      </w:r>
      <w:r>
        <w:rPr>
          <w:color w:val="000000"/>
          <w:sz w:val="21"/>
        </w:rPr>
        <w:t>最后我请大家一起，低头祷告：</w:t>
      </w:r>
    </w:p>
    <w:p>
      <w:pPr>
        <w:pStyle w:val="Web"/>
        <w:rPr>
          <w:sz w:val="21"/>
        </w:rPr>
      </w:pPr>
      <w:r>
        <w:rPr>
          <w:color w:val="000000"/>
          <w:sz w:val="21"/>
        </w:rPr>
        <w:t>   </w:t>
      </w:r>
      <w:r>
        <w:rPr>
          <w:rFonts w:eastAsia="Times New Roman"/>
          <w:color w:val="000000"/>
          <w:sz w:val="21"/>
        </w:rPr>
        <w:t xml:space="preserve"> </w:t>
      </w:r>
      <w:r>
        <w:rPr>
          <w:color w:val="A00000"/>
          <w:sz w:val="21"/>
        </w:rPr>
        <w:t>主啊，天上的父，我们今天来到你的面前，谢谢你，谢谢你，你原来早就爱着我们。你用阳光、空气、雨水、大地爱着我们，你用一切的一切来爱着我们，我们今天要特别感谢你，借着耶稣将你的爱向我们表明出来。从来没有人见过你，唯有耶稣将你表明了出来，天父啊，今天在座的每一个家庭，每一个人，我都交在你的手中，愿你的圣灵此时此刻就在这里运行，因为你的灵就是爱的灵，愿你这爱的灵进到每个人的心灵中去，与他们的心灵相通，让他们在你的爱面前敞开心，你好丰丰富富地赐给他们，伴随着他们的一生，伴随着他们的家庭，也伴随着他们的后代。今天晚上这一个特定的时间，特定的时刻，你的爱要注入他们的心中，而且是从永恒而来的爱，让今天晚上的此时此刻，成为短暂和永恒相交接的时候。</w:t>
      </w:r>
    </w:p>
    <w:p>
      <w:pPr>
        <w:pStyle w:val="Normal"/>
        <w:rPr>
          <w:sz w:val="21"/>
        </w:rPr>
      </w:pPr>
      <w:r>
        <w:rPr>
          <w:sz w:val="21"/>
        </w:rPr>
      </w:r>
    </w:p>
    <w:p>
      <w:pPr>
        <w:pStyle w:val="Normal"/>
        <w:rPr/>
      </w:pPr>
      <w:r>
        <w:rPr/>
      </w:r>
    </w:p>
    <w:p>
      <w:pPr>
        <w:pStyle w:val="Normal"/>
        <w:widowControl/>
        <w:spacing w:lineRule="atLeast" w:line="240"/>
        <w:jc w:val="center"/>
        <w:rPr>
          <w:rFonts w:ascii="Times New Roman" w:hAnsi="Times New Roman" w:cs="Times New Roman"/>
          <w:kern w:val="0"/>
        </w:rPr>
      </w:pPr>
      <w:r>
        <w:rPr>
          <w:rFonts w:ascii="Times New Roman" w:hAnsi="Times New Roman" w:cs="Times New Roman"/>
          <w:b/>
          <w:bCs/>
          <w:color w:val="0000FF"/>
          <w:sz w:val="32"/>
          <w:szCs w:val="32"/>
        </w:rPr>
        <w:t>十一</w:t>
      </w:r>
      <w:r>
        <w:rPr>
          <w:rFonts w:ascii="Times New Roman" w:hAnsi="Times New Roman" w:cs="Times New Roman" w:eastAsia="Times New Roman"/>
          <w:b/>
          <w:bCs/>
          <w:color w:val="0000FF"/>
          <w:sz w:val="32"/>
          <w:szCs w:val="32"/>
        </w:rPr>
        <w:t xml:space="preserve"> </w:t>
      </w:r>
      <w:r>
        <w:rPr>
          <w:rFonts w:ascii="Times New Roman" w:hAnsi="Times New Roman" w:cs="Times New Roman"/>
          <w:b/>
          <w:bCs/>
          <w:color w:val="0000FF"/>
          <w:sz w:val="32"/>
          <w:szCs w:val="32"/>
        </w:rPr>
        <w:t>全能之父</w:t>
      </w:r>
      <w:r>
        <w:rPr>
          <w:rFonts w:ascii="Times New Roman" w:hAnsi="Times New Roman" w:cs="Times New Roman" w:eastAsia="Times New Roman"/>
        </w:rPr>
        <w:t xml:space="preserve"> </w:t>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昨天晚上我们讲到了神的全爱，就是无条件的爱。今天我们要讲他的全能，就是无所不能。</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首先我们看到第一点，就是他的创造和养育的大能。这是我们每个人都没有办法否认的。当我们抬头看到满天繁星的时候，当我们根据最新的科学研究，知道整个宇宙是从无生有、爆炸炸出来的时候，我们就感到非常地奇妙。</w:t>
      </w:r>
      <w:r>
        <w:rPr>
          <w:rFonts w:ascii="Times New Roman" w:hAnsi="Times New Roman" w:cs="Times New Roman" w:eastAsia="Times New Roman"/>
          <w:color w:val="000000"/>
        </w:rPr>
        <w:t xml:space="preserve"> </w:t>
      </w:r>
      <w:r>
        <w:rPr>
          <w:rFonts w:ascii="Times New Roman" w:hAnsi="Times New Roman" w:cs="Times New Roman"/>
          <w:color w:val="000000"/>
        </w:rPr>
        <w:t>我们知道这背后一定有我们测不透的伟大的力量、伟大的智能，而且当我们看到我们这些人是这么样地丰富，这么样地有情感、有意志、有追求，我们就想到这宇宙背后一定很有情感。中国古人过去就讲过：天地有情，万物有爱。</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真的，这个宇宙的奥秘我们现在没有办法测透。我们原来以为随着科学的进步，我们很快就不需要圣经了，我们就可以把宇宙的奥秘搞清楚了，可是科学每解决一个问题，马上有十个问题等着它。发展到现代科学的时候我们突然发现：我们没办法再研究下去了，因为宇宙大爆炸把我们带到了一个无法研究的奇点，</w:t>
      </w:r>
      <w:r>
        <w:rPr>
          <w:rFonts w:ascii="Times New Roman" w:hAnsi="Times New Roman" w:cs="Times New Roman" w:eastAsia="Times New Roman"/>
          <w:color w:val="000000"/>
        </w:rPr>
        <w:t xml:space="preserve"> </w:t>
      </w:r>
      <w:r>
        <w:rPr>
          <w:rFonts w:ascii="Times New Roman" w:hAnsi="Times New Roman" w:cs="Times New Roman"/>
          <w:color w:val="000000"/>
        </w:rPr>
        <w:t>就是一个数学点，</w:t>
      </w:r>
      <w:r>
        <w:rPr>
          <w:rFonts w:ascii="Times New Roman" w:hAnsi="Times New Roman" w:cs="Times New Roman" w:eastAsia="Times New Roman"/>
          <w:color w:val="000000"/>
        </w:rPr>
        <w:t xml:space="preserve"> </w:t>
      </w:r>
      <w:r>
        <w:rPr>
          <w:rFonts w:ascii="Times New Roman" w:hAnsi="Times New Roman" w:cs="Times New Roman"/>
          <w:color w:val="000000"/>
        </w:rPr>
        <w:t>叫“无”。我们科学不能研究“无”。所以科学已经走到了它自己的尽头。科学的尽头就是神学的开头。所以现代科学比神学还神。</w:t>
      </w:r>
      <w:r>
        <w:rPr>
          <w:rFonts w:ascii="Times New Roman" w:hAnsi="Times New Roman" w:cs="Times New Roman" w:eastAsia="Times New Roman"/>
          <w:color w:val="000000"/>
        </w:rPr>
        <w:t xml:space="preserve"> </w:t>
      </w:r>
      <w:r>
        <w:rPr>
          <w:rFonts w:ascii="Times New Roman" w:hAnsi="Times New Roman" w:cs="Times New Roman"/>
          <w:color w:val="000000"/>
        </w:rPr>
        <w:t>这个大爆炸证明了我们人的有限，因为我们让一个三度空间给幽禁在里面，我们没有办法看到三度空间以外的东西。</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关于上帝创造宇宙的这个伟大的智能和能力，圣经里都有记载。以前我们认为圣经是神话，我们相信科学，可是现代科学把我们又带回到圣经第一句话：起初神创造天地。神说要有光，就有了光。神看着光是好的，就把光和暗分开了。我原来就不懂这是什么意思：怎么光和暗还可以分开呢？我们原来以为光和暗就是相比较而存在的，没有光哪有暗？没有暗哪有光？这叫对立的统一，对不对？没有上哪有下？没有左哪有右？但是圣经告诉我们说，神把光和暗分开了，这是什么意思呢，我当时就不明白。那么大爆炸理论就提供了一个很好的解释。因为宇宙爆炸的最初，整个儿空间全部是光。然后这个光团啊，哗哗哗哗，以极快的速度扩散，当扩散到光和光不能彼此连接，射不到的时候，就中间出现了光的断裂，就出现了黑暗。这时候光和暗才分开，噢，你看看多么奇妙！科学，二十一世纪的现代科学，通向了最古老的圣经。</w:t>
      </w:r>
      <w:r>
        <w:rPr>
          <w:rFonts w:ascii="Times New Roman" w:hAnsi="Times New Roman" w:cs="Times New Roman" w:eastAsia="Times New Roman"/>
          <w:color w:val="000000"/>
        </w:rPr>
        <w:t xml:space="preserve"> </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神的大能我们没有办法测透。在</w:t>
      </w:r>
      <w:r>
        <w:rPr>
          <w:rFonts w:cs="Times New Roman" w:ascii="Times New Roman" w:hAnsi="Times New Roman"/>
          <w:color w:val="000000"/>
        </w:rPr>
        <w:t>Arizona</w:t>
      </w:r>
      <w:r>
        <w:rPr>
          <w:rFonts w:ascii="Times New Roman" w:hAnsi="Times New Roman" w:cs="Times New Roman"/>
          <w:color w:val="000000"/>
        </w:rPr>
        <w:t>，前些年有一个生物圈二号工程。</w:t>
      </w:r>
      <w:r>
        <w:rPr>
          <w:rFonts w:ascii="Times New Roman" w:hAnsi="Times New Roman" w:cs="Times New Roman" w:eastAsia="Times New Roman"/>
          <w:color w:val="000000"/>
        </w:rPr>
        <w:t xml:space="preserve"> </w:t>
      </w:r>
      <w:r>
        <w:rPr>
          <w:rFonts w:ascii="Times New Roman" w:hAnsi="Times New Roman" w:cs="Times New Roman"/>
          <w:color w:val="000000"/>
        </w:rPr>
        <w:t>那里集中了一大批的优秀科学家，</w:t>
      </w:r>
      <w:r>
        <w:rPr>
          <w:rFonts w:ascii="Times New Roman" w:hAnsi="Times New Roman" w:cs="Times New Roman" w:eastAsia="Times New Roman"/>
          <w:color w:val="000000"/>
        </w:rPr>
        <w:t xml:space="preserve"> </w:t>
      </w:r>
      <w:r>
        <w:rPr>
          <w:rFonts w:ascii="Times New Roman" w:hAnsi="Times New Roman" w:cs="Times New Roman"/>
          <w:color w:val="000000"/>
        </w:rPr>
        <w:t>集中了大量的人力、物力、财力，搭了一帐篷。这个帐篷很大，是一个温室，在里边模仿地球搞生态循环系统。为什么要叫生物圈二号呢？因为地球是一号，他们要造个二号。结果后来失败了。失败了还不敢承认失败，因为他们花了很多钱。后来被电视台的记者晚上偷偷地给拍下来了。干什么？往里偷运氧气。里边儿那些实验科学家们氧气不够用了。后来，记者们就去采访这些科学家，说你们怎么看待这个失败？一个科学家回答得很好，他说：“上帝做的事儿，人类做不到”。这篇文章是《人民日报》海外版登的，标题叫做《生物圈二号的启示》。宇宙的创造远远比这个生物圈二号要复杂一百倍。生物圈二号只是模仿人和植物之间的生态循环。你想想真正的地球是在半空中漂着，阳光、空气、雨水、土地、植物、生物，都在这地球上，条件这么完备，养活一种叫作人的东西。而且呢，还很奇妙，人都不能离开这个地球。被吸住了，不管你是脑瓜朝上、脑瓜朝下，全认为自己脑瓜朝上。我在家里养过鱼，那个鱼缸也是圆形的。到了晚上，灯亮着，远远儿地一看，就象地球一样，因为那里边儿也有一些绿色的植物。我就想到，我给这个鱼配备了什么呢？配备光，配备气，就是冒气泡的那个东西。还得给它调整温度，热到一定程度，它就会自动地往下降；降到一定程度，又自动地启动那个小电棒烧热。还得每天按时喂食。这一切都是我安排的，可是那个鱼一点都不知道。它以为这都是自然而然的。到了时候就有吃的，温度热到一定程度就凉，凉到一定程度就开始热，春夏秋冬，循环往复。有灯、有气、有光，什么都有，而且还看得见外面，却怎么出都出不去。那鱼肯定觉得很奇妙。可是呢，它习以为常，它以为天然如此，它们也不知道是人在养着它，是人造的它，是人用这个瓶子把它罩住，都不知道。你想想咱们这个地球是不是这样？你到月亮上去看地球，就是这么一个圆东西。就是没有用玻璃罩罩住我们，而是用地球的引力吸住我们，那多妙，想出都出不去，真是奇妙地创造。</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当年牛顿曾经做过一个太阳系的模型——九个行星围着太阳系转，用齿轮互相咬着，他这么一摇，九个行星围着轨道转。有一个数学家进来就问：这是谁做的？牛顿说：没有人做。数学家说：我问你这个模型是谁做的？牛顿存心说：我告诉过你，没有人做，是“自然生成”的。后来那个科学家突然恍然大悟：噢，真正的太阳系要比这个模型复杂得多，而且没有什么齿轮、钢丝穿着，运转自如。这么一个模型都得有人造，你说那个真的太阳系是怎么来的？进化论说瞎碰碰出来的，但是那个瞎碰的背后一定有伟大的智能。</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我们学过马克思主义，偶然性后面一定有必然性。什么叫偶然性，偶然性就是当我们还不知道他背后的必然性的时候，我们把它归作偶然性。天上的云，各种各样，变幻不定，你说这都是偶然。但是如果你研究透了各种各样的参数，风力、气压、温度、湿度，全部研究透了，你就知道每一朵云都是必然的。因为我们人无能，研究不了这么透，所以我们就为了省事儿，为了偷懒，说这都是偶然，就完了。所以偶然性背后都有必然性，这个宇宙的形成，太阳系的形成，地球的形成——太阳不远不近地照着地球，它的引力也不大也不小，空气也不薄也不厚，正好养活了咱们，这都是偶然么？为什么我们人类追求必然？</w:t>
      </w:r>
      <w:r>
        <w:rPr>
          <w:rFonts w:ascii="Times New Roman" w:hAnsi="Times New Roman" w:cs="Times New Roman"/>
          <w:color w:val="CC0000"/>
        </w:rPr>
        <w:t>什么叫科学？科学就是寻找必然性。什么叫哲学？哲学就是推论必然性。什么叫宗教？宗教就是一下子就想象一个必然性。</w:t>
      </w:r>
      <w:r>
        <w:rPr>
          <w:rFonts w:ascii="Times New Roman" w:hAnsi="Times New Roman" w:cs="Times New Roman"/>
          <w:color w:val="000000"/>
        </w:rPr>
        <w:t>人生追求意义、追求目的、追求价值、追求必然性，这样的高贵的人，我们竟然说是没有目的、没有意义、没有价值，偶然地瞎碰出来的，你信吗？不对。人的高贵足以证明宇宙背后有一个伟大的高贵的力量；人的深奥、人的追求证明了我们的追求不是空的。</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感谢神，他创造了这个宇宙，也创造了人，让我们人去研究这个宇宙，最后通向他。有人说，谁也不能违反他的规律啊。既然是有规律的，所以也就不管是不是被造的，反正一切都是规律。有人说，圣经记载说，耶稣是处女怀孕，这简直是瞎说。处女怎么能怀孕呢，违反科学，迷信。死而升天，这怎么可能呢，但是你知道吗？自然界里边，上帝常常是这样的，他破坏一下规律，他有权破坏的，当然不叫破坏，他修改一下。</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大家都知道物理学的热胀冷缩定理。可是水很奇妙，它降到四度的时候就不缩了，不但不缩了，还继续膨胀，到零度结冰的时候，那个冰比水体积更大，更轻，它就漂在水面上。你说它是不是破坏了热胀冷缩的这个普遍的物理学定律？它为什么破坏呢？你看，有目的的。谁说这个宇宙是没有目的的？有目的的。如果那个水继续缩成冰，冰就会沉底儿对吧？上面的水呢就接着继续结冰，结了冰又沉下去、又结冰，最后水会全变成冰，于是水里的生命就全死了。这还不算，人也活不了，为什么呢？你知道雨是从云而来的，那云是怎么来的呢？是海里边儿的蒸气。如果全结成冰，那就麻烦了。你知道地球上有百分之七十是水，但是这水人不能喝，全是咸水，海水。如果要养活象纽约市那么大的一个城市，要有两个纽约市那么大的淡水工厂才能供应。人类没法儿做到这一点，但是不用发愁，上帝做了。他就用太阳照在大海上，形成水蒸汽，水蒸汽让风一吹，把云哗哗吹到陆地。然后一打雷，就呼啦啦下雨。我们还知道，水往下流。如果水都是往下流的话，树尖上怎么吸收水分呢？可是你看树尖儿上，绿绿的，嫩嫩的。水到了纤维式的这个毛细小管儿，就不往下流了，水往上流，你们注意到这一点，又改变了一下规律，为了什么，为了生命。仔细研究这个科学，你会发现凡是改变了一下规律的地方，都有一个目的，为了让生命存活。</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上帝真奇妙。谁说没有神？到处都是神的痕迹。这个自然，就是人们看惯了的神迹。因为你看惯了。所以你不知道。规律是上帝造的，他造了这个宇宙之后，就让它按规律运行。所以研究这个规律，成为信仰上帝的科学家们的一个首要的任务。象伽俐略、哥白尼，</w:t>
      </w:r>
      <w:r>
        <w:rPr>
          <w:rFonts w:ascii="Times New Roman" w:hAnsi="Times New Roman" w:cs="Times New Roman" w:eastAsia="Times New Roman"/>
          <w:color w:val="000000"/>
        </w:rPr>
        <w:t xml:space="preserve"> </w:t>
      </w:r>
      <w:r>
        <w:rPr>
          <w:rFonts w:ascii="Times New Roman" w:hAnsi="Times New Roman" w:cs="Times New Roman"/>
          <w:color w:val="000000"/>
        </w:rPr>
        <w:t>他们那时候研究科学不是为了象现在这样，搞什么这个那个，他们是为了荣耀上帝。你注意伽俐略他自己写的，他说上帝有两本书，一本书是圣经，由你们教皇来解释；另一本书是大自然，也是上帝亲手做的，那里面有上帝的奥秘。他说我们科学家来读大自然这本书。虽然教皇迫害他们，伽俐略、哥白尼的信仰是纯正的。马丁路德宗教改革以后，我们现在所信的这个基督教，承认他们的信仰是非常纯正的。大自然里面有上帝的作为有上帝的启示，是上帝的一本杰作。我们人也是大自然的杰作中的那个灵，有灵的活人，有上帝形象的活人。真是感谢神。</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当然上帝造了这些规律之后就让它自己运转。上帝不会破坏的，</w:t>
      </w:r>
      <w:r>
        <w:rPr>
          <w:rFonts w:ascii="Times New Roman" w:hAnsi="Times New Roman" w:cs="Times New Roman" w:eastAsia="Times New Roman"/>
          <w:color w:val="000000"/>
        </w:rPr>
        <w:t xml:space="preserve"> </w:t>
      </w:r>
      <w:r>
        <w:rPr>
          <w:rFonts w:ascii="Times New Roman" w:hAnsi="Times New Roman" w:cs="Times New Roman"/>
          <w:color w:val="000000"/>
        </w:rPr>
        <w:t>一般情况下上帝不会干预的。这道理很简单，就象你们搞电脑的，你们写了电脑的程序以后，装在这个电脑里，你一般不会去管它，对不对？但是你不能因此说：没有人，只有电脑的规律。电脑这个规律谁也不能破坏，这个规律就是自然的，这个背后没有什么人。但是我告诉你，正常状态下你们不去干扰这个电脑的程序，但是需要的时候，你可以修改一下，对不对？当然你修改之后呢，还可以继续让它按照程序运转。圣经曾经记载过，太阳停止在空中一天不动，你相信么？现代科学说不可能的，这怎么可能呢？可圣经就记载了，它就可能，只是我们没看见。电脑的</w:t>
      </w:r>
      <w:r>
        <w:rPr>
          <w:rFonts w:cs="Times New Roman" w:ascii="Times New Roman" w:hAnsi="Times New Roman"/>
          <w:color w:val="000000"/>
        </w:rPr>
        <w:t>Programm</w:t>
      </w:r>
      <w:r>
        <w:rPr>
          <w:rFonts w:ascii="Times New Roman" w:hAnsi="Times New Roman" w:cs="Times New Roman"/>
          <w:color w:val="000000"/>
        </w:rPr>
        <w:t>运作得这么好，一切都是按照规则在运作，如果写程序的人来了，让它停一天，它会不会停一天啊？它会停的。但是一般情况下咱不这么干，对不对？所以真的，我们要知道，上帝他造了宇宙，他让这个宇宙按规则运行，但是，唯有他有权改变规则。耶稣为什么是一个处女所怀所生，这也违反了规律，为什么？为了赐给人类生命，这个生命是什么生命呢？不是肉体的生命，是养育我们灵魂的生命。他这样来到人间，好显明他是神来到人间，然后呢，他就给我们一个信心，让我们知道真的有神，而且不仅有，神还爱我们，这就是他的大能。所以我刚才讲的是他的创造和养育的大能，那么现在我们要讲的就是他的拯救和保守的大能。</w:t>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上帝来拯救我们，是借着耶稣。上帝拯救罪人，因为我们这个地球活在罪中。你注意到，上帝虽然这么奇妙地创造了地球，这么好地供养着我们。可是我们这个地球上充满了犯罪，充满了导弹原子弹，充满了仇恨，充满了仇杀。你打开电视，各国的电视都在互相谩骂，没有一个好人，可是另一方面，又都是好人。每个人都说自己全是好人，那个被骂的全是坏人。本拉登骂美国坏透了，美国说本拉登是邪恶。你看看，到处都是这样。那个宇宙的造物主看着好痛苦、好难受，他就要救我们。</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当然在讲这个拯救和保守的大能之前，有的人可能会提出一个问题，这也是不幸的人最容易提的问题，就是说：</w:t>
      </w:r>
      <w:r>
        <w:rPr>
          <w:rFonts w:ascii="Times New Roman" w:hAnsi="Times New Roman" w:cs="Times New Roman"/>
          <w:color w:val="CC0000"/>
        </w:rPr>
        <w:t>如果上帝是全能的，他为什么让这个世界充满了罪恶？</w:t>
      </w:r>
      <w:r>
        <w:rPr>
          <w:rFonts w:ascii="Times New Roman" w:hAnsi="Times New Roman" w:cs="Times New Roman"/>
          <w:color w:val="000000"/>
        </w:rPr>
        <w:t>罗素就曾经问过一个问题，他说如果有一个全能的上帝，他难道不能用他的全能、全爱造一个比现在这个世界稍微好一点儿的世界吗？我知道在座很多朋友你们可能也这么想，特别是九一一之后。有人说：上帝知不知道？当飞机撞向世贸大楼的时候，上帝知道不知道？他有没有能力制止？好象陷入了一个两难境地。如果他有能力制止，他是全能的，他为什么不制止，说明他不是全善，对不对？如果他想制止，有这个良善的愿望，可是他没有能力制止，那他又不是全能的。对不对？要全善就不能全能，要全能他就没有全善。很多人都这么讲。但是今天我要告诉大家，我们这样的想法，好象很合符逻辑，但是实际上，很不合逻辑。因为，上帝所造的人类，是自由的人，自由的人在自由中就可以犯罪，可以堕落。那么有人会说上帝造人的时候，如果造得人都有良善，没有邪恶，只会行善事，不会做恶事，那多好，免得耶稣来了，死在十字架上，还救我们。而且你们这些传道人，讲来讲去的，干什么？一开始造的时候就造好点儿，不就完了吗？但是你们想过没有，如果上帝造的人，都是没有自由意志，象木偶一样，他一拉线条儿，所有的人都“哈利路亚！”那上帝看了多没意思啊，对不对？何况圣经告诉我们说，人是按照上帝的形象造的，那上帝的形象不也成了木偶了？创世纪二章七节告诉我们，上帝用地上的泥土造了我们，但是，他把他自己的灵，就是生命之气放在我们里面，我们才成了有灵的活人，那个放在我们里面的生命之气，那个灵，就是上帝的形象，神的灵在哪里，哪里就有自由。</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人是自由的。</w:t>
      </w:r>
      <w:r>
        <w:rPr>
          <w:rFonts w:ascii="Times New Roman" w:hAnsi="Times New Roman" w:cs="Times New Roman"/>
          <w:color w:val="CC0000"/>
        </w:rPr>
        <w:t>没有自由，就没有道德。</w:t>
      </w:r>
      <w:r>
        <w:rPr>
          <w:rFonts w:ascii="Times New Roman" w:hAnsi="Times New Roman" w:cs="Times New Roman"/>
          <w:color w:val="000000"/>
        </w:rPr>
        <w:t>什么叫道德？道德就是当你可以去做坏事儿也可以去做好事儿的时候，你选择了做好事儿不做坏事儿，这叫道德，对不对？如果你根本就没有自由，你只能做好事不能做坏事儿，你做了也不叫道德。拿着剌刀逼着你，做不做？好，你去做了，这不叫道德。所以如果人没有自由，他的行为就没有道德属性，也不受道德的评价；如果人没有自由，他也没有责任，也不接受审判。上帝，你要审判我们，没门儿，这不是我的事儿，全是你的事儿。我本来就没自由。</w:t>
      </w:r>
      <w:r>
        <w:rPr>
          <w:rFonts w:ascii="Times New Roman" w:hAnsi="Times New Roman" w:cs="Times New Roman"/>
          <w:color w:val="CC0000"/>
        </w:rPr>
        <w:t>如果没有自由，人就没有尊严，人生就没有价值、没有意义，简单说：没有自由，就没有人的一切。</w:t>
      </w:r>
      <w:r>
        <w:rPr>
          <w:rFonts w:ascii="Times New Roman" w:hAnsi="Times New Roman" w:cs="Times New Roman"/>
          <w:color w:val="000000"/>
        </w:rPr>
        <w:t>有人说，上帝造人，为什么不造一个</w:t>
      </w:r>
      <w:r>
        <w:rPr>
          <w:rFonts w:cs="Times New Roman" w:ascii="Times New Roman" w:hAnsi="Times New Roman"/>
          <w:color w:val="000000"/>
        </w:rPr>
        <w:t>Perfect</w:t>
      </w:r>
      <w:r>
        <w:rPr>
          <w:rFonts w:ascii="Times New Roman" w:hAnsi="Times New Roman" w:cs="Times New Roman"/>
          <w:color w:val="000000"/>
        </w:rPr>
        <w:t>的人、完美的人、不犯罪的人？那么，我问你</w:t>
      </w:r>
      <w:r>
        <w:rPr>
          <w:rFonts w:cs="Times New Roman" w:ascii="Times New Roman" w:hAnsi="Times New Roman"/>
          <w:color w:val="000000"/>
        </w:rPr>
        <w:t>Perfect</w:t>
      </w:r>
      <w:r>
        <w:rPr>
          <w:rFonts w:ascii="Times New Roman" w:hAnsi="Times New Roman" w:cs="Times New Roman"/>
          <w:color w:val="000000"/>
        </w:rPr>
        <w:t>的第一个条件是什么？你肯定要回答：是自由。</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我在神学院的时候，曾彻夜地向神祷告，我说神啊，你如果知道自由会导致人犯罪，会导致人背叛你，你为什么还要赐给他自由？我问的问题好刁啊，我向上帝提问的时候，提的都是一些你们想不到的。因为我学哲学，吃知识树上的果子吃得特别多，中毒特别深，所以就老是跟上帝过不去。我信了主好长时间，在理性上老是挣扎。我跟上帝说，上帝你是全知的也是预知的，你明明知道亚当夏娃一定会吃知识树上的果子，为什么不把那个果子拿走不让他们吃？人类犯罪是你的责任。人类一点儿责任都没有。就好象作父亲的，我桌子上有一小瓶毒药，我说：女儿啊女儿，千万别碰啊，一碰就死。你这么一说，她更好奇心了。好奇心起来，一定会碰的嘛。你何必不把这个毒药拿走，放在一个高地方，让孩子够不着。为什么？这些问题我都问上帝。那天夜里我祷告到后半夜，祷告到自己完全谦卑下来，完全掏空自己，我自己没有再想，完全等待神回答。结果过了好长时间，神就给了我一个意念（神是全能的。祂可以透过灵，给你灵感）。神说：</w:t>
      </w:r>
      <w:r>
        <w:rPr>
          <w:rFonts w:ascii="Times New Roman" w:hAnsi="Times New Roman" w:cs="Times New Roman"/>
          <w:color w:val="C62509"/>
        </w:rPr>
        <w:t>我愿意给人自由。</w:t>
      </w:r>
      <w:r>
        <w:rPr>
          <w:rFonts w:ascii="Times New Roman" w:hAnsi="Times New Roman" w:cs="Times New Roman"/>
          <w:color w:val="000000"/>
        </w:rPr>
        <w:t>我一听这话愣了：是啊，你愿意我没办法。你造人的时候我还不在，这是你的主权，但是我不满意。我还跟神求。接着第二个话又来了，说：</w:t>
      </w:r>
      <w:r>
        <w:rPr>
          <w:rFonts w:ascii="Times New Roman" w:hAnsi="Times New Roman" w:cs="Times New Roman"/>
          <w:color w:val="C62509"/>
        </w:rPr>
        <w:t>因为自由是好的</w:t>
      </w:r>
      <w:r>
        <w:rPr>
          <w:rFonts w:ascii="Times New Roman" w:hAnsi="Times New Roman" w:cs="Times New Roman"/>
          <w:color w:val="000000"/>
        </w:rPr>
        <w:t>。我说：这话有道理。再也没有什么比自由更好的了。道德都不如自由好，你知道吗？什么都不如自由好。所以上帝把最好的给了我们，哎，这个话有道理。但是我觉得还没完，我又等，等了一会儿，又来了一句话：</w:t>
      </w:r>
      <w:r>
        <w:rPr>
          <w:rFonts w:ascii="Times New Roman" w:hAnsi="Times New Roman" w:cs="Times New Roman"/>
          <w:color w:val="C62509"/>
        </w:rPr>
        <w:t>因为我就是自由，你们是按照我的形象造的。</w:t>
      </w:r>
      <w:r>
        <w:rPr>
          <w:rFonts w:ascii="Times New Roman" w:hAnsi="Times New Roman" w:cs="Times New Roman"/>
          <w:color w:val="000000"/>
        </w:rPr>
        <w:t>哎，我说行了，就别再问了，这是说到底儿了。三句话：我愿意给你自由。因为自由是好的。因为我就是自由。第一个是本体，是主权论，我就是么，这是我的主权，你问什么。第二句话，祂怜悯我，还是告诉我原因，是个价值论的判断，说：因为自由是好的。第三句话，是个本体论，因为我就是自由。你们都是我身上的肉，都是我的后裔，所以你们也有自由。感谢神，说得我心服口服，我当时特激动，跑到楼上，把我太太摇醒，她已经睡着了，我说：告诉你，上帝可跟我说话了！我太太说：别胡说了，迷迷糊糊的。我就念给她听。</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真的感谢神，你如果谦卑来到他面前，长时间地向他祷告，他的圣灵可以浇灌你。可以向你说话。当然还有很多很多的话。但是这三句话是今天我要讲的。</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自由是人的事实。每个人都有自由，包括你们在座的，很多不信耶稣的，不信神的人，你们要感谢神，为什么？你们要感谢神，让你不信他的时候，你还能活着。否则的话，哪有你的今天呢？你如果让上帝造人，造的都是信他的，不信他的人都死。那好了，就不需要我们这些传道了……——你知道这是神的怜悯。人既然有自由，就有能力背叛神，就有能力犯罪。但是，反过来，咎由自取，你犯了罪，你要负责任。</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神赐给人自由的时候，也就赐予人道德能力，赐给人责任，赐给人尊严，当然神还给了人指引。</w:t>
      </w:r>
      <w:r>
        <w:rPr>
          <w:rFonts w:ascii="Times New Roman" w:hAnsi="Times New Roman" w:cs="Times New Roman"/>
          <w:color w:val="C62509"/>
        </w:rPr>
        <w:t>他是话是我们脚前的灯，路上的光</w:t>
      </w:r>
      <w:r>
        <w:rPr>
          <w:rFonts w:ascii="Times New Roman" w:hAnsi="Times New Roman" w:cs="Times New Roman"/>
          <w:color w:val="000000"/>
        </w:rPr>
        <w:t>，他并不是说给了你自由就不管了，那是不负责任的。上帝给了我们自由，但是又给了我们一个方向：你要用你的自由，勤公义好怜悯，与你的神同行。他给了我们自由，同时给了我们指引，说</w:t>
      </w:r>
      <w:r>
        <w:rPr>
          <w:rFonts w:ascii="Times New Roman" w:hAnsi="Times New Roman" w:cs="Times New Roman"/>
          <w:color w:val="C62509"/>
        </w:rPr>
        <w:t>凡是信耶稣的人就不至灭亡，反得永生</w:t>
      </w:r>
      <w:r>
        <w:rPr>
          <w:rFonts w:ascii="Times New Roman" w:hAnsi="Times New Roman" w:cs="Times New Roman"/>
          <w:color w:val="000000"/>
        </w:rPr>
        <w:t>。你看，他给了我们指引，他愿意让我们在自由中来归向他。就象谈恋爱一样，恋爱一定要在自由中恋爱，没有不自由的还叫恋爱。所以中国有一个词儿叫“自由恋爱”。因为这个爱是一种吸引，不是一种强制。我昨天提到过，有人说耶稣来到世上为什么不让地球倒着转三圈儿，让全世界都信了他呀？就好象我问你，你为什么谈恋爱的时候不见了你的女朋友就耍大刀，吓得她让她信了你啊，让她跟了你啊？同样一个道理，因为这是爱的吸引，灵的吸引就是爱。</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所以耶稣来到世上，他要赐给我们的，是他的灵、他的爱，他用他十字架上的死，他的爱，展现他的大能。你知道这个世界上什么东西最有能力么？就是爱。没有什么比爱更有能力了，你只要有那种爱的能力，面对最不可爱、最可恨、最可恶的东西，你都能爱得出来，你就是有最大的能力的人。</w:t>
      </w:r>
      <w:r>
        <w:rPr>
          <w:rFonts w:ascii="Times New Roman" w:hAnsi="Times New Roman" w:cs="Times New Roman"/>
          <w:color w:val="CC0000"/>
        </w:rPr>
        <w:t>因为爱是什么？爱是一个高层次的拥抱、接纳、包容一个低层次的。</w:t>
      </w:r>
      <w:r>
        <w:rPr>
          <w:rFonts w:ascii="Times New Roman" w:hAnsi="Times New Roman" w:cs="Times New Roman"/>
          <w:color w:val="000000"/>
        </w:rPr>
        <w:t>所以你们家里面夫妻之间，谁要是爱，谁就站得高，谁要是只是被爱，那就是站得低。你们回家去衡量衡量，哪一个爱更多，哪一个人就是胸怀更大，站得更高，更有能力。</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rFonts w:ascii="Times New Roman" w:hAnsi="Times New Roman" w:cs="Times New Roman"/>
          <w:color w:val="000000"/>
        </w:rPr>
      </w:pPr>
      <w:r>
        <w:rPr>
          <w:rFonts w:cs="宋体;SimSun" w:ascii="宋体;SimSun" w:hAnsi="宋体;SimSun"/>
          <w:color w:val="000000"/>
        </w:rPr>
        <w:t></w:t>
      </w:r>
      <w:r>
        <w:rPr>
          <w:rFonts w:ascii="Times New Roman" w:hAnsi="Times New Roman" w:cs="Times New Roman"/>
          <w:color w:val="000000"/>
        </w:rPr>
        <w:t>感谢神，祂的大能是在爱中表现出来，使一切信祂的人都能够脱离罪的辖治，脱离罪的审判，脱离罪的后果。这是耶稣的应许，这又是祂的一个大能，就是祂拯救我们的大能，保守我们的大能。就是说凡是信靠祂的，就有爱。凡是有爱的，就不犯罪。在爱里面，没有罪。我再次强调这一点：</w:t>
      </w:r>
      <w:r>
        <w:rPr>
          <w:rFonts w:ascii="Times New Roman" w:hAnsi="Times New Roman" w:cs="Times New Roman"/>
          <w:color w:val="CC0000"/>
        </w:rPr>
        <w:t>在完全的、无条件的爱里头，没有罪。</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说谎是不是罪呀？你们说是不是？偷盗是不是罪呀？在爱里边，就不是罪。在中国三年自然灾害的时候，六零年代，有一个乡的农民都快饿死了。乡长带领农民们夜里去偷粮食。偷谁的粮食啊？贪官。县里头有一些贪官，把粮食偷偷地藏起来，不发下来，乡长带领农民去偷，偷来以后，救了这个乡。你说，这是罪吗？不是，这是爱。说谎，希特勒那个时候，追查犹太人，有一个牧师把几个犹太人藏在假墙里，希特勒的纳粹进来，说：你是牧师，你不能说谎，这屋子里有没有犹太人？牧师毫不迟疑地说了谎：没有。这个说谎是罪吗？所以当有人问耶稣说：律法的总纲是什么？耶稣怎么回答的？</w:t>
      </w:r>
      <w:r>
        <w:rPr>
          <w:rFonts w:ascii="Times New Roman" w:hAnsi="Times New Roman" w:cs="Times New Roman"/>
          <w:b/>
          <w:bCs/>
          <w:color w:val="C62509"/>
        </w:rPr>
        <w:t>爱</w:t>
      </w:r>
      <w:r>
        <w:rPr>
          <w:rFonts w:ascii="Times New Roman" w:hAnsi="Times New Roman" w:cs="Times New Roman"/>
          <w:color w:val="C62509"/>
        </w:rPr>
        <w:t>。爱神，爱人</w:t>
      </w:r>
      <w:r>
        <w:rPr>
          <w:rFonts w:ascii="Times New Roman" w:hAnsi="Times New Roman" w:cs="Times New Roman"/>
          <w:color w:val="000000"/>
        </w:rPr>
        <w:t>，有了这个爱，什么都成全了。在爱里面没有罪。我说的是什么爱？不是自私的爱，是无条件的爱，是舍已的爱，没有罪。什么叫新约，什么叫旧约？新约新在哪里？为什么把它叫做新约？为什么耶稣带来的是恩典，而旧约是律法？律法让人死，律法让人知罪，而只有恩典才能救人，这就是爱。</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所以真的感谢神，你来到耶稣面前，你看到神的大能，不要让律法把自己捆死，不要让宗教把自己捆死，要活在真神里头，真神就是爱。</w:t>
      </w:r>
      <w:r>
        <w:rPr>
          <w:rFonts w:ascii="Times New Roman" w:hAnsi="Times New Roman" w:cs="Times New Roman"/>
          <w:color w:val="CC0000"/>
        </w:rPr>
        <w:t>阳光怎么爱你，耶稣怎么爱你；空气怎么爱你，他怎么爱你。这就是大能。</w:t>
      </w:r>
      <w:r>
        <w:rPr>
          <w:rFonts w:ascii="Times New Roman" w:hAnsi="Times New Roman" w:cs="Times New Roman"/>
          <w:color w:val="000000"/>
        </w:rPr>
        <w:t>你说空气有没有能力？空气柔弱得不能再柔弱了，可是你离了它活不了。人的心灵也是一样，你说这个爱，是最柔弱的，象羔羊一样，但是如果你的心灵深处没有爱，你活不下去。很多人为什么自杀，不是因为他没钱，不是因为他没有地位，没有名声，是因为他没有爱，他才自杀。象海明威，诺贝尔文学奖得主；日本的大作家川端康成，中国的三毛，要什么有什么，为什么自杀呀？他们没有爱。他们如果在世界上有他们所真诚的、挚爱的人，他们不会自杀。他们为了所爱的对象也不会自杀。</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CC0000"/>
        </w:rPr>
        <w:t>生命中不能承受之轻，轻就轻在我们的心中没有永恒的爱</w:t>
      </w:r>
      <w:r>
        <w:rPr>
          <w:rFonts w:ascii="Times New Roman" w:hAnsi="Times New Roman" w:cs="Times New Roman"/>
          <w:color w:val="000000"/>
        </w:rPr>
        <w:t>。我原来就是这样，你们知道我是一个罪人，各种各样的罪都有，当然，就是没有刑事犯罪。后来是怎样才信了耶稣呢？是爱的吸引。我看到凡是信了耶稣的人，都无缘无故地爱你。那时候，我一点儿都不可爱。可是那些人，他根本不问你，就请你吃饭，帮你干事儿，教你学开车，接送你上下飞机，给你找牙医来洗牙，什么都帮你，我觉得很奇怪，为什么人可以活到这个份儿上？对不可爱的都爱，无条件地爱，无缘无故地爱。毛主席说过，世界上没有无缘无故的爱，可是在耶稣这里我看见了。所以那个时候我带着好奇心去追寻，是什么力量能够使人活成这个样子？我追到耶稣这个根儿上，发现耶稣所代表的是一种无条件的爱。就是阳光、空气、雨水的爱，就是大自然所厚赐给我们的那个爱。祂用人格的方式表现了出来，不仅说了出来，而且活了出来。所以当我遇到了耶稣以后，罪就对我失去了诱惑力。不是没有诱惑，有，但是没有力量。因为神的爱吸引我，我愿意天天跟耶稣在一起，我愿意天天跟祂在一起。我不是不敢犯罪，怕下地狱，不是。我是不愿意，我也不能。你知道，因为神的爱，就释放了我，使我的心不再活在仇恨中。当时我对中国政府非常地恨，六四以后，恨得不得了，我父亲就是那个时候死的么，我的妻女还跟我分离着。但是我读到耶稣的话的时候，没法儿再恨他们了。我发现我也是个罪人，我凭什么恨人家？上帝赦免了我，我就应该赦免他们。而且我根本没有权力去论断别人。</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真的感谢神，我不但自己不想犯罪了，而且也不受别人犯罪的伤害。你知道有的时候，你自己不犯罪，别人犯罪伤害你。我们人为什么有时候生气呀？生气就是别人犯了罪，你生气。俄罗斯有句谚语说得好，说生气是拿别人的错误惩罚自己。你看不惯这，看不惯那，你自己生气，但是我告诉你，信了耶稣以后，别人犯什么罪、犯什么错儿，伤害不了你。我们国内有一个朋友，刚刚离了婚，我们打电话到他家里去，想安慰他的前妻，因为过了半辈子了又离婚，孩子都上大学了，我们想安慰她。结果没想有到她在电话里说：“啊，我已经信耶稣了。我已经读了《荒漠甘泉》，我现在正在读第二本书，叫《奔向日出》。”我们一听就放心了，为什么呢？凡是信了耶稣的人，他不会被罪再伤害了。果不其然，她说：你们不要再担心我啦，还是为某某某，就是她的前夫，还是一起为他祷告吧。真的好感动，当时我们听到这个话，说：“我们现在天天为他祷告，天天为他祷告。”所以一个人信了耶稣以后，自己的罪不犯，别人犯了罪，也伤害不到你，为什么？因为你的心已经被神的爱所包裹、所拥抱，罪的毒剑射不进来。</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真的感谢神，这样的事情很多。在中国大陆，有一些家庭教会的弟兄姐妹，他们被抓到牢房里去。但是他们在牢房里好喜乐呀。他们受屈辱受误解，但是他们不受伤害，总是笑咪咪的，以至于那些管监牢的人都莫明其妙，说怎么回事儿，把你抓进来了，在牢房里，还不停地唱歌儿？《迦南诗选》的作者晓云，昨天晚上我们唱了她的三首歌儿，就是《最知心的朋友》，《中国的早晨五点钟》，《这里有神的同在》。她已经作了八百首。她被抓到牢房里去过。她在牢房里唱歌，她喜欢唱歌么，她不仅唱，还教同牢房的几个女犯一块儿唱。管监牢的就说：你们怎么啦？人家进来都是千方百计地想办法出去，你可好，倒住下了，还高兴地唱歌？当然她坐的时间不长，她坐了不到半个月就放出来了。在监牢里，什么样的犯人都有，可她在那里面唱了半个月歌儿，教那些女囚犯们唱赞美神的歌。</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真是感谢神，信了耶稣的人不受伤害。你说是不是神的大能啊？人能做到这一点么？做不到。</w:t>
      </w:r>
      <w:r>
        <w:rPr>
          <w:rFonts w:ascii="Times New Roman" w:hAnsi="Times New Roman" w:cs="Times New Roman"/>
          <w:color w:val="CC0000"/>
        </w:rPr>
        <w:t>耶稣能改变人的生命，这是最大的能力</w:t>
      </w:r>
      <w:r>
        <w:rPr>
          <w:rFonts w:ascii="Times New Roman" w:hAnsi="Times New Roman" w:cs="Times New Roman"/>
          <w:color w:val="000000"/>
        </w:rPr>
        <w:t>。什么最难？就是江山好改，秉性难移。可是耶稣呢，祂能改你的秉性。你说这还了得？所以我对那些跟着我的大陆的公安们讲，我说基督徒不可战胜，他们不信。我说你不信你们试试。基督徒成功了是成功了，失败了也成功了。他在外边是自由的，到了监牢里依然是自由的；在外边喜乐；在牢里受苦的时候依然喜乐；他活着是活着，他死了他也活着，你说这种人怎么治他？他永远得胜。基督徒就是这样，我们的主耶稣就是这样。你拿枪扎，他拿吐沫吐他，拿鞭子抽他，他不但不生气，还为你祝福。</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真的感谢神，基督教两千年来不可战胜的力量是什么？就是这样，就是永远的爱，这是最大的能力。</w:t>
      </w:r>
      <w:r>
        <w:rPr>
          <w:rFonts w:ascii="Times New Roman" w:hAnsi="Times New Roman" w:cs="Times New Roman"/>
          <w:color w:val="CC0000"/>
        </w:rPr>
        <w:t>你说世界上最大的能力是什么？就是爱。神的全能是什么？就是全爱。全爱，是攻无不克，战无不胜的，是有爱走遍天下，不是有理走遍天下。</w:t>
      </w:r>
      <w:r>
        <w:rPr>
          <w:rFonts w:ascii="Times New Roman" w:hAnsi="Times New Roman" w:cs="Times New Roman"/>
          <w:color w:val="000000"/>
        </w:rPr>
        <w:t>你说无理寸步难行，现在才突然发现这个世界理太多了。你的理呀，只能在中国，到了美国，那理儿就不是个理儿；美国的理儿在美国，到了中国也不是个理儿。有理不能走遍天下，但是有爱可以，有爱就能走遍天下。有个叫苏耀雨的，是瑞士人，是个基督徒，他跑到云南乡下去教英文去了。中国政府欢迎他，你看怎么样？有爱走遍天下，他就是出于爱心。放弃了那么优越的条件，跑到中国一个穷乡僻壤去，教那些小学生们英文。多苦啊！为什么？出于爱心。</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有一句话说得真好，说：</w:t>
      </w:r>
      <w:r>
        <w:rPr>
          <w:rFonts w:ascii="Times New Roman" w:hAnsi="Times New Roman" w:cs="Times New Roman"/>
          <w:color w:val="CC0000"/>
        </w:rPr>
        <w:t>真正的信仰，不是用来解释苦难，而是用来承担苦难</w:t>
      </w:r>
      <w:r>
        <w:rPr>
          <w:rFonts w:ascii="Times New Roman" w:hAnsi="Times New Roman" w:cs="Times New Roman"/>
          <w:color w:val="000000"/>
        </w:rPr>
        <w:t>。解释苦难的人有成千上万，你打开每一本哲学书，思想家、艺术家的书，他们都想给你解释为什么有苦难。象罗素，他就拚命地责问，上帝呀，你为什么让世界有这么多苦难？苦难的根源是什么？都想找答案。但是上帝来了说：不，我不向你们解释为什么有苦难，我只是跟你一起度过苦难。在最苦难的时候，我会背着你走。因为你们在世上有苦难。耶稣非常明白地向他的门徒讲：你们在世上有苦难。为什么？很简单，是因为人的有罪和有限。第一，人有罪，苦难是由罪造成的；第二，人有限，有限就没有办法承担无限的压力，包括什么地震啊，自然灾害啊，我们人有限，于是造成人的苦难。所以神告诉我们说：有苦难。但是祂会跟我们一起度过苦难。</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真的是感谢神，这是神的全能。什么叫全能？有很多哲学家们千方百计地研究苦难，解释来解释去，他自己在苦难中死去了。而且越读越苦难，最后他们自己都说：智能是痛苦的。智能本身就是痛苦的。但是神来了不是：我跟你一起走。在最艰难的时刻，我们信主的人都知道，祂是我们及时的帮助。我们家也出过这件事，以前我也讲过，我太太得了肝癌以后，那一段黑暗的日子。如果不是神与我们同在，我们根本熬不到今天。很多病人是怎么死的，不是病把他弄死的，是他自己先死了。但是有了神就有了力量。我们就仰望神，天天祷告，亲近神。把我们的生命，把我们的信心，全部放在神身上，我们很平安，很喜乐。这种平安喜乐就让人得胜。我们周围也有这样的例子，你知道山景城那个教会有一个姊妹，得了肺癌，扩散到脑，上次她来过这里，她特别喜乐。我采访她时，她满面春风，满面红光。你一见到她，你就觉得她比我们所有的人都喜乐。真的感谢神！</w:t>
      </w:r>
      <w:r>
        <w:rPr>
          <w:rFonts w:ascii="Times New Roman" w:hAnsi="Times New Roman" w:cs="Times New Roman"/>
          <w:color w:val="C62509"/>
        </w:rPr>
        <w:t>喜乐的心是良药，忧伤的灵使骨头枯干。</w:t>
      </w:r>
      <w:r>
        <w:rPr>
          <w:rFonts w:ascii="Times New Roman" w:hAnsi="Times New Roman" w:cs="Times New Roman"/>
          <w:color w:val="000000"/>
        </w:rPr>
        <w:t>所以当痛苦、当黑暗、当疾病、当死亡来临的时候，你相信神就有喜乐平安，这喜乐平安就给你生命的力量。所以这就是神的全能。什么叫全能？凡是看得见的能力，都不是全能的。看不见的才是全能的。因为祂能掌握你的心。</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人不能造就人，心造就人。你的心如何，你这个人就如何。你的心是明亮的，你这个人就明亮；你的心是强壮的，你这个人就强壮。心造就你这个人。那么谁造就心呢，上帝造就你的心。你自己造就不了你的心。因为心是上帝赐给我们的。所以凡是来到上帝这里的，心就变得非常地</w:t>
      </w:r>
      <w:r>
        <w:rPr>
          <w:rFonts w:cs="Times New Roman" w:ascii="Times New Roman" w:hAnsi="Times New Roman"/>
          <w:color w:val="000000"/>
        </w:rPr>
        <w:t>Strong</w:t>
      </w:r>
      <w:r>
        <w:rPr>
          <w:rFonts w:ascii="Times New Roman" w:hAnsi="Times New Roman" w:cs="Times New Roman"/>
          <w:color w:val="000000"/>
        </w:rPr>
        <w:t>，非常地强壮，压不跨。</w:t>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九一一之后我们看到，美国举国上下，如此地镇定，如此地平静，如此地信靠上帝，展示了一个伟大的力量。美国这个国家，它的力量是什么？你们觉得它的力量是Ｂ</w:t>
      </w:r>
      <w:r>
        <w:rPr>
          <w:rFonts w:cs="Times New Roman" w:ascii="Times New Roman" w:hAnsi="Times New Roman"/>
          <w:color w:val="000000"/>
        </w:rPr>
        <w:t xml:space="preserve">52 </w:t>
      </w:r>
      <w:r>
        <w:rPr>
          <w:rFonts w:ascii="Times New Roman" w:hAnsi="Times New Roman" w:cs="Times New Roman"/>
          <w:color w:val="000000"/>
        </w:rPr>
        <w:t>轰炸机？是战斧飞弹？不是。它的力量是美国人民在九一一之后所表现出来的这种勇气，这种耐心，这种平安。在祷告日的那一天，全部涌进教堂，这是他们坚不可摧的根基。我想让全世界看了，都会佩服的。</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那么有人会说了：九一一那些恶人，上帝看着不管吗？不，他管的。我前面讲了创造和养育的大能，讲了拯救和保守的大能，他的第三个大能是什么呢？就是他的公义和审判的大能。</w:t>
      </w:r>
    </w:p>
    <w:p>
      <w:pPr>
        <w:pStyle w:val="Normal"/>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left"/>
        <w:rPr>
          <w:color w:val="000000"/>
        </w:rPr>
      </w:pPr>
      <w:r>
        <w:rPr>
          <w:rFonts w:cs="宋体;SimSun" w:ascii="宋体;SimSun" w:hAnsi="宋体;SimSun"/>
          <w:color w:val="000000"/>
        </w:rPr>
        <w:t></w:t>
      </w:r>
      <w:r>
        <w:rPr>
          <w:rFonts w:ascii="Times New Roman" w:hAnsi="Times New Roman" w:cs="Times New Roman"/>
          <w:color w:val="000000"/>
        </w:rPr>
        <w:t>他要公义，他要审判。恶人必然遭处罚。这是绝对不变的。上帝的慈爱，也表现为公义。如果上帝不惩罚邪恶，那他的慈爱就是残缺不全的慈爱。你知道在九一一这件事上，我看到了神的奇妙作为。我给大家讲一件神奇的事情。九一一，中间有一个“十一”，你们谁在网上看过这篇报道？就是九一一这件事跟“十一”有关，谁看过？噢还有不少人看过呢。但是今天我要告诉你们，还有更大的奥秘在里头。九一一，这个“十一”，就不用说了。九加一加一，是十一。九月十一号这一天，是今年的第二百五十四天，二加五加四，还是十一；九一一之后，还剩下一百一十一天，又是十一。那两个大楼，竖着，象个十一。美国的纽约是美国的第十一个州。还有很多，我现在背不过来了啊，好多“十一”都跟这有关系。我当时看到这个报道，就好惊奇。那是星期一的晚上。看完以后，晚上睡觉之前，我太太拿起圣经来读，我就突然有一个感动，我说你打开诗篇读第十一篇。她就读，她一读我大吃一惊。我说这就是我在主日讲道的时候所引用的那一篇吗？我当时引用的时候，没有注意是第多少篇。</w:t>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000000"/>
        </w:rPr>
        <w:t>现在我念给大家听：</w:t>
      </w:r>
      <w:r>
        <w:rPr>
          <w:rFonts w:ascii="Times New Roman" w:hAnsi="Times New Roman" w:cs="Times New Roman" w:eastAsia="Times New Roman"/>
        </w:rPr>
        <w:t xml:space="preserve"> </w:t>
      </w:r>
    </w:p>
    <w:p>
      <w:pPr>
        <w:pStyle w:val="Web"/>
        <w:rPr>
          <w:sz w:val="21"/>
        </w:rPr>
      </w:pPr>
      <w:r>
        <w:rPr>
          <w:color w:val="000000"/>
          <w:sz w:val="21"/>
        </w:rPr>
        <w:t>   </w:t>
      </w:r>
      <w:r>
        <w:rPr>
          <w:rFonts w:eastAsia="Times New Roman"/>
          <w:color w:val="000000"/>
          <w:sz w:val="21"/>
        </w:rPr>
        <w:t xml:space="preserve"> </w:t>
      </w:r>
      <w:r>
        <w:rPr>
          <w:color w:val="C62509"/>
          <w:sz w:val="21"/>
        </w:rPr>
        <w:t>我投靠耶和华，你们怎么对我说你当象鸟飞往你的山去，看哪，恶人弯弓，把箭搭在弦上。要在暗中射那心里正直的人。他心里说，根基若毁坏了，义人还能做什么呢？</w:t>
      </w:r>
    </w:p>
    <w:p>
      <w:pPr>
        <w:pStyle w:val="Web"/>
        <w:rPr>
          <w:sz w:val="21"/>
        </w:rPr>
      </w:pPr>
      <w:r>
        <w:rPr>
          <w:color w:val="C62509"/>
          <w:sz w:val="21"/>
        </w:rPr>
        <w:t>   </w:t>
      </w:r>
      <w:r>
        <w:rPr>
          <w:rFonts w:eastAsia="Times New Roman"/>
          <w:color w:val="C62509"/>
          <w:sz w:val="21"/>
        </w:rPr>
        <w:t xml:space="preserve"> </w:t>
      </w:r>
      <w:r>
        <w:rPr>
          <w:color w:val="000000"/>
          <w:sz w:val="21"/>
        </w:rPr>
        <w:t>他摧毁根基啊。</w:t>
      </w:r>
    </w:p>
    <w:p>
      <w:pPr>
        <w:pStyle w:val="Web"/>
        <w:rPr>
          <w:sz w:val="21"/>
        </w:rPr>
      </w:pPr>
      <w:r>
        <w:rPr>
          <w:color w:val="C62509"/>
          <w:sz w:val="21"/>
        </w:rPr>
        <w:t>   </w:t>
      </w:r>
      <w:r>
        <w:rPr>
          <w:rFonts w:eastAsia="Times New Roman"/>
          <w:color w:val="C62509"/>
          <w:sz w:val="21"/>
        </w:rPr>
        <w:t xml:space="preserve"> </w:t>
      </w:r>
      <w:r>
        <w:rPr>
          <w:color w:val="000000"/>
          <w:sz w:val="21"/>
        </w:rPr>
        <w:t>我今天在</w:t>
      </w:r>
      <w:r>
        <w:rPr>
          <w:color w:val="000000"/>
          <w:sz w:val="21"/>
        </w:rPr>
        <w:t>CNN</w:t>
      </w:r>
      <w:r>
        <w:rPr>
          <w:color w:val="000000"/>
          <w:sz w:val="21"/>
        </w:rPr>
        <w:t>的电视上看到，本拉登在九一一之后，第一次接受采访，是巴基斯坦的那个将军采访他。他说，九一一，我的目的，我们的目的，就是摧毁美国的军事和经济的根基。他说我不是想杀平民，是想摧毁他的根基。他这里面说：根基若毁坏，义人还能做什么呢？</w:t>
      </w:r>
    </w:p>
    <w:p>
      <w:pPr>
        <w:pStyle w:val="Web"/>
        <w:rPr>
          <w:sz w:val="21"/>
        </w:rPr>
      </w:pPr>
      <w:r>
        <w:rPr>
          <w:color w:val="000000"/>
          <w:sz w:val="21"/>
        </w:rPr>
        <w:t>   </w:t>
      </w:r>
      <w:r>
        <w:rPr>
          <w:rFonts w:eastAsia="Times New Roman"/>
          <w:color w:val="000000"/>
          <w:sz w:val="21"/>
        </w:rPr>
        <w:t xml:space="preserve"> </w:t>
      </w:r>
      <w:r>
        <w:rPr>
          <w:color w:val="C62509"/>
          <w:sz w:val="21"/>
        </w:rPr>
        <w:t>耶和华在他的圣殿，耶和华的宝座在天上，他的慧眼查看世人，耶和华试验义人，唯有恶人和喜爱强暴的人，他心里恨恶，他要向恶人密布罗网，有烈火、硫磺、热风，作他们悲中的愤。因为耶和华是公义的，他喜爱公义，正直人必得见他的面。</w:t>
      </w:r>
    </w:p>
    <w:p>
      <w:pPr>
        <w:pStyle w:val="Web"/>
        <w:rPr/>
      </w:pPr>
      <w:r>
        <w:rPr>
          <w:color w:val="C62509"/>
          <w:sz w:val="21"/>
        </w:rPr>
        <w:t>   </w:t>
      </w:r>
      <w:r>
        <w:rPr>
          <w:rFonts w:eastAsia="Times New Roman"/>
          <w:color w:val="C62509"/>
          <w:sz w:val="21"/>
        </w:rPr>
        <w:t xml:space="preserve"> </w:t>
      </w:r>
      <w:r>
        <w:rPr>
          <w:color w:val="000000"/>
          <w:sz w:val="21"/>
        </w:rPr>
        <w:t>要密布罗网，有烈火、有硫磺、有热风，我不知道都是什么意思。都是战争的手段。我太太在床上，我说你读十一篇，她一读是这个，我说我礼拜天讲道的时候用的就是这一篇呐！感谢神，结局已经定了。恶人必遭报应。如果上帝在人间没有这样一个公义的能力的话，人类已经早就灭亡了。恶人早就猖狂地得势了。但是感谢神，祂在瞑瞑中之主持正义。</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我们常常说历史是公义的，上帝掌管一切。我们要相信神。不要害怕，不要恐惧，恶人必然遭报。当然有人说：那不行，那些无辜的人怎么办呢？那些无辜的就这么白白地死啦？我现在告诉大家一个好消息，我专门查了圣经，凡是无辜的人，都到神那里去。在《创世纪》第四章第十节，亚伯被他的哥哥该隐杀死，亚伯的血是无辜的血，这无辜的血在地里向天上的父发出了喊冤声，上帝听见了。上帝对该隐说：为什么亚伯的血向我呼冤呢，你做了什么事呢？无辜人的血是可以向上帝呼喊的。在《出埃及记》里，二十三章第七节讲到，不可杀无辜和义人。你注意上帝把无辜的人跟义人等同起来。《约伯记》里边多次提到，无辜的人就是义人，因为他的死，不是应他的罪，乃是无缘无故地被杀死，是被罪而杀死的，这种人等同于义人。在《诗篇》里面也强调过，无辜的人等于义人。在《但以理书》里，也强调过无辜的人就等于是清白良心无依无靠的人。所以我们要相信，无辜的人都到神那里去。贝利</w:t>
      </w:r>
      <w:r>
        <w:rPr>
          <w:color w:val="000000"/>
          <w:sz w:val="21"/>
        </w:rPr>
        <w:t>·</w:t>
      </w:r>
      <w:r>
        <w:rPr>
          <w:color w:val="000000"/>
          <w:sz w:val="21"/>
        </w:rPr>
        <w:t>格莱姆在华盛顿</w:t>
      </w:r>
      <w:r>
        <w:rPr>
          <w:color w:val="000000"/>
          <w:sz w:val="21"/>
        </w:rPr>
        <w:t>DC</w:t>
      </w:r>
      <w:r>
        <w:rPr>
          <w:color w:val="000000"/>
          <w:sz w:val="21"/>
        </w:rPr>
        <w:t>的政道大会上也讲到过，他说那些九一一的遇难者，那些我们所爱的人，他们已经到神的怀抱那里去了。他们是无辜的人。犹大将耶稣出卖了，犹大怎么说，说我有罪了，因为我流了无辜之人的血。我们的主耶稣也是无辜的人。所以你相信，神是公义的。神不会偏待人，在永恒之中，他会爱他们，拥抱他们。</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当然还有人说：信了耶稣就得神的喜悦，就进入永恒的生命，那不信耶稣没有听过福音的怎么办？我爸爸就没有听过，死了，怎么办？圣经里面也有讲，没有听过福音的人，神会按照他们的良心来审判他们。就是用他们的良心就够了。所以在这个意义上讲，有很多人虽然没有听过福音，但是神依然接待他们。你们知道林道亮牧师，基督徒都知道，华神的院长，他在我们那边的教会里讲过：老子、孔子、孟子、墨子全部到耶稣那里去了。我们一般人不敢说这个话，他说：神都喜悦他们，为什么？因为他们寻求神。我在林道亮院长身上，看到了一个博大的胸怀。因为那个时候福音还没有传到嘛，主耶稣还没来，可是这些人他们是追求义的。我上次讲过，孔子是最大的慕道友了：朝闻道，夕死可以。不得了。我相信一点，如果他们遇到了耶稣，他们都会认耶稣为他们的救主，因为他们所苦苦寻求的那个圣人，那种神圣的人格，完全在耶稣身上表现出来了，他们一定会信。所以相信神，神不偏待人。</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在《使徒行传》里面彼特说：</w:t>
      </w:r>
      <w:r>
        <w:rPr>
          <w:color w:val="C62509"/>
          <w:sz w:val="21"/>
        </w:rPr>
        <w:t>我看出来，神不偏待人。凡是信靠他的人，就在罪恶中能战胜罪。凡是不信他的人，在罪恶中遭报应。</w:t>
      </w:r>
      <w:r>
        <w:rPr>
          <w:color w:val="000000"/>
          <w:sz w:val="21"/>
        </w:rPr>
        <w:t>无辜的人在罪恶中蒙保守。罪恶哪里都有。我们不要说：为什么世界上这么多罪恶？这是一个事实。哪里都有罪恶，哪里都有痛苦。刘小波，中国大陆的一个异议人士，他在监牢里读了圣经，出来以后写文章。我注意到他第一句话就是：有两个世界，一个世界有罪恶，有上帝，也有忏悔；另一个世界，有罪恶，没有上帝，也从不忏悔。你注意到，这两个世界都有一个共同点，都有罪恶。但是有上帝的那个世界呢，人们忏悔；没有上帝的无神论的世界，从来不忏悔。小日本儿，从来不认错；德国鬼子，就老忏悔，老认错。咱们别说人家小日本儿，咱们中国人也从来不忏悔，中国人所有的落后、所有的屈辱、所有的挨打，都归到外国人头上去。我们中国人老是检讨来检讨去，但是从来没有人认过罪；可以认错，但是我不会认罪。</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你知道，</w:t>
      </w:r>
      <w:r>
        <w:rPr>
          <w:color w:val="CC0000"/>
          <w:sz w:val="21"/>
        </w:rPr>
        <w:t>哪里有上帝，哪里就有忏悔；哪里有忏悔，哪里就有和睦</w:t>
      </w:r>
      <w:r>
        <w:rPr>
          <w:color w:val="000000"/>
          <w:sz w:val="21"/>
        </w:rPr>
        <w:t>。你家里也是一样。如果你家里有上帝的话，我告诉你，你家里就有忏悔。有没有罪呢？有，我说你们家里还会有问题的，有的。但是有问题不怕，因为有了上帝，所以自己忏悔自己的。你太太面朝那边跪下来，你面朝这边跪下来。自己认自己的罪。我相信没有一个人跪在神面前说：你看那个人的罪！哎！没有这样的，人一跪到神面前，都是认自己的罪对不对？人一认自己的罪，事就好办啦！别人的罪，他就顾不上了。所以你的家就和睦了。神是什么？我说神是全能的神：他有能力创造天地万物，他也有能力进入你的家庭，给你的家庭带来平安带来和睦。这就是全能。他也可以进入你的心灵，让你的心里有平安有喜乐。</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这真是奇妙。但是神的全能，是靠我们的信得着的，我最后要强调这一点，如果没有信心，神的能力进入不了你的心中，进入不了你的家中。你们去读圣经，你们去读四福音书，你们去读耶稣所讲的所有的话，都有一点：“你信不信？”耶稣甚至治病的时候都是这样讲：你信不信？你说：我信。他就说：你的信救了你。有一个得血漏的女人，一摸耶稣的衣裳，她的病当时就完全好了，耶稣就找这个人，因为耶稣知道自己身上有能力流了出去。那个能力是怎么流出去的啊？是因着那个女人的信心，把它给吸过来的。你相信，如果你有信心的话，你可以把神的能力，吸到你身上去。如果你没有信心，神的能力不管多大，跟你没有关系。真的，你说宇宙的能力大不大？宇宙有无穷大的能力，你看着满天的繁星，你们就知道人多渺小，上帝多伟大。可是这个伟大能成为你的伟大么？这个伟大能成为你生命的依靠么？上帝的这个伟大的全能，虽然遍满了宇宙，可是这个伟大的能力，能成为你日常生活的能力么？不能吧！很多人看着满天的星星照样愁眉苦脸。上帝的能力对他毫无帮助，为什么？他不信。我信，我就知道每一颗星星都是我的兄弟，我就想上帝你能造这么伟大奇妙的宇宙，我这点小事儿算什么，交在你手里了，一定能办。就这种信心。上帝就喜欢有信心的人。你如果老跟上帝讲道理，老跟上帝理论，上帝不喜欢你。</w:t>
      </w:r>
      <w:r>
        <w:rPr>
          <w:color w:val="C62509"/>
          <w:sz w:val="21"/>
        </w:rPr>
        <w:t>因为到上帝面前来的人，必须信有神，必须用心灵和诚实来拜他。</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你们在座的我知道有一些可能没有工作，你要找工作去</w:t>
      </w:r>
      <w:r>
        <w:rPr>
          <w:color w:val="000000"/>
          <w:sz w:val="21"/>
        </w:rPr>
        <w:t>Interview</w:t>
      </w:r>
      <w:r>
        <w:rPr>
          <w:color w:val="000000"/>
          <w:sz w:val="21"/>
        </w:rPr>
        <w:t>（面试）。当年我太太就是这样，她去找工作</w:t>
      </w:r>
      <w:r>
        <w:rPr>
          <w:color w:val="000000"/>
          <w:sz w:val="21"/>
        </w:rPr>
        <w:t>Interview</w:t>
      </w:r>
      <w:r>
        <w:rPr>
          <w:color w:val="000000"/>
          <w:sz w:val="21"/>
        </w:rPr>
        <w:t>，天天准备</w:t>
      </w:r>
      <w:r>
        <w:rPr>
          <w:color w:val="000000"/>
          <w:sz w:val="21"/>
        </w:rPr>
        <w:t>Interview</w:t>
      </w:r>
      <w:r>
        <w:rPr>
          <w:color w:val="000000"/>
          <w:sz w:val="21"/>
        </w:rPr>
        <w:t>的材料。我就跟她讲，说你好好祷告。她说：祷告有什么用啊？我说你准备半天，准备来准备去只准备了不到百分之一，还有百分之九十九是你准备不了的。比方说你</w:t>
      </w:r>
      <w:r>
        <w:rPr>
          <w:color w:val="000000"/>
          <w:sz w:val="21"/>
        </w:rPr>
        <w:t>Interview</w:t>
      </w:r>
      <w:r>
        <w:rPr>
          <w:color w:val="000000"/>
          <w:sz w:val="21"/>
        </w:rPr>
        <w:t>的那一天，老板的心情如何，你能准备么？你</w:t>
      </w:r>
      <w:r>
        <w:rPr>
          <w:color w:val="000000"/>
          <w:sz w:val="21"/>
        </w:rPr>
        <w:t>Interview</w:t>
      </w:r>
      <w:r>
        <w:rPr>
          <w:color w:val="000000"/>
          <w:sz w:val="21"/>
        </w:rPr>
        <w:t>的那一天路上的交通如何，你能准备么？你</w:t>
      </w:r>
      <w:r>
        <w:rPr>
          <w:color w:val="000000"/>
          <w:sz w:val="21"/>
        </w:rPr>
        <w:t>Interview</w:t>
      </w:r>
      <w:r>
        <w:rPr>
          <w:color w:val="000000"/>
          <w:sz w:val="21"/>
        </w:rPr>
        <w:t>的前一天晚上能睡好觉么？你能准备么？你那一天会不会拉肚子？你都不知道，你什么都不知道。所以，你要求神，神在瞑瞑之中，让万事互相效力，使你得益处。我让她祷告，我说了以后她真听了，每天早上爬起来，到教会去晨祷。五、六点钟就爬起来，教会里晨祷的人很少，我不知道你们教会有没有？她跪在那儿祷告，神真的恩待她，很快就给了她工作。你知道这些事情啊，我们人的努力，要不要呢？要。但是，你不要以为你的努力就是全部，你不是全能，神是全能。你只是有一点儿能，你那一点儿能要不要发挥呢？要发挥。我们上大学的时候就老听那句话，叫“自助者神助之”，就是自己帮助自己的人，神就帮助你。我告诉你这话不对：</w:t>
      </w:r>
      <w:r>
        <w:rPr>
          <w:color w:val="CC0000"/>
          <w:sz w:val="21"/>
        </w:rPr>
        <w:t>信神者，神助之。</w:t>
      </w:r>
      <w:r>
        <w:rPr>
          <w:color w:val="000000"/>
          <w:sz w:val="21"/>
        </w:rPr>
        <w:t>谁信神，神就帮助你；你不信他，他永远帮助不了你，因为你不信他。你说这个麦克风，为什么老不响啊？因为你没把电插上。为什么他那个就响呢，因为他插上了。对不对？人的源头是哪里？人的源头是上帝。你如果不跟你的源头接通，你的生命没有底气；你的生命没有能力。真的，有点儿小风小浪就把你打倒了。如果你的生命跟那个源头接上了，那能力就大了。那不是你的能力，那是神的能力在你身上彰显出来。</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感谢神，要信他。要完全的信。你的信心有多大，你的蒙的福就有多大，你的恩典就有多大。因为这个恩典是白白给的。不错，上帝的恩典象阳光、空气、雨水，白白地给你，你只要，就给你，对不对？你们注意到耶稣说的这句话：</w:t>
      </w:r>
      <w:r>
        <w:rPr>
          <w:color w:val="C62509"/>
          <w:sz w:val="21"/>
        </w:rPr>
        <w:t>叩门的就给你开门，寻找的就寻见。因为叩门就给你开门，因为寻找就寻见。</w:t>
      </w:r>
      <w:r>
        <w:rPr>
          <w:color w:val="000000"/>
          <w:sz w:val="21"/>
        </w:rPr>
        <w:t>你们觉得这个话是不是有毛病啊？因为和所以是同一句话。叩门的就给你开门，因为叩门就给你开门。你说：你为什么请我吃饭？因为我请你吃饭。你为什么来这里？因为我来这里。这不是傻子么？但是为什么耶稣这么说话？因为无条件的恩典就是这样。因为所以是条件句，对不对？前一句话是后一句话的条件。为什么请我吃饭呢？因为有点儿事儿要求你帮忙。这是条件。但是在神这里，祂的恩典是无条件的，祂白白地给你，所以，祂不用这个句子。祂用什么呢？祂用求的就给，因为求的就给。我举个例子大家就很明白：空气，现在就在这个屋子里，到处都是空气。只要你一张口，空气就进到你里面。你就问我为什么，我说：因为你一张口，它就进去。因为它已经等着你呢，这就是耶稣所讲的白白的恩典。</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耶稣来到世上的爱，是心灵的空气；是心灵的阳光；是心灵的活水；是心灵的粮食。上帝造了我们的肉身，也赐给我们灵魂。他用阳光、空气、雨水、土地、植物、动物，养育我们的肉身，他借着耶稣从十字架上下来，赐给我们爱，来滋润我们的灵魂。</w:t>
      </w:r>
      <w:r>
        <w:rPr>
          <w:color w:val="C62509"/>
          <w:sz w:val="21"/>
        </w:rPr>
        <w:t>耶稣说：我就是天上降下来的粮，凡到我这里来的，必定不饿，信我的永远不渴。</w:t>
      </w:r>
      <w:r>
        <w:rPr>
          <w:color w:val="000000"/>
          <w:sz w:val="21"/>
        </w:rPr>
        <w:t>什么意思呢？他说：我就是世上的光，凡跟从我的人，就不在黑暗中行，必要得着生命的光。他说：</w:t>
      </w:r>
      <w:r>
        <w:rPr>
          <w:color w:val="C62509"/>
          <w:sz w:val="21"/>
        </w:rPr>
        <w:t>我所赐的水，要在你里面涌出活水的江河来，直涌到永生。</w:t>
      </w:r>
      <w:r>
        <w:rPr>
          <w:color w:val="000000"/>
          <w:sz w:val="21"/>
        </w:rPr>
        <w:t>他用光、用水、用粮食来比喻的是什么？是我们心灵的需要。所以这个需要呢</w:t>
      </w:r>
      <w:r>
        <w:rPr>
          <w:rFonts w:eastAsia="Times New Roman"/>
          <w:color w:val="000000"/>
          <w:sz w:val="21"/>
        </w:rPr>
        <w:t xml:space="preserve"> </w:t>
      </w:r>
      <w:r>
        <w:rPr>
          <w:color w:val="000000"/>
          <w:sz w:val="21"/>
        </w:rPr>
        <w:t>已经摆在这里。已经象空气对我们的肉体一样。他的爱，也象我们灵魂的需要，灵魂的空气一样，在包围着你，他的灵现在就包围着你，你只要一打开他就进去，就这么简单，叩门的就给你开门。因为叩门的就给你开门。就是这么简单，就是无条件，但是有一个条件就是你要接一下。你们注意，我要送给你一个看得见的物质的礼物，你要用手接一下，对不对？虽然是白白的，但是你要接一下；但是如果我要送给你一个属灵的、一个灵魂的礼物，你要不要接呀？什么叫接呀？就是信。圣经《约翰福音》里面讲：</w:t>
      </w:r>
      <w:r>
        <w:rPr>
          <w:color w:val="C62509"/>
          <w:sz w:val="21"/>
        </w:rPr>
        <w:t>凡接待他，就是信他名的人。他就赐他们权柄，做上帝的儿女。</w:t>
      </w:r>
      <w:r>
        <w:rPr>
          <w:color w:val="000000"/>
          <w:sz w:val="21"/>
        </w:rPr>
        <w:t>接待就是信，信就是接一下。所以我问你信不信耶稣的时候，意思就是说：你要不要接这个属灵的、这个灵魂的礼物，这个灵魂的爱，你要不要接？你一接就属于你。他就进到你的心中，进到你的家中，进到你的后代，你那里，就会有和睦、有平安、有喜乐。</w:t>
      </w:r>
    </w:p>
    <w:p>
      <w:pPr>
        <w:pStyle w:val="Web"/>
        <w:rPr>
          <w:color w:val="000000"/>
          <w:sz w:val="21"/>
        </w:rPr>
      </w:pPr>
      <w:r>
        <w:rPr>
          <w:color w:val="000000"/>
          <w:sz w:val="21"/>
        </w:rPr>
      </w:r>
    </w:p>
    <w:p>
      <w:pPr>
        <w:pStyle w:val="Web"/>
        <w:rPr>
          <w:sz w:val="21"/>
        </w:rPr>
      </w:pPr>
      <w:r>
        <w:rPr>
          <w:rFonts w:cs="宋体;SimSun" w:ascii="宋体;SimSun" w:hAnsi="宋体;SimSun"/>
          <w:color w:val="000000"/>
          <w:sz w:val="21"/>
        </w:rPr>
        <w:t></w:t>
      </w:r>
      <w:r>
        <w:rPr>
          <w:color w:val="000000"/>
          <w:sz w:val="21"/>
        </w:rPr>
        <w:t>我们一起祷告，我说一句，你们心里面跟我默默地重复一句：</w:t>
      </w:r>
    </w:p>
    <w:p>
      <w:pPr>
        <w:pStyle w:val="Web"/>
        <w:rPr/>
      </w:pPr>
      <w:r>
        <w:rPr>
          <w:color w:val="000000"/>
          <w:sz w:val="21"/>
        </w:rPr>
        <w:t>   </w:t>
      </w:r>
      <w:r>
        <w:rPr>
          <w:rFonts w:eastAsia="Times New Roman"/>
          <w:color w:val="000000"/>
          <w:sz w:val="21"/>
        </w:rPr>
        <w:t xml:space="preserve"> </w:t>
      </w:r>
      <w:r>
        <w:rPr>
          <w:color w:val="A00000"/>
          <w:sz w:val="21"/>
        </w:rPr>
        <w:t>我们在天上的父，我今天来到你的面前，我知道你是全能的父，你是创造养育我们的父，你是拯救、保守我们的父。你也是公义、审判的父。我谢谢你给我的一切，一切都是你的恩典。我要来到耶稣面前，接受耶稣做我的救主，做我的生命之主。赐给我灵魂的粮食、灵魂的活水、灵魂的光，让我今生活在光明之中，赦免我一切的罪。祝福我，祝福我的一家和后代。我以上的祷告是奉耶稣基督的名。阿门。</w:t>
      </w:r>
      <w:r>
        <w:rPr>
          <w:rFonts w:eastAsia="Times New Roman"/>
          <w:sz w:val="21"/>
        </w:rPr>
        <w:t xml:space="preserve"> </w:t>
      </w:r>
    </w:p>
    <w:p>
      <w:pPr>
        <w:pStyle w:val="Normal"/>
        <w:rPr>
          <w:sz w:val="21"/>
        </w:rPr>
      </w:pPr>
      <w:r>
        <w:rPr>
          <w:sz w:val="21"/>
        </w:rPr>
      </w:r>
    </w:p>
    <w:p>
      <w:pPr>
        <w:pStyle w:val="Normal"/>
        <w:rPr/>
      </w:pPr>
      <w:r>
        <w:rPr/>
      </w:r>
    </w:p>
    <w:p>
      <w:pPr>
        <w:pStyle w:val="Normal"/>
        <w:widowControl/>
        <w:spacing w:lineRule="atLeast" w:line="240"/>
        <w:jc w:val="center"/>
        <w:rPr>
          <w:rFonts w:ascii="Times New Roman" w:hAnsi="Times New Roman" w:cs="Times New Roman"/>
          <w:kern w:val="0"/>
        </w:rPr>
      </w:pPr>
      <w:r>
        <w:rPr>
          <w:rFonts w:ascii="Times New Roman" w:hAnsi="Times New Roman" w:cs="Times New Roman"/>
          <w:b/>
          <w:bCs/>
          <w:color w:val="0000FF"/>
          <w:sz w:val="32"/>
          <w:szCs w:val="32"/>
        </w:rPr>
        <w:t>十二</w:t>
      </w:r>
      <w:r>
        <w:rPr>
          <w:rFonts w:ascii="Times New Roman" w:hAnsi="Times New Roman" w:cs="Times New Roman" w:eastAsia="Times New Roman"/>
          <w:b/>
          <w:bCs/>
          <w:color w:val="0000FF"/>
          <w:sz w:val="32"/>
          <w:szCs w:val="32"/>
        </w:rPr>
        <w:t xml:space="preserve"> </w:t>
      </w:r>
      <w:r>
        <w:rPr>
          <w:rFonts w:ascii="Times New Roman" w:hAnsi="Times New Roman" w:cs="Times New Roman"/>
          <w:b/>
          <w:bCs/>
          <w:color w:val="0000FF"/>
          <w:sz w:val="32"/>
          <w:szCs w:val="32"/>
        </w:rPr>
        <w:t>永生之主</w:t>
      </w:r>
      <w:r>
        <w:rPr>
          <w:rFonts w:ascii="Times New Roman" w:hAnsi="Times New Roman" w:cs="Times New Roman" w:eastAsia="Times New Roman"/>
        </w:rPr>
        <w:t xml:space="preserve"> </w:t>
      </w:r>
    </w:p>
    <w:p>
      <w:pPr>
        <w:pStyle w:val="Normal"/>
        <w:spacing w:lineRule="atLeast" w:line="240"/>
        <w:jc w:val="left"/>
        <w:rPr/>
      </w:pPr>
      <w:r>
        <w:rPr>
          <w:rFonts w:cs="宋体;SimSun" w:ascii="宋体;SimSun" w:hAnsi="宋体;SimSun"/>
          <w:color w:val="000000"/>
        </w:rPr>
        <w:t></w:t>
      </w:r>
      <w:r>
        <w:rPr>
          <w:rFonts w:ascii="Times New Roman" w:hAnsi="Times New Roman" w:cs="Times New Roman"/>
          <w:color w:val="C62509"/>
        </w:rPr>
        <w:t>耶稣说：人若喝我所赐的水，就永远不渴。我所赐的水，要在他里头成为源泉，直涌到永生。</w:t>
      </w:r>
      <w:r>
        <w:rPr>
          <w:rFonts w:ascii="Times New Roman" w:hAnsi="Times New Roman" w:cs="Times New Roman" w:eastAsia="Times New Roman"/>
        </w:rPr>
        <w:t xml:space="preserve"> </w:t>
      </w:r>
    </w:p>
    <w:p>
      <w:pPr>
        <w:pStyle w:val="Web"/>
        <w:rPr>
          <w:sz w:val="21"/>
        </w:rPr>
      </w:pPr>
      <w:r>
        <w:rPr>
          <w:color w:val="C62509"/>
          <w:sz w:val="21"/>
        </w:rPr>
        <w:t>   </w:t>
      </w:r>
      <w:r>
        <w:rPr>
          <w:rFonts w:eastAsia="Times New Roman"/>
          <w:color w:val="C62509"/>
          <w:sz w:val="21"/>
        </w:rPr>
        <w:t xml:space="preserve"> </w:t>
      </w:r>
      <w:r>
        <w:rPr>
          <w:color w:val="C62509"/>
          <w:sz w:val="21"/>
        </w:rPr>
        <w:t>耶稣说：我实实在在地告诉你们，那听我话，又信差我来者的，就有永生，不至于定罪，是已经出死入生了。</w:t>
      </w:r>
    </w:p>
    <w:p>
      <w:pPr>
        <w:pStyle w:val="Web"/>
        <w:rPr>
          <w:sz w:val="21"/>
        </w:rPr>
      </w:pPr>
      <w:r>
        <w:rPr>
          <w:color w:val="C62509"/>
          <w:sz w:val="21"/>
        </w:rPr>
        <w:t>   </w:t>
      </w:r>
      <w:r>
        <w:rPr>
          <w:rFonts w:eastAsia="Times New Roman"/>
          <w:color w:val="C62509"/>
          <w:sz w:val="21"/>
        </w:rPr>
        <w:t xml:space="preserve"> </w:t>
      </w:r>
      <w:r>
        <w:rPr>
          <w:color w:val="C62509"/>
          <w:sz w:val="21"/>
        </w:rPr>
        <w:t>耶稣说：不要为那必坏的食物劳力，要为那存到永生的食物劳力，就是人子要赐给你们的。</w:t>
      </w:r>
    </w:p>
    <w:p>
      <w:pPr>
        <w:pStyle w:val="Web"/>
        <w:rPr>
          <w:sz w:val="21"/>
        </w:rPr>
      </w:pPr>
      <w:r>
        <w:rPr>
          <w:color w:val="C62509"/>
          <w:sz w:val="21"/>
        </w:rPr>
        <w:t>   </w:t>
      </w:r>
      <w:r>
        <w:rPr>
          <w:rFonts w:eastAsia="Times New Roman"/>
          <w:color w:val="C62509"/>
          <w:sz w:val="21"/>
        </w:rPr>
        <w:t xml:space="preserve"> </w:t>
      </w:r>
      <w:r>
        <w:rPr>
          <w:color w:val="C62509"/>
          <w:sz w:val="21"/>
        </w:rPr>
        <w:t>耶稣说：我父的意思，是叫一切见子而信的人得永生，并且在末日，我要叫他复活。</w:t>
      </w:r>
    </w:p>
    <w:p>
      <w:pPr>
        <w:pStyle w:val="Web"/>
        <w:rPr>
          <w:sz w:val="21"/>
        </w:rPr>
      </w:pPr>
      <w:r>
        <w:rPr>
          <w:color w:val="C62509"/>
          <w:sz w:val="21"/>
        </w:rPr>
        <w:t>   </w:t>
      </w:r>
      <w:r>
        <w:rPr>
          <w:rFonts w:eastAsia="Times New Roman"/>
          <w:color w:val="C62509"/>
          <w:sz w:val="21"/>
        </w:rPr>
        <w:t xml:space="preserve"> </w:t>
      </w:r>
      <w:r>
        <w:rPr>
          <w:color w:val="C62509"/>
          <w:sz w:val="21"/>
        </w:rPr>
        <w:t>耶稣说：我实实在在地告诉你们，信我的人有永生。</w:t>
      </w:r>
    </w:p>
    <w:p>
      <w:pPr>
        <w:pStyle w:val="Web"/>
        <w:rPr>
          <w:sz w:val="21"/>
        </w:rPr>
      </w:pPr>
      <w:r>
        <w:rPr>
          <w:color w:val="C62509"/>
          <w:sz w:val="21"/>
        </w:rPr>
        <w:t>   </w:t>
      </w:r>
      <w:r>
        <w:rPr>
          <w:rFonts w:eastAsia="Times New Roman"/>
          <w:color w:val="C62509"/>
          <w:sz w:val="21"/>
        </w:rPr>
        <w:t xml:space="preserve"> </w:t>
      </w:r>
      <w:r>
        <w:rPr>
          <w:color w:val="C62509"/>
          <w:sz w:val="21"/>
        </w:rPr>
        <w:t>耶稣说：吃我肉，喝我血的人就有永生。在末日，我要叫他复活。</w:t>
      </w:r>
    </w:p>
    <w:p>
      <w:pPr>
        <w:pStyle w:val="Web"/>
        <w:rPr>
          <w:sz w:val="21"/>
        </w:rPr>
      </w:pPr>
      <w:r>
        <w:rPr>
          <w:color w:val="C62509"/>
          <w:sz w:val="21"/>
        </w:rPr>
        <w:t>   </w:t>
      </w:r>
      <w:r>
        <w:rPr>
          <w:rFonts w:eastAsia="Times New Roman"/>
          <w:color w:val="C62509"/>
          <w:sz w:val="21"/>
        </w:rPr>
        <w:t xml:space="preserve"> </w:t>
      </w:r>
      <w:r>
        <w:rPr>
          <w:color w:val="C62509"/>
          <w:sz w:val="21"/>
        </w:rPr>
        <w:t>耶稣说：我又赐给你们永生，你们永不灭亡，谁也不能从我手里把你们夺去。</w:t>
      </w:r>
    </w:p>
    <w:p>
      <w:pPr>
        <w:pStyle w:val="Web"/>
        <w:rPr>
          <w:sz w:val="21"/>
        </w:rPr>
      </w:pPr>
      <w:r>
        <w:rPr>
          <w:color w:val="C62509"/>
          <w:sz w:val="21"/>
        </w:rPr>
        <w:t>   </w:t>
      </w:r>
      <w:r>
        <w:rPr>
          <w:rFonts w:eastAsia="Times New Roman"/>
          <w:color w:val="C62509"/>
          <w:sz w:val="21"/>
        </w:rPr>
        <w:t xml:space="preserve"> </w:t>
      </w:r>
      <w:r>
        <w:rPr>
          <w:color w:val="C62509"/>
          <w:sz w:val="21"/>
        </w:rPr>
        <w:t>耶稣说：认识独一的真神，并且神所差来的耶稣基督，这就是永生。</w:t>
      </w:r>
    </w:p>
    <w:p>
      <w:pPr>
        <w:pStyle w:val="Web"/>
        <w:rPr>
          <w:color w:val="000000"/>
          <w:sz w:val="21"/>
        </w:rPr>
      </w:pPr>
      <w:r>
        <w:rPr>
          <w:color w:val="C62509"/>
          <w:sz w:val="21"/>
        </w:rPr>
        <w:t>   </w:t>
      </w:r>
      <w:r>
        <w:rPr>
          <w:rFonts w:eastAsia="Times New Roman"/>
          <w:color w:val="C62509"/>
          <w:sz w:val="21"/>
        </w:rPr>
        <w:t xml:space="preserve"> </w:t>
      </w:r>
      <w:r>
        <w:rPr>
          <w:color w:val="C62509"/>
          <w:sz w:val="21"/>
        </w:rPr>
        <w:t>耶稣说：我实实在在地告诉你们，人若遵守我的道，就永远不见死。</w:t>
      </w:r>
      <w:r>
        <w:rPr>
          <w:rFonts w:eastAsia="Times New Roman"/>
          <w:sz w:val="21"/>
        </w:rPr>
        <w:t xml:space="preserve"> </w:t>
      </w:r>
    </w:p>
    <w:p>
      <w:pPr>
        <w:pStyle w:val="Web"/>
        <w:rPr>
          <w:color w:val="000000"/>
          <w:sz w:val="21"/>
        </w:rPr>
      </w:pPr>
      <w:r>
        <w:rPr>
          <w:color w:val="000000"/>
          <w:sz w:val="21"/>
        </w:rPr>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在十一章二十六节，耶稣向我们每一个人发出了一个挑战，他说：凡活着信我的人，必永远不见死，你信这话么？我再读一遍：</w:t>
      </w:r>
      <w:r>
        <w:rPr>
          <w:b/>
          <w:bCs/>
          <w:color w:val="000000"/>
          <w:sz w:val="21"/>
        </w:rPr>
        <w:t>凡活着信我的人，必永远不见死</w:t>
      </w:r>
      <w:r>
        <w:rPr>
          <w:color w:val="000000"/>
          <w:sz w:val="21"/>
        </w:rPr>
        <w:t>。你信这话么？我想在座的很多的弟兄姐妹已经信这话。还有一些朋友，你们不信这话。今天我要跟大家分享，为什么我信这话。我会从三个方面来讲。</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b/>
          <w:bCs/>
          <w:sz w:val="21"/>
        </w:rPr>
        <w:t>第一个方面：科学已经证明了有永生。</w:t>
      </w:r>
      <w:r>
        <w:rPr>
          <w:color w:val="000000"/>
          <w:sz w:val="21"/>
        </w:rPr>
        <w:t>我们一般都说，科学反对永生不死这种说法的。但是，根据爱因斯坦的相对论，当一个运动的物体，它的运动速度达到光速的时候，它的时间就停止了，它的体积变作无限小，也就是说，它已经超越了四度空间。根据爱因斯坦的相对论，后来出现了很多科幻小说，科幻电影。有的说一个人坐着接近光速的宇宙飞船，到外层空间去旅行，喝了一杯咖啡就回来了。回到地球上一看，他的孙子都成了白胡子老头了。中国古代早就有这个说法，叫天上一日，地上千年。在圣经里边也有这样的说法。</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这都不是空穴来风，在慕迪科学研究院，他们做过一个实验。让一个人坐在实验室里，给他模拟地加速，加到了光速的百分之七十。在加速的过程中，就出现了奇异的变化：随着速度的增加，这个人的体积，他的身量越来越小，达到百分之七十光速的时候，他已经成了一个扁人儿了。而且他的心跳原来是正常的，随着速度的加快，越来越慢。他的手表的声音，原来是嘀嗒嘀嗒，后来越来越慢。他手里拿了一根一米长的棍儿，等它加到百分之七十光速的时候，他这个棍儿竖起来，就这么短，一横起来，看不见。根据这个实验，如果继续地加速，加到百分之百的光速，我们就完全看不见这个人，他的时间完全停止，他整个儿在我们面前消失。但是，最重要的是什么呢，虽然他在我们面前消失了，但是他自己在光速运动中的时候，还是老样子，他还是那么高那么大，他在心脏还是在卟腾卟腾在跳，他的手表还是嘀嗒嘀嗒在走，他手里的棍儿还是一米长。他还是他，一点都没变化，只是他在光速运动的时候，我们看不见他、听不见他，对我们来说，他的时间、他的空间都消失了。这是一个非常奇妙的事情，这是一个人们没有办法用我们的常识来理解的事情。</w:t>
      </w:r>
      <w:r>
        <w:rPr>
          <w:rFonts w:eastAsia="Times New Roman"/>
          <w:color w:val="000000"/>
          <w:sz w:val="21"/>
        </w:rPr>
        <w:t xml:space="preserve"> </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现代科学发现了很多它自己不能理解的事实。比方说宇宙大爆炸，说整个儿宇宙是从一个数学点，一个</w:t>
      </w:r>
      <w:r>
        <w:rPr>
          <w:color w:val="000000"/>
          <w:sz w:val="21"/>
        </w:rPr>
        <w:t xml:space="preserve">Singularity </w:t>
      </w:r>
      <w:r>
        <w:rPr>
          <w:color w:val="000000"/>
          <w:sz w:val="21"/>
        </w:rPr>
        <w:t>爆出来的，我们人的理性没有办法理解。那个点实际上是一个无，没有时间、没有空间、没有物质、没有能量，什么都没有，嘣爆出来了，什么都有，这是变戏法。但是科学说，就是这样。所以科学说，我们不能再研究了，我们达到了我们的最高境界，我们的最高水准，就是我们不知道。</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这就是现代科学。科学发现了很多的事实，是不是事实呢？是。我们能不能明白呢？不能明白。所以爱因斯坦的相对论，经过慕迪科学研究院的实验，拍成了一个片子，这个片子的名字叫作＜时间与永恒＞。这个宇宙本来就是一个谜！我们谁能解开宇宙所有的奥秘呢？谁也不能。所以现代科学家们又出现了一个新的理论，说宇宙大爆炸的那个数学点，虽然在三度空间里面看，是不存在的，是无，是没有时间、没有空间、没有物质、没有能量的。但是，它是在九度空间里，那我们就没话说了，科学不能研究，科学不能触及，它是在灵界里头。你看，现代的科学，终于和灵界发生关系了。</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CC0000"/>
          <w:sz w:val="21"/>
        </w:rPr>
        <w:t>圣经的应许，虽然远远超过我们人的理解力，但是，圣经上的话千古不变，而科学天天都在变。</w:t>
      </w:r>
      <w:r>
        <w:rPr>
          <w:color w:val="000000"/>
          <w:sz w:val="21"/>
        </w:rPr>
        <w:t>我们到底是要相信一个永远不变的东西呢，还是要相信一个天天在变的东西？原来说光速是最高的速度，如果超过光速，就是时间倒流，可是最近史蒂文霍金斯，就是那个最著名的理论物理学家，在剑桥和另外的十几个科学家一起开了几天会，他们得出结论说，有超过光速的速度，就是宇宙大爆炸一开始的时候那个速度，在九度空间里，远远地超过了光速。在三度空间里，光速是最快的速度，不能再超过光速。但是，因为有九度空间，所以有超过光速的速度。可是这个九度空间的速度就是科学无法再研究的了。</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永生也是这么一个问题。如果我们人能够以光速运动，就可以长生不老，你还是你，我们谁也看不见。你知道我们现在这间屋子里有好多光，有外面来的太阳光，有灯泡里面出来的光，而所有的光离子，都是以光速在运动。很有意思，根据爱因斯坦的相对论，在光速运动下，再大的质量我们也看不见，也就是说这里面可能有千军万马，我们都不知道。因为它是在以光速运动。在以光速运动的时候，多大的能量我们都看不见，多大的体积我们都看不见，这就是爱因斯坦的相对论，比什么都神奇，比神学神多了。所以这是第一点，科学已经印证了永生的可能性。</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b/>
          <w:bCs/>
          <w:color w:val="000000"/>
          <w:sz w:val="21"/>
        </w:rPr>
        <w:t>下面我讲第二点：今生已经有了永生的征兆。</w:t>
      </w:r>
      <w:r>
        <w:rPr>
          <w:color w:val="000000"/>
          <w:sz w:val="21"/>
        </w:rPr>
        <w:t>我们每个人都人生不过百，可是常活千岁忧。我们虽然很快就会在地球上消失，可是我们的心灵深处，有一个永恒的盼望：我们谁都不甘心死亡。你注意人类一代又一代，一茬又一茬，都死了。这个地球上死去的人要比活着的人多好多倍。谁都没办法逃离死亡。不是有人做过统计么，人的死亡率是百分之百，你根本没有百分之零点一的可能性不死的。每一代都死掉，可是每一代都不甘心死亡，不甘心死亡也得死亡，就是必定死亡，还是不甘心死亡。人就活到这么一个两难境地里——没有一个想死的，但是没有一个不死的。尽管一个一个都死，大家知道必定死，谁也不能逃脱，可是还是不甘心死，哪怕多活一分钟也好。</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我告诉大家，那个不甘心死亡的东西，不属于死亡。人身上有两股力量，一股力量属于死亡，另一股力量不属于死亡。这两股力量在交战，它的答案在圣经里。《创世纪》二章七节讲，上帝造人的时候，造了我们的肉身，用的材料是泥土，所以它来自泥土还要归回泥土，我们的肉身要死亡。我们中国人说变作泥土，入土为安，入土了归土了，那就是死了。我们洗澡的时候怎么搓怎么是泥，后来才发现圣经上早就说过，人是泥做的。中国古代也有这个传说，女娲用泥捏人儿，捏完人以后，吹一口气，全活了。这个传说，跟《创世纪》第二章第七节的说法，是一样的。只是按错了人，说是女娲弄的。希腊也有这样的传说。当时中国跟希伯来之间，根本没有任何文化交流。这几个古老文明，都有这样的传说，那个时候它们彼此没有交流，是怎么来的？关于人的被造，为什么大家都有差不多的说法？很简单，圣经上告诉了我们答案，我们都是诺亚的后代。我们有一个共同的祖先，那个时候虽然没有文字，但是有口传的，我听我的爷爷、我的爷爷听他的爷爷…这样传下来的，传来传去不就传得有点儿偏了嘛，但是那个精义还在，就是肉身来自泥土，我们的生命气息来自那个创造者。《创世纪》二章七节的原话就是：</w:t>
      </w:r>
      <w:r>
        <w:rPr>
          <w:color w:val="C62509"/>
          <w:sz w:val="21"/>
        </w:rPr>
        <w:t>耶和华神用地上的尘土造人，然后把生气吹到他的鼻孔里，他就成了有灵的活人，名叫亚当。</w:t>
      </w:r>
      <w:r>
        <w:rPr>
          <w:color w:val="000000"/>
          <w:sz w:val="21"/>
        </w:rPr>
        <w:t>气就是灵，灵就是气。</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CC0000"/>
          <w:sz w:val="21"/>
        </w:rPr>
        <w:t>感谢神，他告诉我们我们生命的奥秘：一个是肉身，属于死亡；一个是灵魂，来自永恒的创造者，他不属于死亡。</w:t>
      </w:r>
      <w:r>
        <w:rPr>
          <w:color w:val="000000"/>
          <w:sz w:val="21"/>
        </w:rPr>
        <w:t>所以人身上有两股力量，一股力量是要必定衰老，必定灭亡；另一股力量不甘心衰老不甘心灭亡。你们注意人一过四十岁就开始衰老得很快，可是里面那个不甘心衰老的力量，也就特别地强壮起来，吃营养药、抹营养霜、锻炼身体、定期检查，为什么？你不甘心死亡。你越接近死亡的时候，你里面那个不甘心死亡的力量越大，到最后死之前，你会发现，你的肉体已经毫无力量，你的手指头都不能动了，可是你的灵魂呢，你注意，你的灵魂是不是也不能动了？不！那个时候人的灵魂非常活跃，达到炉火纯青的地步，他跟肉身绝对不是一回事。在三零一医院里，我的哲学导师李秀霖，他死的前一天，有气无力地跟我们讲，说如果我还能活下去的话，我就研究生命哲学，不再研究马克思主义哲学了。第二天他就去世了，等到我们到了三零一医院，到了太平间，一个大铁抽屉，唰，拉出来一看，他跟昨天一模一样，可是那个灵没有了。你知道人的肉体在接近死亡的时候，他的灵魂达到最纯熟的地步，要脱窍了，象小鸡儿在鸡蛋里边孵啊孵啊，孵得快熟的时候，它要出来了。你们每个人将来都有这样的经历！不信你们试试。我奶奶八十八岁去世的，她临死之前，灵里非常地活跃。她梦见了我去世的爷爷、我去世的伯父，她说在村边儿上怎么遇见了他们，说了什么话，清楚得要命，可是她浑身已经没有力气了。她的灵魂那么样的活跃。</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所以你们要知道，上帝造我们的时候，就是两样东西：</w:t>
      </w:r>
      <w:r>
        <w:rPr>
          <w:color w:val="CC0000"/>
          <w:sz w:val="21"/>
        </w:rPr>
        <w:t>肉身，灵魂</w:t>
      </w:r>
      <w:r>
        <w:rPr>
          <w:color w:val="000000"/>
          <w:sz w:val="21"/>
        </w:rPr>
        <w:t>。</w:t>
      </w:r>
      <w:r>
        <w:rPr>
          <w:color w:val="C62509"/>
          <w:sz w:val="21"/>
        </w:rPr>
        <w:t>耶稣说：我实实在在地告诉你们，肉身是无益的，叫人活着的乃是灵。</w:t>
      </w:r>
      <w:r>
        <w:rPr>
          <w:color w:val="000000"/>
          <w:sz w:val="21"/>
        </w:rPr>
        <w:t>他说真正给我们生命力的，让我们不甘心死亡的是灵，灵是属于永恒的。</w:t>
      </w:r>
      <w:r>
        <w:rPr>
          <w:color w:val="C62509"/>
          <w:sz w:val="21"/>
        </w:rPr>
        <w:t>耶稣说：从肉身生的就是肉身，从灵生的就是灵</w:t>
      </w:r>
      <w:r>
        <w:rPr>
          <w:color w:val="000000"/>
          <w:sz w:val="21"/>
        </w:rPr>
        <w:t>。所以人是这两部分。他不象花，花开花落就完了。圣经里有一句话说得好：</w:t>
      </w:r>
      <w:r>
        <w:rPr>
          <w:color w:val="C62509"/>
          <w:sz w:val="21"/>
        </w:rPr>
        <w:t>神造万物，各按其时，成为美好。</w:t>
      </w:r>
      <w:r>
        <w:rPr>
          <w:color w:val="000000"/>
          <w:sz w:val="21"/>
        </w:rPr>
        <w:t>不错，花开花落。人有少年、青年、中年、老年，有生有死，这是各按其时，成为美好。但是接下来圣经还有一句话：</w:t>
      </w:r>
      <w:r>
        <w:rPr>
          <w:color w:val="C62509"/>
          <w:sz w:val="21"/>
        </w:rPr>
        <w:t>又把永生放在人的心中</w:t>
      </w:r>
      <w:r>
        <w:rPr>
          <w:color w:val="000000"/>
          <w:sz w:val="21"/>
        </w:rPr>
        <w:t>。你看，人跟万物就区别开来了，人是万物之灵。人有神的灵在我们里面，就是说有永恒的灵在我们里面，我们就跟万物不同了。我们虽然从生到死有一个逐渐衰老的过程，可是我们里面那个灵不甘心衰老，不甘心死亡，因为它属于永恒。但是还有第三句话，说：</w:t>
      </w:r>
      <w:r>
        <w:rPr>
          <w:color w:val="C62509"/>
          <w:sz w:val="21"/>
        </w:rPr>
        <w:t>即使如此，神从始至终的作为人不能参透。</w:t>
      </w:r>
      <w:r>
        <w:rPr>
          <w:color w:val="000000"/>
          <w:sz w:val="21"/>
        </w:rPr>
        <w:t>你尽管有一个永恒的灵在你里面，不甘心死亡、不甘心衰老，可是神的作为呢</w:t>
      </w:r>
      <w:r>
        <w:rPr>
          <w:rFonts w:eastAsia="Times New Roman"/>
          <w:color w:val="000000"/>
          <w:sz w:val="21"/>
        </w:rPr>
        <w:t xml:space="preserve"> </w:t>
      </w:r>
      <w:r>
        <w:rPr>
          <w:color w:val="000000"/>
          <w:sz w:val="21"/>
        </w:rPr>
        <w:t>，我们自己没有办法参透，所以我们处于迷惘之中、困惑之中、挣扎之中、绝望之中，我们每一个人的一生都是这样：挣扎。医学为什么这么发达？谁都失业，可医生不失业，为什么？人怕死的表现。人类越怕死，而且越不甘心死，医学就越发达。其实医生根本不能救人的，哪个医生能让人不死啊？医生只是让你苟言残喘，多活几天，可是即使如此，人类已经感恩戴德了。多可怜的人类，多悲剧的人生。</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真的感谢神，他告诉了我们，我们有一个永恒的灵。我们的死亡，肉身的死亡，只不过是生命改变一下形式，就象那个蛹要变成蝴蝶。蛹要死掉，但是产生了一个新的生命，是三度空间的生命，可以在三度空间飞。蛹只会在平面上爬，是二度空间。现在要产生一个三度的生命。三度的生命是二度的生命连想都想不到的。我们现在想不到：</w:t>
      </w:r>
      <w:r>
        <w:rPr>
          <w:color w:val="C62509"/>
          <w:sz w:val="21"/>
        </w:rPr>
        <w:t>神为爱他的人所预备的，是眼睛从未看见，耳朵从未听见，人心也从未想到过的，唯有借着圣灵向我们显明了。</w:t>
      </w:r>
      <w:r>
        <w:rPr>
          <w:color w:val="CC0000"/>
          <w:sz w:val="21"/>
        </w:rPr>
        <w:t>圣灵是什么，是永恒的灵，在你里面，你就能知道你会有永生。</w:t>
      </w:r>
      <w:r>
        <w:rPr>
          <w:color w:val="000000"/>
          <w:sz w:val="21"/>
        </w:rPr>
        <w:t>蚂蚁是二度空间，人是三度空间。蚂蚁永远也想象不到人。同样，我们今生在肉身里，永远也想象不到你的肉身死亡之后，你的灵魂在永恒中的那个模样。但是，在今生已经有了预兆，就是你的灵魂不会随着你的肉身的衰老而衰老，不会随着你的肉身的死亡而死亡。</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还有一个征兆，就是：有时候我们肉身快乐灵魂痛苦；有时候肉身痛苦灵魂快乐。你们有这种感觉没有？我跟我太太谈恋爱的时候，在北京，大冷的天儿，穿着个军大衣在公共汽车站等她。她总是迟到，冻得我浑身哆嗦，可是那个时候我的里面火热。那一瞬间我就突然意识到我学的马克思主义唯物论是不对的，因为唯物论说了物质决定精神，我说根本不对！我的物质这么冷这么哆嗦，可是里面这么热。肉身跟灵魂不是一回事儿，有时候还正相反，你的肉身犯罪，灵魂受谴责；你的肉身在享乐，在舒服，可是你的灵魂忐忑不安。</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还有，就是我们里面有一个良心。你的肉身、你的头脑，琢磨来琢磨去，赚了钱，坑了人，占了便宜，可是等夜深人静的时候，你的良心告诉你：缺德。然后你就找理由，找一千个理由一万个理由，你说全中国十三亿人都在这样，我不这样我能活下去吗？我能赚钱吗？现在谁还管良心，良心不能当饭吃啊，你不要责备我呀！——你说半天也没用，到夜深人静的时候，你的良心还是说：你缺德！所以康德这位大哲学家曾经讲过两件事，他说：我对什么事都不惊奇，只有两件事我很惊奇。</w:t>
      </w:r>
      <w:r>
        <w:rPr>
          <w:color w:val="CC0000"/>
          <w:sz w:val="21"/>
        </w:rPr>
        <w:t>第一件事，是当我抬头看见满天的繁星的时候；第二件事是，当我低头发现我心里边有一个我自己不能够摆脱的良心的时候。</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你知道，人心中那个灵，是真善美的，是来自神的，良心就是上帝的声音。谁也不能阻挡这个声音。正是因为人心中有这个上帝的灵、上帝的形象，我们人才有救。所以有很多人听到耶稣以后就感动，为什么？因为他心里面还有这个可以受感的灵。</w:t>
      </w:r>
      <w:r>
        <w:rPr>
          <w:color w:val="CC0000"/>
          <w:sz w:val="21"/>
        </w:rPr>
        <w:t>这个灵属于永恒，听到永恒的声音，它就欢喜快乐；这个灵属于真善美，听到真善美的呼唤，它就快乐。</w:t>
      </w:r>
      <w:r>
        <w:rPr>
          <w:color w:val="000000"/>
          <w:sz w:val="21"/>
        </w:rPr>
        <w:t>所以今生已经有了征兆，我们有一个永生的灵在我们的心中，千万不要轻视它。你不要以为我们今生活的，就是肉身的需要，不对的，千万不要这么想。这么想，你就失去了你的最宝贵的价值。</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刚才我讲了两点，科学的证明和今生的征兆。但是我要告诉大家，这两点都不重要。你虽然知道科学已经证明有永生的可能性，今生也有了永生的征兆，但是你仍然没有办法找到那个进入永生的门。所以我要讲第三点是最重要的。</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b/>
          <w:bCs/>
          <w:color w:val="000000"/>
          <w:sz w:val="21"/>
        </w:rPr>
        <w:t>第三点就是：永生是上帝给我们的应许。</w:t>
      </w:r>
      <w:r>
        <w:rPr>
          <w:color w:val="000000"/>
          <w:sz w:val="21"/>
        </w:rPr>
        <w:t>上帝在十字架上借着耶稣给了我们一条路，给了我们一座桥，给我们作了中保，使我们人借着祂，可以到神那里去。十字架，上面通神，下面通人，左右通全人类，拥抱全人类。十字架的标志就是这样。为什么耶稣的应许，比科学的证明，比今生的经验还宝贵呢？我来告诉大家，因为耶稣的应许全部应验了。能应验的，该应验的，到了时候的，它没有一件不应验的。</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我给大家讲几件事情。</w:t>
      </w:r>
      <w:r>
        <w:rPr>
          <w:color w:val="C62509"/>
          <w:sz w:val="21"/>
        </w:rPr>
        <w:t>耶稣说：凡劳苦担重担的人，可以到我这里来，我就使你们得安息。</w:t>
      </w:r>
      <w:r>
        <w:rPr>
          <w:color w:val="000000"/>
          <w:sz w:val="21"/>
        </w:rPr>
        <w:t>这句话应验了。可当时没有人信。你是个木匠的儿子，你才三十出头，你没有进过学堂，你柔弱得象个羔羊一样，哈，到你这来就得安息？没有人信。可是你看全世界现在有二十亿基督徒，两千年来，一代又一代，有多少伟大的皇帝、艺术家、科学家、思想家、文学家，都跪在他面前，在他们有劳苦重担的时候，他们来到耶稣面前哭泣。比利</w:t>
      </w:r>
      <w:r>
        <w:rPr>
          <w:color w:val="000000"/>
          <w:sz w:val="21"/>
        </w:rPr>
        <w:t>·</w:t>
      </w:r>
      <w:r>
        <w:rPr>
          <w:color w:val="000000"/>
          <w:sz w:val="21"/>
        </w:rPr>
        <w:t>葛莱姆牧师曾经给四任总统主持就职宣誓典礼。他在回忆录里写到：这些总统，表面上看起来非常地</w:t>
      </w:r>
      <w:r>
        <w:rPr>
          <w:color w:val="000000"/>
          <w:sz w:val="21"/>
        </w:rPr>
        <w:t>Powerful</w:t>
      </w:r>
      <w:r>
        <w:rPr>
          <w:color w:val="000000"/>
          <w:sz w:val="21"/>
        </w:rPr>
        <w:t>，有权柄，非常地刚强，可是只有我，只有神和他的仆人知道，他们多么地需要神的安慰。他们都在我面前流过泪。他们遇到难处的时候，会到我这里，跟我跪下来，一起向神祷告，到耶稣这里得安息。我们每个信了主的人都可以站起来作见证说，是怎样到了耶稣这里得到了安息。</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你知道耶稣还说过：</w:t>
      </w:r>
      <w:r>
        <w:rPr>
          <w:color w:val="C62509"/>
          <w:sz w:val="21"/>
        </w:rPr>
        <w:t>你们拆了这殿，我三天以后就把它重建起来</w:t>
      </w:r>
      <w:r>
        <w:rPr>
          <w:color w:val="000000"/>
          <w:sz w:val="21"/>
        </w:rPr>
        <w:t>。那个耶路撒冷的圣殿是建了好几十年才建起来的。可耶稣说你们拆了，三天我就把它重建起来。这句话，当时没有人理解，他的门徒都不理解。四个福音书，前三个福音书都解不开这句话，到了约翰第四个福音书出现的时候，约翰才说，耶稣是以他的身体为殿。为什么以他的身体为殿？因为原来敬拜神都是到圣殿里去，圣殿后面还有个会幕，会幕后面有约柜，那是神的所在。但是当耶稣在十字架上要咽气的时候，你知道，那个会幕，就是遮避神的那个帐子，从上到下裂开了。为什么是从上到下呢？那是神把它给撕开了。如果是从下往上裂开的，那是人撕开的。耶稣三天后复活，从此我们人再敬拜神，不需要到圣殿里去。不要象回教徒，非得到麦加朝拜，每年都踩死、烧死很多人。我们只要奉耶稣的名，就可以敬拜神，耶稣成了我们的殿。三天后成为我们的殿，因为他死后三天复活。耶稣曾经预言说：这个殿，别看它多么雄伟，它将来要被毁掉，没有一块石头落在另一块石头上。这个话说得好绝对呀，毁就毁呗，还毁到那个程度，没有一块石头落在另一块石头上。当时人们也不信，可是后来怎么样？后来真的被毁了，不但被毁了，因为那个石头跟石头的缝中有金子，全给一块一块掀开了，没有一块落在另一块的上面。神真是奇妙。</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耶稣说，将来，</w:t>
      </w:r>
      <w:r>
        <w:rPr>
          <w:color w:val="C62509"/>
          <w:sz w:val="21"/>
        </w:rPr>
        <w:t>日头要变黑了，月亮也不发光，众星都要坠落。</w:t>
      </w:r>
      <w:r>
        <w:rPr>
          <w:color w:val="000000"/>
          <w:sz w:val="21"/>
        </w:rPr>
        <w:t>两千年前讲这个话，谁信呢？那时是中国的汉朝，如果有人站出来说，啊！将来太阳变黑了，月亮不发光，众星都要坠落，应该说这个人疯了。但是大概两百年前，科学家们发现太阳将来是要变黑的，因为太阳上的氢要燃烧尽。太阳变黑了，月亮当然也不发光了，你看耶稣的话用词儿多么准确啊。众星坠落，在现代宇宙学中叫做宇宙坍塌。就是被那个黑洞给吸进去，连光都不能逃脱。两千年前的话，没有人相信，但是一千八百年以后，科学证明了。所以耶稣的话，都要应验，没有一句不应验的。耶稣还说过：</w:t>
      </w:r>
      <w:r>
        <w:rPr>
          <w:color w:val="C62509"/>
          <w:sz w:val="21"/>
        </w:rPr>
        <w:t>被你们丢弃的这块石头，将来要成为房角的头块基石。</w:t>
      </w:r>
      <w:r>
        <w:rPr>
          <w:color w:val="000000"/>
          <w:sz w:val="21"/>
        </w:rPr>
        <w:t>你知道当年耶稣被犹太人看不起，连那些士兵都拿吐沫吐他，拿鞭子抽他，拿枪扎他，嘲笑他。而且把他挂在十字架上的时候还说：如果你真的是神，你救你自己呀！你从十字架上能下来吗？这样嘲笑他，但是耶稣当时怎么说，耶稣在上十字架之前讲，被泥瓦匠所丢弃的这块石头，要成为房角的头块基石。也就是说，今天虽然你们这样地嘲弄我，这样杀害我，这样看不起我，但是将来有一天，你们要发现，我是人类最重要的基石。</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两千年过去了，美国最权威的历史学杂志，叫《历史年鉴》，发表过一篇文章。文章里面说，我们仔细地考察了人类历史，我们发现，对人类历史影响最大的一个人，是拿撒勒的木匠的儿子耶稣。当人类跨入二十一世纪的时候，你们注意各大杂志，各大报纸的封面是什么？耶稣。我们为什么愿意到美国来留学定居，到加拿大，到英国，法国，德国，比利时，意大利，甚至澳大利亚，新西兰，为什么都喜欢到这儿来留学、定居、拿绿卡呀？你为什么不喜欢到萨达姆</w:t>
      </w:r>
      <w:r>
        <w:rPr>
          <w:color w:val="000000"/>
          <w:sz w:val="21"/>
        </w:rPr>
        <w:t>.</w:t>
      </w:r>
      <w:r>
        <w:rPr>
          <w:color w:val="000000"/>
          <w:sz w:val="21"/>
        </w:rPr>
        <w:t>候赛因那里去啊？到回教国家去，到阿拉伯，阿拉法特民族解放组织那里去？你为什么不喜欢到佛教的发源地印度呢？你为什么都喜欢到基督教文明的国家来？你受了耶稣的恩惠，你受了耶稣恩典的吸引。</w:t>
      </w:r>
      <w:r>
        <w:rPr>
          <w:color w:val="CC0000"/>
          <w:sz w:val="21"/>
        </w:rPr>
        <w:t>因为哪里有耶稣，哪里就有一个博大的胸怀，哪里就有自由开放，哪里就有现代文明。</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真的，他是头块基石。凡是建立在这块基石上的，就是蒙福的。很多人来到美国，学这学那，挣这挣那，得这得那，却没有得到那最宝贵的根基，就是耶稣。有的人甚至不知道我们今天在美国所享受的一切的根源是什么。但是美国人知道，美国的宪法写得很清楚，美国的《独立宣言》写得很清楚。当美国遭受九一一大恐怖的时候，美国的总统和人民很清楚，我们不可摧毁的根基是什么——是我们对上帝的信仰，不是世贸大楼。本拉登说：我们要摧毁美国的经济和军事的根基。但是，美国真正不可摧毁的根基是对上帝的信仰。这点已经得到了证明。美国这个国家，处变不惊，举国上下，表现了极大的勇气，耐心和公正性。</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真的是感谢神，我们现在所过的圣诞节、感恩节、复活节，都是因耶稣而来。我们活在其中，却不知道我们活在其中，我们活在神的大能的影响之中，他的恩典之中。真的，现在世界上赞美耶稣的诗歌加起来，比全世界所有的歌加起来都多，你们不信就统计看看。圣经的发行量，在中国，每年都是两百五十万册。这还是在一个无神论的国家，一个基督教教会受限制的国家，而且圣经还不允许公开发行的国家。中国最畅销的书，贾平凹写的＜废都＞，卖了七八年了，总共加起来，不到一百万册。圣经每年两百五十万册，供不应求，为什么？你能用神话来解释么？它不是神话，是神的话。人都需要神，人一看见神就高兴。</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我原来没信主的时候，刘再复就跟我讲，他说远志明啊，我给你介绍一本书，这本书和别的书不一样，别的书让你长知识，可是这本书呢，让你的心灵得安慰——就是圣经。后来我告诉他我已经信主了，“噢，那就不用说了，你一定知道了。”感谢神，这都是因着耶稣而来的。当年被挂在十字架上，柔弱象羔羊一样，连罗马的一个普普通通的士兵都看不起他的那一位，应验了他自己所应许的话：</w:t>
      </w:r>
      <w:r>
        <w:rPr>
          <w:color w:val="C62509"/>
          <w:sz w:val="21"/>
        </w:rPr>
        <w:t>我将来要成为你们人类历史上的头块基石</w:t>
      </w:r>
      <w:r>
        <w:rPr>
          <w:color w:val="000000"/>
          <w:sz w:val="21"/>
        </w:rPr>
        <w:t>。没有人信啊。一个木匠的儿子，那么卑微，马上就要被杀死了，还要口出这么大的狂言。可这不是狂言。耶稣说过：</w:t>
      </w:r>
      <w:r>
        <w:rPr>
          <w:color w:val="C62509"/>
          <w:sz w:val="21"/>
        </w:rPr>
        <w:t>我对你们所说的话不是我所说的，是天上的父在我里面做他自己的事。</w:t>
      </w:r>
      <w:r>
        <w:rPr>
          <w:color w:val="000000"/>
          <w:sz w:val="21"/>
        </w:rPr>
        <w:t>耶稣说：</w:t>
      </w:r>
      <w:r>
        <w:rPr>
          <w:color w:val="C62509"/>
          <w:sz w:val="21"/>
        </w:rPr>
        <w:t>若不是天上的父，你们没有人能到我面前来</w:t>
      </w:r>
      <w:r>
        <w:rPr>
          <w:color w:val="000000"/>
          <w:sz w:val="21"/>
        </w:rPr>
        <w:t>。说得多么恳切。耶稣说：</w:t>
      </w:r>
      <w:r>
        <w:rPr>
          <w:color w:val="C62509"/>
          <w:sz w:val="21"/>
        </w:rPr>
        <w:t>你们即使不信我，也要因我所做的事信我</w:t>
      </w:r>
      <w:r>
        <w:rPr>
          <w:color w:val="000000"/>
          <w:sz w:val="21"/>
        </w:rPr>
        <w:t>。</w:t>
      </w:r>
    </w:p>
    <w:p>
      <w:pPr>
        <w:pStyle w:val="Web"/>
        <w:rPr>
          <w:color w:val="000000"/>
          <w:sz w:val="21"/>
        </w:rPr>
      </w:pPr>
      <w:r>
        <w:rPr>
          <w:color w:val="000000"/>
          <w:sz w:val="21"/>
        </w:rPr>
      </w:r>
    </w:p>
    <w:p>
      <w:pPr>
        <w:pStyle w:val="Web"/>
        <w:rPr>
          <w:sz w:val="21"/>
        </w:rPr>
      </w:pPr>
      <w:r>
        <w:rPr>
          <w:rFonts w:cs="宋体;SimSun" w:ascii="宋体;SimSun" w:hAnsi="宋体;SimSun"/>
          <w:color w:val="000000"/>
          <w:sz w:val="21"/>
        </w:rPr>
        <w:t></w:t>
      </w:r>
      <w:r>
        <w:rPr>
          <w:color w:val="000000"/>
          <w:sz w:val="21"/>
        </w:rPr>
        <w:t>他做了多么奇妙的事；他做了多么伟大的事。现在全世界有二十亿信徒，两千年来，从最高贵的科学家、总统，到最卑微的中国农村的那些农民老太太——她们不识字，都一起跪在这个木匠的儿子面前，称他为救主。这是谁做的？我起码还是一个博士生后选人，我凭什么就跪在一个没有进过学堂的木匠的儿子面前——三十多岁出头，比我还年轻，又不懂外语？有人说耶稣来了，现在连个牧师他也当不上，为什么呢？没有一个教会会请他当牧师，因为他不懂粤语不懂英文，也没有进过神学院。但是就这么一个人，成了人类历史上最重要的基石。因为耶稣说：</w:t>
      </w:r>
      <w:r>
        <w:rPr>
          <w:color w:val="C62509"/>
          <w:sz w:val="21"/>
        </w:rPr>
        <w:t>我对你们说的话不是我说的</w:t>
      </w:r>
      <w:r>
        <w:rPr>
          <w:color w:val="000000"/>
          <w:sz w:val="21"/>
        </w:rPr>
        <w:t>。而且多么恳切地说：</w:t>
      </w:r>
      <w:r>
        <w:rPr>
          <w:color w:val="C62509"/>
          <w:sz w:val="21"/>
        </w:rPr>
        <w:t>你们即使不信我，也要因我所做的事信我</w:t>
      </w:r>
      <w:r>
        <w:rPr>
          <w:color w:val="000000"/>
          <w:sz w:val="21"/>
        </w:rPr>
        <w:t>。他活着的时候做了很多神迹奇事，人们看见了，还是不信。以为他是用的法术，是被鬼附着。但是耶稣说，</w:t>
      </w:r>
      <w:r>
        <w:rPr>
          <w:color w:val="C62509"/>
          <w:sz w:val="21"/>
        </w:rPr>
        <w:t>你们要因我所做的事信我，而且以后信我的人还要做更大的事</w:t>
      </w:r>
      <w:r>
        <w:rPr>
          <w:color w:val="000000"/>
          <w:sz w:val="21"/>
        </w:rPr>
        <w:t>。</w:t>
      </w:r>
    </w:p>
    <w:p>
      <w:pPr>
        <w:pStyle w:val="Web"/>
        <w:rPr>
          <w:color w:val="000000"/>
          <w:sz w:val="21"/>
        </w:rPr>
      </w:pPr>
      <w:r>
        <w:rPr>
          <w:color w:val="000000"/>
          <w:sz w:val="21"/>
        </w:rPr>
        <w:t>   </w:t>
      </w:r>
      <w:r>
        <w:rPr>
          <w:rFonts w:eastAsia="Times New Roman"/>
          <w:color w:val="000000"/>
          <w:sz w:val="21"/>
        </w:rPr>
        <w:t xml:space="preserve"> </w:t>
      </w:r>
      <w:r>
        <w:rPr>
          <w:color w:val="000000"/>
          <w:sz w:val="21"/>
        </w:rPr>
        <w:t>你看两千年来做了多大的事情？</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你们去查历史会发现，所有的现代科学都发端于基督教文明。佛教不可能产生这样的科学，因为佛教一切都是随缘。随缘嘛，在地球上随缘是这样，在月亮上随缘是那样。就是没有规律，没有必然性，所以说佛教国家不可能产生现代科学。回教也不可能产生现代科学，只有基督教。从哥白尼、伽俐略、牛顿，一直到现在这些科学家，很多人都是虔诚的基督徒。这就是耶稣说的，被泥瓦匠所丢弃的这块石头，要成为房角的头块基石。这么一个木匠的儿子，因着他这块基石就产生了伟大的基督教文明，产生了科学、艺术、文学。你注意在文学方面，托尔斯泰，妥斯基奥夫斯基，莎士比亚，巴尔扎克，雨果；那些著名的音乐家，巴赫、贝多芬；著名的建筑师，画家，全是基督徒。这是哪里的事啊，这是天上来的灵感，天上来的智能，天上来的异象，使他们创作出了伟大的、不朽的经典之作。中国，我相信将来也会产生伟大的经典之作，那是有一天当我们的灵魂通向神的时候，通天的时候。</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耶稣在复活以后，向他的门徒们讲：</w:t>
      </w:r>
      <w:r>
        <w:rPr>
          <w:sz w:val="21"/>
        </w:rPr>
        <w:t>你们往普天下去，传福音给万民听，我就与你们同在，直到世界的末了。</w:t>
      </w:r>
      <w:r>
        <w:rPr>
          <w:color w:val="000000"/>
          <w:sz w:val="21"/>
        </w:rPr>
        <w:t>口气之大，旁边的人看了以后保险就笑：你刚刚被杀死，好不容易活过来了啊，看你说话的这口气？</w:t>
      </w:r>
      <w:r>
        <w:rPr>
          <w:rFonts w:eastAsia="Times New Roman"/>
          <w:color w:val="000000"/>
          <w:sz w:val="21"/>
        </w:rPr>
        <w:t xml:space="preserve"> </w:t>
      </w:r>
      <w:r>
        <w:rPr>
          <w:color w:val="000000"/>
          <w:sz w:val="21"/>
        </w:rPr>
        <w:t>本来十二个门徒，有一个叛徒，另外的十一个门徒，都不象样子，抓耶稣的时候全吓跑了。最好的一个门徒，就是彼得，还三次不认主。为什么说彼得是最好的呢？有人说犹大最坏，卖主；彼得第二坏，不认主。我告诉你，彼得是最好。彼得不认主，毕竟还跟着主呢，另外的十个门徒跑哪去了？连影都不见了，再说最好的最坏的，都是不成气候的。这么一批乌合之众，耶稣竟然复活以后对他们说：</w:t>
      </w:r>
      <w:r>
        <w:rPr>
          <w:color w:val="C62509"/>
          <w:sz w:val="21"/>
        </w:rPr>
        <w:t>你们往普天下去，凡我吩咐你们的，都叫着他们遵守，奉父子圣灵的名给他们施洗，我与你们同在，直到世界的末了。</w:t>
      </w:r>
      <w:r>
        <w:rPr>
          <w:color w:val="000000"/>
          <w:sz w:val="21"/>
        </w:rPr>
        <w:t>你说旁边的人犹太人看见听见以后不会笑么？但是我告诉你，这话应验了。</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两千年来，福音从耶路撒冷传遍欧洲，从欧洲越过大西洋传到美洲，现在越过太平洋传到亚洲。中国目前有上亿的基督徒，在这样一个无神论的环境里，耶稣的话却全部应验了。十一个门徒，不成气候，不错，没有一个博士，恐怕连念过中学的也没有一个，就税吏马太认点儿字儿。税吏是什么，是汉奸，是替罗马人压榨犹太人的，就这么个认字儿的。耶稣说了这话，就应验了。十一个门徒都懦弱得很，都吓跑了，可是耶稣后来给他们圣灵充满之后，一个个成为英勇的殉道者。有人说耶稣没有复活，我告诉你如果没有复活就没有今天的基督教。非常简单，他的门徒早一个个吓跑了，本来都开始重操旧业，根本就想散伙了，树倒猢狲散么，为什么又一个个成了勇士，一个个殉道了？是因着什么？是因着耶稣复活了，他们看见了。有人说是他的门徒偷偷地把耶稣的尸体偷走的，你想想，如果是我们十几个门徒把耶稣的尸体偷走了，我们自己又编谎话说他复活了，然后一个个为我们的谎话去死，有这种事儿么？一定是他们看见了什么让他们震惊的事情，他们才一个个从懦夫成了勇士。他们绝对不可能是为了一个谎话——连自已都不相信的事情去牺牲，而且传得理直气壮。</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相信神吧，神就是神，人测不透，但是他却展现给人看，你看见了却不明白，听见了却不晓得。</w:t>
      </w:r>
      <w:r>
        <w:rPr>
          <w:color w:val="CC0000"/>
          <w:sz w:val="21"/>
        </w:rPr>
        <w:t>如果你明白了、晓得了，你就回转过来，就必得救。</w:t>
      </w:r>
      <w:r>
        <w:rPr>
          <w:color w:val="000000"/>
          <w:sz w:val="21"/>
        </w:rPr>
        <w:t>你知道耶稣的话全部应验了，而且今天就是一个应验的证明，我们为什么坐到这里来？你们知道今天，此时此刻，全世界有二十亿人，在不同的国家，不同的语言，都在敬拜同一个木匠的儿子，那个卑微的羔羊。今天就是一个证明，你已经活在这个证明之中。耶稣的话，全部应验。</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那么现在，最后一句话，你听不听？如果他讲了十句话，有九句话因着时候到了都应验了，还有最后一句话因为时候还没到不能应验，你相信不相信？你能不信么？就是永生。而且在耶稣在世传道的三年多中，应许得最多的、讲得最重的、最强调的，就是永生。</w:t>
      </w:r>
      <w:r>
        <w:rPr>
          <w:color w:val="C62509"/>
          <w:sz w:val="21"/>
        </w:rPr>
        <w:t>叫一切信他的，都得永生。</w:t>
      </w:r>
      <w:r>
        <w:rPr>
          <w:color w:val="000000"/>
          <w:sz w:val="21"/>
        </w:rPr>
        <w:t>当然也是最难理解的。很多朋友都讲，说基督教劝人为善，使人身、心、灵健康，这个我都能理解，唯独这个将来得永生，实在难以理解。你说得对，这个话实在难理解，唯有靠信。所有的话，都要因着信而应验，因为我们人的理性，我们去</w:t>
      </w:r>
      <w:r>
        <w:rPr>
          <w:color w:val="000000"/>
          <w:sz w:val="21"/>
        </w:rPr>
        <w:t xml:space="preserve">Understand </w:t>
      </w:r>
      <w:r>
        <w:rPr>
          <w:color w:val="000000"/>
          <w:sz w:val="21"/>
        </w:rPr>
        <w:t>，去理解它，实在是太难了，我们只能去</w:t>
      </w:r>
      <w:r>
        <w:rPr>
          <w:color w:val="000000"/>
          <w:sz w:val="21"/>
        </w:rPr>
        <w:t>Believe</w:t>
      </w:r>
      <w:r>
        <w:rPr>
          <w:color w:val="000000"/>
          <w:sz w:val="21"/>
        </w:rPr>
        <w:t>它，有一句话说得好：</w:t>
      </w:r>
      <w:r>
        <w:rPr>
          <w:color w:val="000000"/>
          <w:sz w:val="21"/>
        </w:rPr>
        <w:t>I Believe</w:t>
      </w:r>
      <w:r>
        <w:rPr>
          <w:color w:val="000000"/>
          <w:sz w:val="21"/>
        </w:rPr>
        <w:t>，</w:t>
      </w:r>
      <w:r>
        <w:rPr>
          <w:color w:val="000000"/>
          <w:sz w:val="21"/>
        </w:rPr>
        <w:t>So that I understand.</w:t>
      </w:r>
      <w:r>
        <w:rPr>
          <w:color w:val="CC0000"/>
          <w:sz w:val="21"/>
        </w:rPr>
        <w:t>我信以便我慢慢地去理解</w:t>
      </w:r>
      <w:r>
        <w:rPr>
          <w:color w:val="000000"/>
          <w:sz w:val="21"/>
        </w:rPr>
        <w:t>。你先进来，你进来之后你尝到了那个甜头，你就开始慢慢慢慢地去经历去理解。</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我就是这样。我特别庆幸我自己在十多年前，能够稀里糊涂地信。因为我是个学哲学的，要按照我的本性，非得弄个明明白白我才接受。可是感谢神，他当时感动我的是什么呢？是他的爱，是他的生命，不是他的理论。耶稣没有给我们什么高言大志，没有什么理论，不想说服我们，</w:t>
      </w:r>
      <w:r>
        <w:rPr>
          <w:color w:val="C62509"/>
          <w:sz w:val="21"/>
        </w:rPr>
        <w:t>耶稣只是说：你们凡信我的，就不被定罪，而要得永生；我就是道路，真理，生命。若不借着我，没有人能到父那里去。</w:t>
      </w:r>
      <w:r>
        <w:rPr>
          <w:color w:val="000000"/>
          <w:sz w:val="21"/>
        </w:rPr>
        <w:t>他从来没有论证说为什么，一，二，三，没有。听就蒙福；不听，就不能蒙福。好比空气就在这里，我说：你张开口，呼吸吧，你就能活；你如果不张开口，不呼吸，就憋死。没有人强迫你，听就听，不听就拉倒。真的，你的肉身要死亡的，但是耶稣给你送来了一个灵，一个永恒的生命，能让你接通那个永恒的源头。</w:t>
      </w:r>
      <w:r>
        <w:rPr>
          <w:color w:val="C62509"/>
          <w:sz w:val="21"/>
        </w:rPr>
        <w:t>耶稣说：我的话就是灵，就是生命</w:t>
      </w:r>
      <w:r>
        <w:rPr>
          <w:color w:val="000000"/>
          <w:sz w:val="21"/>
        </w:rPr>
        <w:t>。你信他的话，你就得着了这个生命。你想弄清楚，永远弄不清楚，什么叫永生啊？我弄不清楚，我将来还是不是我啊？我刚信主的时候就是这样。我当时相信有永生，但是呢，我真的不知道我将来是什么样子，将来那个永生的我，复活的我，是十八岁的时候的我，还是八十岁的时候的我？是结婚前的我，还是结婚后的我？我想不明白，越想越糊涂。你说将来我们肉身复活，弟兄姐妹们你们想过没有，你是复活在哪个年龄阶段呢？你复活得太早，就不认识你的孩子；你复活得太晚，觉得好可惜呀，这么老！好难想啊这些事儿，不要去想它了，我当时也是想不清。我当时想，可能啊，就象一滴水，如果不归回大海呢，这滴水就会干，那么我认识了神，就等于我的灵归向了大海，归向了神的灵，那么我就永远不再死不再干。但是我当时就怀疑，我这一滴水归回了大海，我不干了，可是它还是我这一滴水么？我还有个性么？我都想不明白。</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感谢神，我这个人是吃智能果吃得太多的人，中毒太深的人，神就怜悯我。我在密西西比念神学院的时候，就给了我一个梦。我梦见我站在地球上，地球很小，象一间屋子，在太空中，漆黑的虚空中，这样转着。我站在上面，特别恐怖，稍微不小心就会掉下去，而且我还不能动，我一动就踩死几百万人。人都象小细菌一样在地球上面，非常烦恼。这个时候，左前方在黑暗中有光射下来，那个光是尉蓝色的光，非常柔和，非常光明，非常宽广，我当时就想，那个地方真好，心里面就被吸引。这个时候就有两句话进到我的心中——我知道是从光里面下来的一股能力，进到我的心中，变成两句话：</w:t>
      </w:r>
      <w:r>
        <w:rPr>
          <w:color w:val="C62509"/>
          <w:sz w:val="21"/>
        </w:rPr>
        <w:t>我能让你们过这样一种生活，我也能让你们过另外一种生活。你们要到我这里来。</w:t>
      </w:r>
      <w:r>
        <w:rPr>
          <w:color w:val="000000"/>
          <w:sz w:val="21"/>
        </w:rPr>
        <w:t>这两句话进到我的心中以后，我浑身热血翻滚，扑腾就坐起来了，百分之百地清醒，好象那事儿是刚刚发生的，真实的情况一样。我坐在床上，在黑暗的夜里，发呆。我就想：噢，神啊，你真神啦，你真神啦！你看那两句话，多么有逻辑啊。我们学哲学的常常讲三段论，三句话：大前提，小前提，结论。上帝就两句话：我能让你们过这样一种生活。我也能让你们过另外一种生活。我既然能把你们安排在这地球上，给你们配备了各种需要的条件，阳光、空气、雨水，土地，植物动物，应有尽有，养育你们，我也能让你们到另外一种方式里去生活。就好象一个母亲，把她的孩子放在沙发上说：孩子啊，我既然能把你放在沙发上，我也能把你抱到院子里去晒晒太阳，好合乎逻辑啊！上帝能做今天我们这件事情，把我们安排在这个地球上，活得好好儿的，他也就能做另外的事情。宇宙太大太奇妙，这两句话就把我完全地给说服了，我就再也不怀疑了。</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有一次主日，我参加美国长老会的一个聚会。几千人的一个大场，我在那听着听着，突然有一种感觉：我是从天上来到人间，走一趟还回去。那个感觉好清楚，我现在讲是回忆，当时非常真实，真实到什么地步呢？就好象现在我清楚地知道我的家在</w:t>
      </w:r>
      <w:r>
        <w:rPr>
          <w:color w:val="000000"/>
          <w:sz w:val="21"/>
        </w:rPr>
        <w:t>Petaluma</w:t>
      </w:r>
      <w:r>
        <w:rPr>
          <w:color w:val="000000"/>
          <w:sz w:val="21"/>
        </w:rPr>
        <w:t>，</w:t>
      </w:r>
      <w:r>
        <w:rPr>
          <w:rFonts w:eastAsia="Times New Roman"/>
          <w:color w:val="000000"/>
          <w:sz w:val="21"/>
        </w:rPr>
        <w:t xml:space="preserve"> </w:t>
      </w:r>
      <w:r>
        <w:rPr>
          <w:color w:val="000000"/>
          <w:sz w:val="21"/>
        </w:rPr>
        <w:t>我到基督之家第三家，讲完我就回去，就这么清楚。我当时捅捅我太太，把这个感觉告诉她，我太太就说：你疯了，好好儿听道。她不相信。但是我感觉好真实啊，我拿出纸来就写，把我的感受全写下来。我当时有一个非常强烈的感受：我爱这个世界。为什么？因为我是来旅游的，我在这儿走一趟，看着什么都可爱。本来我前面有几个老太太在那儿交头接耳，我特烦她们，结果那个时刻我突然觉得她们好可爱啊！我想到，我如果是一个美国人，拿着美国护照，到中国的西藏去参观旅游，不管西藏多脏多臭，我都会很高兴。我自己搭上钱搭上时间，我自己去。如果有小孩子不小心弄我一身泥，我也不会生气的。如果有小孩子光着屁股——那边的小男孩子都不穿衣服的，我会拉过来说：嗳，照张合影，回家让我太太看看。那小屋子不管多臭有多少苍蝇，我都钻进去看看。如果有小孩子来了，他说能不能把你的可口可乐让我喝一口啊？你一定会说：拿去喝吧！有个小孩子说：你能不能借给我一块钱，我去买一双鞋，你看我的脚都扎破了。你一定会说：一块不够，给你两块！因为你是美国公民，那点钱不算什么。而且你知道你马上要回你这个美国的家。因为我们是客旅、我们是藉居的、我们是旅游的，我们就不太在意。但是如果突然有一天，中国的警察来了，公安来了，把你的美国护照收去了，从此你变成西藏居民了，你就会痛哭不已啊！</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弟兄姐妹朋友们，你现在是一个地球上的今生人昵，还是一个天上的永生人？你如果还没有意识到你是一个永生的人，你的户籍只是在地球上，你苦死了！为什么很多人在这地球上活得那么累那么苦啊？挣钱、争名、争地位，谁得罪了我了，谁伤害了我了，一辈子恩恩怨怨，一辈子的风风雨雨，难受死了，劳苦重担。为什么？你把地球当成了你的唯一的家，你说你苦不苦？这地上充满了苦难。</w:t>
      </w:r>
      <w:r>
        <w:rPr>
          <w:color w:val="C62509"/>
          <w:sz w:val="21"/>
        </w:rPr>
        <w:t>耶稣说：你们在地上有苦难，但是你们不属这个世界。你们虽然活在这个世界，虽然暂不能离开这个世界，但是你们不属于这个世界。我去了，去给你们预备那个永恒的家，那里有的是地方，如果没有地方我早告诉你们了。我预备好了地方回来接你们。</w:t>
      </w:r>
      <w:r>
        <w:rPr>
          <w:color w:val="000000"/>
          <w:sz w:val="21"/>
        </w:rPr>
        <w:t>这才是真实的情况。就好象一个美国人到了西藏一样。他知道那张机票的回程是在哪一天。很清楚，他怕什么呢？</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所以弟兄姐妹朋友们，如果你们还是活在今生里，你们会非常地痛苦，你真正的得胜，不是在今生，是得永生。今生，就让它去吧，</w:t>
      </w:r>
      <w:r>
        <w:rPr>
          <w:color w:val="C62509"/>
          <w:sz w:val="21"/>
        </w:rPr>
        <w:t>保罗说得好：假若我们靠着基督只是在今生有盼望，我们就比众人更可怜。</w:t>
      </w:r>
      <w:r>
        <w:rPr>
          <w:color w:val="000000"/>
          <w:sz w:val="21"/>
        </w:rPr>
        <w:t>你信了耶稣如果没得到永生，还只是在今生奋斗、今生蒙福，我告诉你，好多不信主的人，比你在今生成就大。你祷告，来个好房子；人家不祷告的，比你那房子好多了。你祷告来了一儿一女，人家不祷告两儿两女。你如果只比今生的祝福，你庸俗不堪，如果只靠着基督在今生有盼望，你根本就没盼望。有人说，你们信耶稣的传道人三十岁就死了？死了怕什么，到神那里去了，快乐无比。你活到九十岁又怎么样？一辈子劳苦愁烦。如果分母是无限大，分子是多少，有差别么？分母是无限大，分子是一跟分子是一万，毫无差别，结果都是无限小。</w:t>
      </w:r>
      <w:r>
        <w:rPr>
          <w:color w:val="CC0000"/>
          <w:sz w:val="21"/>
        </w:rPr>
        <w:t>我们得了永恒的人还怕什么？</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所以我们要衡量自己，你是不是得到了永恒？今生要活得潇洒，我喜欢用“潇洒”这个词儿，基督徒叫平安喜乐。潇洒走一回，不要太计较那些事儿。有一个说法，叫“靠主争战”。我告诉你这个说法不对，靠主不用争战，叫“靠主得胜”。主一来，还用争战吗？你看过耶稣跟魔鬼争战过吗？他根本不用争战，他往这一站，魔鬼就跪下。要靠主得胜，活得潇洒。有人到处赶鬼，赶什么鬼？你如果真的是个永生人，你自己活得坦荡，活得潇洒，主耶稣与你同在，你走到哪儿不用赶它就跑了。所以我们今生的劳苦愁烦太多，我们今生的压力太多，张三李四王二麻子，这些事儿太多，为什么？你活得不潇洒。你如果得了永生，你今生怕什么？如果我得了永生，你们都是今生人，你们都死我不死，你说我跟你们争什么？你们死了以后剩下的全是我的。当然了，我如果得了永生，是我的不是我的，都没关系。一个永生的人，不死的人，什么对他都是多余的，全是多余的。</w:t>
      </w:r>
    </w:p>
    <w:p>
      <w:pPr>
        <w:pStyle w:val="Web"/>
        <w:rPr>
          <w:color w:val="000000"/>
          <w:sz w:val="21"/>
        </w:rPr>
      </w:pPr>
      <w:r>
        <w:rPr>
          <w:color w:val="000000"/>
          <w:sz w:val="21"/>
        </w:rPr>
      </w:r>
    </w:p>
    <w:p>
      <w:pPr>
        <w:pStyle w:val="Web"/>
        <w:rPr>
          <w:sz w:val="21"/>
        </w:rPr>
      </w:pPr>
      <w:r>
        <w:rPr>
          <w:rFonts w:cs="宋体;SimSun" w:ascii="宋体;SimSun" w:hAnsi="宋体;SimSun"/>
          <w:color w:val="000000"/>
          <w:sz w:val="21"/>
        </w:rPr>
        <w:t></w:t>
      </w:r>
      <w:r>
        <w:rPr>
          <w:color w:val="000000"/>
          <w:sz w:val="21"/>
        </w:rPr>
        <w:t>所以弟兄姐妹们，要彼此相爱——除了爱，没有别的原则。最高的原则就是爱，除了“爱”，没有别的原则。什么张三对了，李四错了，在爱里面，没有对错。你如果在家里面讲原则，你老婆把你赶出去。你讲原则，越讲家里越不和。张三有张三的原则，李四有李四的原则；美国有美国的原则，中国有中国的原则，两岸有两岸的原则，你讲得通么？你就去爱吧！</w:t>
      </w:r>
      <w:r>
        <w:rPr>
          <w:color w:val="CC0000"/>
          <w:sz w:val="21"/>
        </w:rPr>
        <w:t>爱就是最高的原则。</w:t>
      </w:r>
    </w:p>
    <w:p>
      <w:pPr>
        <w:pStyle w:val="Web"/>
        <w:rPr/>
      </w:pPr>
      <w:r>
        <w:rPr>
          <w:color w:val="CC0000"/>
          <w:sz w:val="21"/>
        </w:rPr>
        <w:t>   </w:t>
      </w:r>
      <w:r>
        <w:rPr>
          <w:rFonts w:eastAsia="Times New Roman"/>
          <w:color w:val="CC0000"/>
          <w:sz w:val="21"/>
        </w:rPr>
        <w:t xml:space="preserve"> </w:t>
      </w:r>
      <w:r>
        <w:rPr>
          <w:color w:val="000000"/>
          <w:sz w:val="21"/>
        </w:rPr>
        <w:t>我们有永生，我们如果是永生人来到今生，我们只是走一趟，这今生活得好潇洒呀！你欠我多少钱？算了，欠就欠吧！你说我两句难听的话，说就说吧，反正早晚要走了。当然，你们如果欠别人的钱，你们不能这么想，欠别人的钱要还给人家。我觉得上帝赐给我们永生的盼望，也不是让我们舍弃今生，象印度教一样，苦修苦行，为了将来。上帝给我们永生的确据，是为了让我们今生活得更好。你知道这一点么？</w:t>
      </w:r>
      <w:r>
        <w:rPr>
          <w:color w:val="CC0000"/>
          <w:sz w:val="21"/>
        </w:rPr>
        <w:t>一个只有确信自己得了永生的人，今生才能活得好</w:t>
      </w:r>
      <w:r>
        <w:rPr>
          <w:color w:val="000000"/>
          <w:sz w:val="21"/>
        </w:rPr>
        <w:t>。只有当两头发光的时候，中间人生这一段才不会黑暗。你听过孙越讲过这句话吧，“人生啊人生，若不是两头漆黑，我何必爱你这灰色的中段？”好死不如赖活着，就这个意思。可是如果两头亮了，我知道我从哪里来到哪里去，那今生就亮起来了，中间这一段就不灰了！所以一定要知道，你今生的幸福在于你得着永生。</w:t>
      </w:r>
      <w:r>
        <w:rPr>
          <w:color w:val="CC0000"/>
          <w:sz w:val="21"/>
        </w:rPr>
        <w:t>而永生是上帝的应许，你只要信了这个应许之后，马上就进入了永生</w:t>
      </w:r>
      <w:r>
        <w:rPr>
          <w:color w:val="000000"/>
          <w:sz w:val="21"/>
        </w:rPr>
        <w:t>。永生是无始无终的，你信，就是把你的心灵交给他。你知道一个得了永生的人，今生只有一个意义——因为你是从天上来的，你的家在天上，你到地上来只是有一个意义，一个价值，一个目的，是什么呢？</w:t>
      </w:r>
      <w:r>
        <w:rPr>
          <w:color w:val="CC0000"/>
          <w:sz w:val="21"/>
        </w:rPr>
        <w:t>传扬神的爱，把福音传给人，让别人也得永生。</w:t>
      </w:r>
      <w:r>
        <w:rPr>
          <w:color w:val="000000"/>
          <w:sz w:val="21"/>
        </w:rPr>
        <w:t>你如果得了永生不给别人，我告诉你，上帝不喜欢，你独吞了。真的，就好象你身上有一个解药，人们得了癌症，都快死了。你有解药，你自己一天吃一颗，谁都不给，而且那个药多得很，无限供给你的，你就不给别人，上帝不就说不定哪天把你的药给你全收回去。所以弟兄姐妹们，你们要传福音，救人如救火，</w:t>
      </w:r>
      <w:r>
        <w:rPr>
          <w:color w:val="C62509"/>
          <w:sz w:val="21"/>
        </w:rPr>
        <w:t>保罗说“我若不传福音，我就有祸了。</w:t>
      </w:r>
      <w:r>
        <w:rPr>
          <w:color w:val="000000"/>
          <w:sz w:val="21"/>
        </w:rPr>
        <w:t>什么意思啊？你见死不救，罪加一等。对不对？</w:t>
      </w:r>
    </w:p>
    <w:p>
      <w:pPr>
        <w:pStyle w:val="Web"/>
        <w:rPr>
          <w:color w:val="000000"/>
          <w:sz w:val="21"/>
        </w:rPr>
      </w:pPr>
      <w:r>
        <w:rPr>
          <w:color w:val="000000"/>
          <w:sz w:val="21"/>
        </w:rPr>
      </w:r>
    </w:p>
    <w:p>
      <w:pPr>
        <w:pStyle w:val="Web"/>
        <w:rPr>
          <w:color w:val="000000"/>
          <w:sz w:val="21"/>
        </w:rPr>
      </w:pPr>
      <w:r>
        <w:rPr>
          <w:rFonts w:cs="宋体;SimSun" w:ascii="宋体;SimSun" w:hAnsi="宋体;SimSun"/>
          <w:color w:val="000000"/>
          <w:sz w:val="21"/>
        </w:rPr>
        <w:t></w:t>
      </w:r>
      <w:r>
        <w:rPr>
          <w:color w:val="000000"/>
          <w:sz w:val="21"/>
        </w:rPr>
        <w:t>感谢主，开我们的心眼，开我们的心胸，让我们知道主耶稣复活以后，给他门徒的唯一一个大使命是什么？传福音。但愿我们得永生的人，今生要做这一件有价值的事情。否则你白活，你自己养得胖胖的干什么？真的，有时候我们不知道，我们慢慢慢慢地就走偏了，偏得很多，偏得很远。回到耶稣，你看看耶稣到底是干什么来了，他为什么到人间来？我们是天上的人，到世上来走一趟，走这一趟的目的，是为了把天上的爱告诉世人，让更多的人跟你一样，有一个天上的家，那家无比的丰富。</w:t>
      </w:r>
    </w:p>
    <w:p>
      <w:pPr>
        <w:pStyle w:val="Web"/>
        <w:rPr>
          <w:color w:val="000000"/>
          <w:sz w:val="21"/>
        </w:rPr>
      </w:pPr>
      <w:r>
        <w:rPr>
          <w:color w:val="000000"/>
          <w:sz w:val="21"/>
        </w:rPr>
      </w:r>
    </w:p>
    <w:p>
      <w:pPr>
        <w:pStyle w:val="Web"/>
        <w:rPr/>
      </w:pPr>
      <w:r>
        <w:rPr>
          <w:rFonts w:cs="宋体;SimSun" w:ascii="宋体;SimSun" w:hAnsi="宋体;SimSun"/>
          <w:color w:val="000000"/>
          <w:sz w:val="21"/>
        </w:rPr>
        <w:t></w:t>
      </w:r>
      <w:r>
        <w:rPr>
          <w:color w:val="000000"/>
          <w:sz w:val="21"/>
        </w:rPr>
        <w:t>感谢神，在座的朋友们，你们今天就可以得永生，怎么得呢？靠信。为什么信就得呢？因为永生是一个灵。从《创世纪》里面的生命树，到《启示录》，圣经结束时候的生命河，都是一条圣灵的河。</w:t>
      </w:r>
      <w:r>
        <w:rPr>
          <w:color w:val="CC0000"/>
          <w:sz w:val="21"/>
        </w:rPr>
        <w:t>你的心灵一动，你的心灵一接受，就进入了这个永生的灵，生命之河，脱离了肉身死亡的辖治，你就得着永生了，就这么简单。</w:t>
      </w:r>
      <w:r>
        <w:rPr>
          <w:color w:val="000000"/>
          <w:sz w:val="21"/>
        </w:rPr>
        <w:t>你们注意，我刚才给大家念的耶稣所有的应许里面，几乎每一句话，都有一个字，</w:t>
      </w:r>
      <w:r>
        <w:rPr>
          <w:color w:val="C62509"/>
          <w:sz w:val="21"/>
        </w:rPr>
        <w:t>耶稣说：那听我话，又信差我来者的，就有永生。他说，我父的意思，是叫一切见子而信的人得永生。又说：我实实在在地告诉你们，信的人有永生。后来他又说，凡活着信我的人，必永远不死。</w:t>
      </w:r>
      <w:r>
        <w:rPr>
          <w:color w:val="000000"/>
          <w:sz w:val="21"/>
        </w:rPr>
        <w:t>你信这话吗？这里面都有一个字：信。耶稣很清楚，心灵的礼物，心灵的生命，要用心灵去接受。用心灵接受就是信。信就是心灵的一个动作，信就是心灵的这么一个“接”的动作。我信你，我信任你，我信靠你，我信赖你，什么意思？我的心接纳你，一接纳，赐给你灵魂的那位上帝，那个灵，就在我们中间。你一敞开，一接纳，祂就拥抱你，祂就进入了你，然后你的短暂的生命就跟永恒的生命接上了。从此，你就能够慢慢地经历到你在天上的家。在世上，你只是一个客旅，是藉居的。今生不会使你悲哀，你能够潇洒，你能够活得有意义。</w:t>
      </w:r>
    </w:p>
    <w:p>
      <w:pPr>
        <w:pStyle w:val="Web"/>
        <w:rPr>
          <w:color w:val="000000"/>
          <w:sz w:val="21"/>
        </w:rPr>
      </w:pPr>
      <w:r>
        <w:rPr>
          <w:color w:val="000000"/>
          <w:sz w:val="21"/>
        </w:rPr>
      </w:r>
    </w:p>
    <w:p>
      <w:pPr>
        <w:pStyle w:val="Web"/>
        <w:rPr>
          <w:sz w:val="21"/>
        </w:rPr>
      </w:pPr>
      <w:r>
        <w:rPr>
          <w:rFonts w:cs="宋体;SimSun" w:ascii="宋体;SimSun" w:hAnsi="宋体;SimSun"/>
          <w:color w:val="000000"/>
          <w:sz w:val="21"/>
        </w:rPr>
        <w:t></w:t>
      </w:r>
      <w:r>
        <w:rPr>
          <w:color w:val="000000"/>
          <w:sz w:val="21"/>
        </w:rPr>
        <w:t>想想我们人生的劳苦重担，如果不是神，我们怎么能够解脱？我们的死亡怎么能够超越？我们那个不甘心死亡的力量从哪里来？在耶稣这里。但愿我们今天都得着祂。我们一起祷告，我们一起来到上帝面前：</w:t>
      </w:r>
    </w:p>
    <w:p>
      <w:pPr>
        <w:pStyle w:val="Web"/>
        <w:rPr>
          <w:color w:val="000000"/>
          <w:sz w:val="21"/>
        </w:rPr>
      </w:pPr>
      <w:r>
        <w:rPr>
          <w:color w:val="000000"/>
          <w:sz w:val="21"/>
        </w:rPr>
        <w:t>   </w:t>
      </w:r>
      <w:r>
        <w:rPr>
          <w:rFonts w:eastAsia="Times New Roman"/>
          <w:color w:val="A00000"/>
          <w:sz w:val="21"/>
        </w:rPr>
        <w:t xml:space="preserve"> </w:t>
      </w:r>
      <w:r>
        <w:rPr>
          <w:color w:val="A00000"/>
          <w:sz w:val="21"/>
        </w:rPr>
        <w:t>哦，伟大的上帝！荣耀的上帝！全能的上帝！永恒的上帝！今天我们来到你的面前，谢谢你，谢谢你借着耶稣来到世上，给我们开了一条通天的路，使我们能够进入永生。主啊，我们感谢你，感谢你救我了我们在座很多很多的人，使我们能够超越短暂，进入永恒；超越死亡，进入生命。主啊，谢谢你！我也为在座的一些朋友向你祷告，愿你永生之灵现在进入他们的心里，让他们这无本之木，无源之水，今天能够接上源头。那当初赐给他们灵魂的，不就是你吗？今天来接收他们的灵魂与你同在的，还是你自己。所以我奉耶稣的名向你请求，愿今天的每一位朋友，都得着你永生的应许，永生的确据。</w:t>
      </w:r>
    </w:p>
    <w:p>
      <w:pPr>
        <w:pStyle w:val="Web"/>
        <w:rPr>
          <w:sz w:val="21"/>
        </w:rPr>
      </w:pPr>
      <w:r>
        <w:rPr>
          <w:rFonts w:cs="宋体;SimSun" w:ascii="宋体;SimSun" w:hAnsi="宋体;SimSun"/>
          <w:color w:val="000000"/>
          <w:sz w:val="21"/>
        </w:rPr>
        <w:t></w:t>
      </w:r>
      <w:r>
        <w:rPr>
          <w:color w:val="000000"/>
          <w:sz w:val="21"/>
        </w:rPr>
        <w:t>现在，我奉耶稣的名，问在座的朋友：如果你以前不知道你自己还有一个永生的盼望，永生的灵，今天你知道了，愿意得着，愿意来到神面前，愿意作一个永生人活在今生，这样的朋友，我请你向神举手，我为你祝福，为你祷告，好不好？好！举一下就放下。好。感谢主！还有没有？</w:t>
      </w:r>
    </w:p>
    <w:p>
      <w:pPr>
        <w:pStyle w:val="Web"/>
        <w:rPr>
          <w:sz w:val="21"/>
        </w:rPr>
      </w:pPr>
      <w:r>
        <w:rPr>
          <w:color w:val="000000"/>
          <w:sz w:val="21"/>
        </w:rPr>
        <w:t>   </w:t>
      </w:r>
      <w:r>
        <w:rPr>
          <w:rFonts w:eastAsia="Times New Roman"/>
          <w:color w:val="C62509"/>
          <w:sz w:val="21"/>
        </w:rPr>
        <w:t xml:space="preserve"> </w:t>
      </w:r>
      <w:r>
        <w:rPr>
          <w:color w:val="C62509"/>
          <w:sz w:val="21"/>
        </w:rPr>
        <w:t>耶稣说：凡活着信我的人，必永远不死，你信这话么？</w:t>
      </w:r>
      <w:r>
        <w:rPr>
          <w:color w:val="000000"/>
          <w:sz w:val="21"/>
        </w:rPr>
        <w:t>如果你心里面有感动，你说：主啊，我信！我虽然不能明白，不能理解，但是我的心里面信！凡是这样的，接受耶稣这个挑战的，愿意来到耶稣面前说主啊我信的，我请你举手。还有没有？还有没有？举一下就放下，我看见，感谢主。包括后面的，有，你们向神举手，我看不见没关系，你们是向神举手，今天你们愿意得永生，是凭什么呢？不是凭你的明白，你永远不能明白永生。</w:t>
      </w:r>
    </w:p>
    <w:p>
      <w:pPr>
        <w:pStyle w:val="Web"/>
        <w:rPr>
          <w:sz w:val="21"/>
        </w:rPr>
      </w:pPr>
      <w:r>
        <w:rPr>
          <w:color w:val="000000"/>
          <w:sz w:val="21"/>
        </w:rPr>
        <w:t>   </w:t>
      </w:r>
      <w:r>
        <w:rPr>
          <w:rFonts w:eastAsia="Times New Roman"/>
          <w:color w:val="000000"/>
          <w:sz w:val="21"/>
        </w:rPr>
        <w:t xml:space="preserve"> </w:t>
      </w:r>
      <w:r>
        <w:rPr>
          <w:color w:val="000000"/>
          <w:sz w:val="21"/>
        </w:rPr>
        <w:t>我们活在三度空间，要凭你的心灵，你的心灵是超越三度空间的。现在神的灵在向你呼唤，他要拥抱你，他是你灵魂的父亲，他让你回家。因为这个家是一个永恒的家，不是这个世界上的家。这个世界虽有劳苦愁烦、劳苦重担，但是你回到这个神的家中，属灵的家中，你就有平安，有喜乐。因为这是永恒的家，这里没有死亡，这里没有眼泪，这里没有黑暗，这里没有悲哀，这里只有神的永恒不变的爱，和弟兄姐妹们在你周围永恒的爱。</w:t>
      </w:r>
    </w:p>
    <w:p>
      <w:pPr>
        <w:pStyle w:val="Web"/>
        <w:rPr>
          <w:sz w:val="21"/>
        </w:rPr>
      </w:pPr>
      <w:r>
        <w:rPr>
          <w:color w:val="000000"/>
          <w:sz w:val="21"/>
        </w:rPr>
        <w:t>   </w:t>
      </w:r>
      <w:r>
        <w:rPr>
          <w:rFonts w:eastAsia="Times New Roman"/>
          <w:color w:val="000000"/>
          <w:sz w:val="21"/>
        </w:rPr>
        <w:t xml:space="preserve"> </w:t>
      </w:r>
      <w:r>
        <w:rPr>
          <w:color w:val="000000"/>
          <w:sz w:val="21"/>
        </w:rPr>
        <w:t>如果你心里有感动，那就是神在呼唤你。我请这样的朋友，你们向他举手。还有没有？还有没有？举一下放下，我看见了，还有没有，包括后面，你们举一下，不管我看得见看不见，你们向神举起手来。因为举手表明你的心里面有感动。我告诉你，如果你心里面有感动的话，一定是神在感动你，不是人在感动你，因为你的灵受感动，只能是靠灵。我今天跟你讲的话里边，有神的灵。你听了这话，如果心里有感动，那就是神的灵在感动你。我再一次问：还有没有这样的朋友，有感动的请举手。我看见了，后边我也看见了，还有没有？还有没有？得永生的日子，得永生的时刻，要凭着勇气、凭着信心。你知道么？你凭着你的心灵的感动，这种勇气，这种信心也是神给你的，你勇敢地迈出这一步，勇敢地举出手来，这手，是举向永恒的世界。我最后一次问：还有没有这样的朋友，请你举起手来。好，感谢主，感谢主！你的手举起来，举给你天上的家，举给天上的父，他会抓住你的手，这手代表你的心灵，还有没有？还有没有？好，感谢主！</w:t>
      </w:r>
    </w:p>
    <w:p>
      <w:pPr>
        <w:pStyle w:val="Normal"/>
        <w:rPr>
          <w:sz w:val="21"/>
        </w:rPr>
      </w:pPr>
      <w:r>
        <w:rPr>
          <w:sz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InternetLink">
    <w:name w:val="Hyperlink"/>
    <w:basedOn w:val="Style14"/>
    <w:rPr>
      <w:rFonts w:ascii="Times New Roman" w:hAnsi="Times New Roman" w:cs="Times New Roman"/>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lineRule="atLeast" w:line="240" w:before="280" w:after="280"/>
      <w:jc w:val="left"/>
    </w:pPr>
    <w:rPr>
      <w:rFonts w:ascii="Times New Roman" w:hAnsi="Times New Roman" w:cs="Times New Roma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lw.net/withess/3-03/yzm/yzm.htm" TargetMode="External"/><Relationship Id="rId3" Type="http://schemas.openxmlformats.org/officeDocument/2006/relationships/hyperlink" Target="http://cclw.net/gospel/explore/shensizhijian/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12:59:00Z</dcterms:created>
  <dc:creator/>
  <dc:description/>
  <dc:language>en-US</dc:language>
  <cp:lastModifiedBy>y</cp:lastModifiedBy>
  <dcterms:modified xsi:type="dcterms:W3CDTF">2004-07-24T13:09:00Z</dcterms:modified>
  <cp:revision>19</cp:revision>
  <dc:subject/>
  <dc:title>我为什么信耶稣？</dc:title>
</cp:coreProperties>
</file>